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TOE - </w:t>
      </w:r>
      <w:r>
        <w:rPr>
          <w:rFonts w:cs="Arial" w:ascii="Arial" w:hAnsi="Arial"/>
          <w:b/>
          <w:bCs/>
          <w:sz w:val="20"/>
          <w:szCs w:val="20"/>
        </w:rPr>
        <w:t>Reconhecer os efeitos que a introdução do euro terá , sobre a Contabilidade .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escola/Toe_Escola/</w:t>
        </w:r>
      </w:hyperlink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666633"/>
        </w:rPr>
        <w:drawing>
          <wp:inline distT="0" distB="0" distL="0" distR="0">
            <wp:extent cx="1257300" cy="4476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  <w:r>
        <w:rPr>
          <w:rFonts w:cs="Arial" w:ascii="Arial" w:hAnsi="Arial"/>
          <w:b/>
          <w:bCs/>
          <w:sz w:val="20"/>
          <w:szCs w:val="20"/>
        </w:rPr>
        <w:t>Reconhecer os efeitos que a introdução do euro terá , sobre a Contabilidade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Introdução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a Sessão , iremos analisar o impacto da concretização da União Monetária sobre as instituições não financeir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 como acontece com os bancos , a repartição entre os custos e os benefícios será desigual entre essas instituições, penalizando mais as pequenas empresas domesticas , em particular as do sector retalhistas, do que as grandes multinacionai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serão , aliás , as grandes "ganhadoras" deste processo, tal como os consumidores. Os custo que estas empresas terão de suportar não terão grandes expressão , visto que já utilizam sistemas contabilísticos e informáticos multi-divisas , e os benefícios serão elevados, nomeadamente ao nível da poupança em custos cambiais , redução do numero de bancos e/ou contas bancarias , etc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ontramo-nos no limiar de uma mudança de grande significado para o nosso país e para cada um de nós , porque , a partir de 1 de janeiro de 1999 , Portugal passará a adoptar o Euro – a moeda única europeia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ntegração de Portugal no grupo de países fundadores do euro , chamada zona euro , irá permitir que o país participe no centro da decisão política e económica de uma das mais importantes áreas geográficas do mundo , partilhando um mercado alargado , mas exigirá aos agentes económicos e a cada um dos cidadãos que se adaptem a uma nova moeda : o Eur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isso disporemos de três anos , período que vai de 1 de Janeiro de 1999 a 31 de Dezembro de 2001 – que se convencionou designar ‘período de transição ‘ – durante o qual estarão a ser produzidas notas e moedas de Eur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te esses três anos , o euro apenas existirá sob a forma escritural – como tal cheques , cartões , ordens de pagamento e de transferências , efeitos comerciais , contratos , etc. – e não na forma física de notas e moedas metálica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período de transição será aplicado o principio da "não obrigatoriedade e não proibição" como normas de conduta das relações comerciais entre as diversas entidades , empresariais e particulares , ou seja , ninguém será obrigado a utilizar o euro , mas também , ninguém estará proibido de o fazer . A opção será de cada um de nó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ida de 1 de janeiro de 2002 começarão a ser introduzidas as notas e moedas de Euros , que coexistirão com o escudo num período máximo de 6 meses , isto é , o mais tardar até 30 de Junho de 2002 . Após essa data , o escudo deixará o seu curso legal e deixará de circular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se explica adiante , a mudança para o euro será uma operação simples , de conversão de valores , e não altera as condições das suas contas , dos seus depósitos e empréstimos , dos seus produtos mutualismos e financeiros ou dos seus seguros , nem terá qualquer ónus para si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ntanto , estamos conscientes que ,em geral , qualquer mudança suscita incertezas e receios , levanta dúvidas e questõ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A Contabilidade na Empresa 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bilidade – é a ciência que tem por objectivo o estudo do património das empresas ,dando a conhecer , em qualquer momento , a sua composição qualitativ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tabilidade é uma técnica que recolhe informações relativas a todos os actos da vida da empresa m, que posteriormente regista , processa e arquiva .</w:t>
      </w:r>
    </w:p>
    <w:p>
      <w:pPr>
        <w:pStyle w:val="NormalWeb"/>
        <w:rPr/>
      </w:pPr>
      <w:r>
        <w:rPr/>
        <w:t>A informação da contabilidade deve ser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Objecti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Inteligíve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elevan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Oportu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entável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/>
      </w:pPr>
      <w:r>
        <w:rPr/>
        <w:t>As funções da contabilidade são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Registo "factores ‘dos documentos’ respeito a sua vida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ontrolo "saber a quanto andamos"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valiação "avaliação do Património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Previsão "é com base em documentos chamados orçamentos "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sões da contabilida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ntabilidade geral ou Financeir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ontabilidade analític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onclusão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esar de muitas empresas possuírem este dois tipos de contabilidade com características tão distantes , isto não significa que haja uma dissociação entre ambas. Enquanto a contabilidade financeira se preocupa , fundamentalmente , com o registo dos factos relativos á compra de matérias e vendas dos produtos fabricados , a contabilidade analítica , inserida entre duas fases da contabilidade financeira , preocupa-se com o registo dos factores que permitiram a transformação das matérias-primas em produtos fabricados, isto é , factores gestivos ligados ao processo produtivo da empres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Questões contabilisticas e fiscai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 decisão de migração da contabilidade para euros , tal como já foi referido , é uma decisão da empresa durante o período transitório , sendo obrigatória no final deste. Porém ,mesmo que as empresas mantenha a sua contabilidade em escudos após a introdução do euro , iram provavelmente deparar-se com operações em euros , para as quais necessitará de efectuar as conversões adequadas. Nesse sentido , seria útil que todas as empresas dispusessem de sistemas informáticos preparados com conversores que permitissem converter qualquer registo contabilistico na denominação desejada .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documentos publicados pela Comissão Europeia estabeleceram os princípios fundamentais a que devem obedecer os registos relacionados com a moeda única e que a seguir se resum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s contas anuais e consolidadas das empresas têm de ser publicadas de acordo com a legislação em vigor no respectivo Estado-membros . Em alguns Estados-membros as empresas só poderão publicar as suas outras em euros se isso for expressamente permitido , Quando não seja expressamente permitido , a publicação será obrigatória na moeda nacional durante o período transitório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Embora os Estado-membros possam autorizar a publicação em euros , não podem obrigar as empresas a fazê-lo contudo , ao abrigo do direito comunitário , as empresas podem sempre , e em acréscimo , publicar as suas contas em euros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m Portugal o decreto-lei 138/98 , de 16 de Maio , permite que as empresas que assim o entenderem migrem a sua contabilidade para euros desde o início do período transitório .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 que respeita a empresas com títulos cotados , o Código do Mercado de Valores Mobiliários não refere qualquer exigência em termos da moeda de publicação das contas e divulgado , pelo que se admitir que as empresas publiquem as contas na moeda que preferirem , o que incluirá naturalmente o euro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 xml:space="preserve">No que respeita ao </w:t>
            </w:r>
            <w:r>
              <w:rPr>
                <w:b/>
                <w:bCs/>
                <w:sz w:val="20"/>
                <w:szCs w:val="20"/>
              </w:rPr>
              <w:t>reconhecimento contabilistico</w:t>
            </w:r>
            <w:r>
              <w:rPr>
                <w:sz w:val="20"/>
                <w:szCs w:val="20"/>
              </w:rPr>
              <w:t xml:space="preserve"> dos ganhos e perdas cambiais em instrumentos monetários resultados da introdução da moeda única, na maior parte dos casos eles devem ser imediatamente reconhecidos na conta de resultados . Contudo, pode acontecer que um dado ganho ou perda cambial esteja mais apropriadamente relacionados com um momento no futuro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s perdas e os ganhos cambiais resultantes da introdução da moeda única devem ser tratados da mesma forma que outros ganhos e perdas cambiais (e portanto não devem ser registados como resultados extraordinários )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Neste sentido os Estados-membros poderão manter estes princípios de prudência e deferir os ganhos para períodos seguintes. Contudo , as perdas terão de ser reconhecidas imediatamente .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Benefícios e custos da Passagem á moeda única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BENEFÍCIO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s benefícios da existência de uma só moeda para as empresas são substanciais, muito embora dependem do tipo de actividade da empresa.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jamos alguns destes benefícios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usência de ricos cambial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Uns dos ganhos mais importantes prende-se , naturalmente , com a ausência de risco cambial de conversão das moedas dos países participantes (mais de 80% do comercio externo português , realiza-se nestas moedas) . Mesmo que os bancos venham a cobrar uma comissão pela troca das notas dos países da área do euro durante as etapas B e C, as empresas não se terão de preocupar , uma vez que essa comissão só se deverá aplicar às trocas fiscais , as trocas electrónicas , devem ser gratuitas , por consistirem em meras operações escriturais de conversão .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 bem que este facto afecte mais positivamente as empresas exportadoras e importadoras (com excepção daquelas que utilizam a instabilidade cambial para completar os ganhos da actividade principal), mesmo as pequenas empresas cuja a actividade não tenha directamente a ver com o comercio externo beneficiarão do preço mais baixo dos produtos que utilizam , quer estes sejam importados ou produzidos internamente (concorrentes de importações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umento da produção e alargamento de mercado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estabilidade cambial aliada á estabilidade dos preços permitirá aind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Um acréscimo das transações efectuadas e da produção interna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Uma maior transparência de preços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Um alargamento de mercados 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alteração de estratégias , que poderão traduzir-se em importantes ganhos de quotas de mercado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Redução dos custos de financiamento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penas por curiosidade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ote que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ado que as taxas de juro de curto prazo nacionais terão de baixar dois pontos percentuais para atingirem níveis próximos das taxas alemãs , os benefícios esperados são ainda substanciai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 empresas internacionais beneficiarão igualmente , na medida em que poderão trabalhar com menos bancos ou pelos menos com menos contas bancárias , reduzido assim os seus custos.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USTO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Muito embora os benefícios para as empresa ultrapassam , em quase todos os casos, os custos , é necessário não esconder que estas também existem. Estes custos são , no entanto, temporários porque estão ligados ao período de transição e , têm , por isso carácter transitóri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ustos de carácter transitório ;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 principais custos têm a ver com 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necessidade da dupla afixação de preços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Comissão ainda não decidiu se irá impor ou não a dupla afixação de preços, e, em caso afirmativo , durante quanto tempo . Esta é uma questão que impõe o Instituto do Consumidor e as Associações de Comerciantes , pretendendo os princípios que a dupla afixação se inicie logo em 1999 , para familiarizar o consumidor com a nova moeda; posição não defendida por este último já que as despesas inerentes a uma dupla afixação de preços seriam elevadas para os pequenos retalhistas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alteração de todas as máquinas que funcionam com moedas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relação ás caixas registadoras, a Comissão pretende que os talões passem a apresentar os montantes pagos nas duas moedas durante o período de transição , á semelhança do que e feito pelos bancos na informação enviada aos client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perda de eficácia de determinados preços psicológicos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xemplo: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procura de novos preços "psicológicos" em euros poderá levar os comerciantes a subir os preços , o que poderá acabar por se traduzir numa subida elevada em termos percentuai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falta de confiança gerada pela conversão da quantias , sentida pelos consumidores , poderá ser solucionada com a dupla afixação de preços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 formação de pessoal 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s campanhas de informação a fazer , etc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stes custos afectam todas as empresas , mas farão sentir de forma mais intensa junto das empresas de distribuição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Dulpa contabilização e acréscimo de concorrência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 empresas serão igualmente afectadas pela necessidade de proceder á dupla contabilização e pela utilização de dois sistemas de pagamentos diferentes(ou, alternativamente , nalguns casos, pela utilização de conversores)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s custos serão tantos maiores quantos mais longo for o período de coexistência física das duas moedas (prevendo-se no máximo 6 meses)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Há que contar com o acréscimo de concorrência e com a maior exigência e sofisticação dos consumidores, aspectos que já se vêm a registar desde a introdução do mercado único ,mas que se intensificar com a existência de uma só moed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studos feitos pela EuroCommerce (Associação europeia constituída pelas associações de comerciantes nacionais dos vários países da União Europeia</w:t>
      </w:r>
      <w:r>
        <w:rPr>
          <w:rFonts w:cs="Times New Roman" w:ascii="Times New Roman" w:hAnsi="Times New Roman"/>
          <w:sz w:val="15"/>
          <w:szCs w:val="15"/>
        </w:rPr>
        <w:t xml:space="preserve"> ) </w:t>
      </w:r>
      <w:r>
        <w:rPr>
          <w:rFonts w:cs="Times New Roman" w:ascii="Times New Roman" w:hAnsi="Times New Roman"/>
          <w:sz w:val="20"/>
          <w:szCs w:val="20"/>
        </w:rPr>
        <w:t>no final 1996 , relativos aos custos de adaptação das operações do comércio retalhista á introdução da moeda única, apontam para 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Um valor médio de cerca de 16 contos por europeu , totalizando 27 mil milhões de Ecu , quase 2% das vendas anuais do sector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Deste montante total de custos, inerentes á fase de transição , cerca de 5 mil milhões ficam a dever-se aos problemas levantados pela circulação simultânea de duas moedas e 4 mil milhões á dupla afixação de preços 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Os restantes custos resultam das alterações informáticas , formação do pessoal e das campanhas de informação a desenvolver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s custos serão tanto menores quanto menor for o tempo necessário para se proceder á dupla afixação de preços e o templo de coexistência física das duas moedas .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 como acontece com as instituições financeiras , a repartição dos benefícios e custos será desigual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As PME que trabalhem apenas no mercado nacional terão menores benefícios do que as grandes empresas internacionais e poderão vir a ter mais custos se forem PME comerciais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3638550" cy="742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IMPACTO DA MOEDA ÚNICA NAS PRINCIPAIS ÁREAS DA EMPRESA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al como acontece com os bancos , introdução da moeda única vai afectar praticamente todas as áreas das empresas . Alguns desses impactos serão positivos , outros negativos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Contabilidade E Sistemas De Informação Contabilístico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 impacto na área contabilísticos das empresas é também muito importante , em particular , no período que ocorre entre 1 de Janeiro de 1999 e 31 de Dezembro de 2001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esse período , as empresas terão de decidir se tencionam desenvolver sistemas capazes de operar em duas moedas ( nacional e euro ) .A maior parte dos sistemas de contabilidade multi-divisas estão aptos para incorporar uma funcionalidade que adicionará o euro e fará automaticamente o cálculo das conversões cambiais : através da utilização de um conversor , este sistema permitira efectuar a contabilidade de uma moeda com a possibilidade de produzir documentação em qualquer das denominações . Este sistemas , em que todas as transacções incluem um registo explicito da unidade monetária , permitem uma maior flexibilidade e poderão continuar a ser utilizados , após a introdução do euro , pelas empresas com a actividade fora da zona do eur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sim , para se prepararem para a introdução do euro , as empresas deverão identificar todas as aplicações , ficheiros de dados contabilísticos que contenham dados financeiros . Posteriormente , deverão ponderar sobre a decisão de conversão da sua contabilidade ( isto é , do calendário da mesma) e das suas bases de dados ( apurando os custos , tempo e conveniência da conversão) , sendo que a partir de 1/01/2002 os seus sistemas contabilísticos terão de ser convertido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 euro exigirá , às empresas , investimentos específicos em 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  <w:sz w:val="20"/>
          <w:szCs w:val="20"/>
        </w:rPr>
        <w:t xml:space="preserve">Software </w:t>
      </w:r>
      <w:r>
        <w:rPr>
          <w:sz w:val="20"/>
          <w:szCs w:val="20"/>
        </w:rPr>
        <w:t>(contabilidade , facturação , salários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Formaçã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onsultoria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Alterações em impressos e documentaçã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Substituição de equipamentos ( como , por exemplo, caixas registadoras 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0"/>
          <w:szCs w:val="20"/>
        </w:rPr>
        <w:t>Etc.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stes custos irão Ter o tratamento que habitualmente lhes seria dado , sendo imobilizados , no caso da compra de novos equipamentos , os custos do exercício , no caso de formação (Conforme está previsto na directriz contabilistica</w:t>
      </w:r>
      <w:r>
        <w:rPr>
          <w:rFonts w:cs="Times New Roman" w:ascii="Times New Roman" w:hAnsi="Times New Roman"/>
          <w:sz w:val="15"/>
          <w:szCs w:val="15"/>
        </w:rPr>
        <w:t>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xistirá , em principio , a possibilidade de levar a custos plurianuais (logo , passíveis de amortização) todos os custos que venham a ser simultaneamente relacionados com a introdução do euro e a exploração de novos produtos , serviços ou linhas de negóci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lguns activos tornar-se-ão obsoletos (equipamentos); neste caso , o período de depreciação , inicialmente previsto , terá de ser ajustado ou terá de se proceder ao abate contabilísticos dos bens em caus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Sistemas Informático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 principal impacto faiar-se-á sentir no departamento que armazena e encaminha toda a informação da empresa ; portanto , o departamento de informática deverá estar estritamente associado á preparação de todos os outros , desde o início do process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Muitas empresas utilizam </w:t>
      </w:r>
      <w:r>
        <w:rPr>
          <w:rFonts w:cs="Times New Roman" w:ascii="Times New Roman" w:hAnsi="Times New Roman"/>
          <w:i/>
          <w:iCs/>
          <w:sz w:val="20"/>
          <w:szCs w:val="20"/>
        </w:rPr>
        <w:t>Software</w:t>
      </w:r>
      <w:r>
        <w:rPr>
          <w:rFonts w:cs="Times New Roman" w:ascii="Times New Roman" w:hAnsi="Times New Roman"/>
          <w:sz w:val="20"/>
          <w:szCs w:val="20"/>
        </w:rPr>
        <w:t xml:space="preserve"> que vai necessitar de actualização para poder trabalhar com a moeda única . Portanto , poder-se-á aproveitar a oportunidade não só para compatibilizar com o euro mas também para os modernizar e melhorar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Neste sentido , e para se tronarem eficazes e operacionais , as empresas deverão verificar todo o seu </w:t>
      </w:r>
      <w:r>
        <w:rPr>
          <w:rFonts w:cs="Times New Roman" w:ascii="Times New Roman" w:hAnsi="Times New Roman"/>
          <w:i/>
          <w:iCs/>
          <w:sz w:val="20"/>
          <w:szCs w:val="20"/>
        </w:rPr>
        <w:t>Software</w:t>
      </w:r>
      <w:r>
        <w:rPr>
          <w:rFonts w:cs="Times New Roman" w:ascii="Times New Roman" w:hAnsi="Times New Roman"/>
          <w:sz w:val="20"/>
          <w:szCs w:val="20"/>
        </w:rPr>
        <w:t xml:space="preserve"> avaliando se cada sistema poderá operar num ambiente multi-divisa e ser adaptado á utilização do euro . Caso esta situação não se verifique , as empresas dialogarão com os seus fornecedores de Software , encontrando assim , a melhor solução para a compatibilidade dos sistem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 empresas poderão optar também por comunicações com os seus principais clientes e fornecedores , através de ligações eléctricas ( Internet "Email" , EDI "Electronic Data Interchange ) para encomendas e facturação. Não esquecendo porém , de acordos com os clientes e seus fornecedores sobre a data em que os preços e as facturas passarão a ser mencionados em euro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Finalmente , no que se refere ao processo da adaptação ao euro dos sistemas informáticos , deverá incluir a verificação da aptidão desses sistemas á mudança de milénio , ou seja , o euro e o problemático do ano 2000 deverão ser integrados , como forma de se evitarem futuras alterações que podem , desde já , ser implementad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 impacto da introdução do euro vai ser grande e far-se-á sentir a todos os níveis nas empresas. O segredo está , talvez , em prever a antecipação do que é necessário e preparamo-nos desde cedo , com medidas criativas e concorrenciais para resolvermos os problemas que acabamos de analisar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Área contabilística e fiscal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m termos de fiscalidade , uma vez que as empresas são sempre obrigadas a apresentar contas de 2 exercícios consecutivos , a introdução da UEM poderá levar , por exemplo, a que , no mesmo Modelo 22 do IRC , os valores sejam apresentados em Euros e em Escudos . as empresas que passem a usar o Euro nos seus relatórios financeiros devem converter os dados , históricos de um ou mais, exercícios anteriores (para que os valores sejam comparáveis 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O ‘Software’ de contabilidade deverão estar aptos a realizar rapidamente com versões de Euros para escudos e de Escudos para Euro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Regra geral , os custos com a introdução do euro são equiparáveis a custos correntes , devendo-lhe ser aplicadas as respectivas regras contabilisticas . Serão , assim , reconhecidos como gastos do exercício em que forem incorridos. No entanto , alguns custos podem ter a natureza de custos de investimentos (por exemplo o ajustamento do sistema informáticos). Nestes casos , os custos são amortizáveis dado que respeitam a aquisição de bens do activo fix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 posições detidas nas moedas dos países participantes deixaram de sofrer oscilações quando as taxa de câmbio forem fixadas; dai poderão resultar ganhos ou perdas que dependem das flutuações cambiais verificadas entre o momento da compra das moedas , e o inicio da UEM. A realização de diferenças cambiais positivas ou negativas , em resultado da fixação das taxas de conversão , deve ser reconhecida contabilisticamente já no exercício de 1998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Segundo o Ministério das Finanças , uma boa parte dos documentos fiscais referentes ao período de 1999 e seguintes poderão ser expressos em Euros , nomeadamente a declaração de MODELO 22 do IRC e as declarações anuais e mapas recapitulativos de clientes/fornecedores . No entanto , os procedimentos de liquidação e cobrança continuarão a ser efectuados exclusivamente em escudos , incluindo a missão de reembolsos e de notificações para pagamento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 contabilidade e a facturação também poderão ser feitas em Euros ,já a partir de 1999 . Algumas empresas portuguesas já anunciaram publicamente que vão passar a apresentar as sus contas em Euros a partir do próximo ano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Risco Contabilistico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Deve-se salientar ainda que vamos observar uma alternação do "risco contabilístico", entendendo-se por risco contabilistico o que deriva da conversão das contas de um moeda para outra , em empresas com relações de domínio ou de grupo em processos de consolidação . Sendo as contas elaboradas na mesma moeda , reduz-se o risco contabilistico de se comparar e integrar resultados a taxas de cambio que se não corresponderão ás operações financeiras subjacentes . É sabido , por exemplo , que em processos de consolidação , muitas das rubricas consolidadas o são á taxa de câmbio do fim do ano , o que , dada volatilidade de algumas moedas europeias , pode gerar valores muitos diferentes de ano para ano .</w:t>
      </w: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b/>
          <w:bCs/>
        </w:rPr>
        <w:t>Reflexão sobre o Eur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Fazer contas em euros ?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stão previstos sete tipos de notas : 5 , 10 , 20 , 100 ,200 , 500 ; e oito valores faciais para as moedas: 1,2,5,10,20,50 Cêntimos, e de 1 e 2 euro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urante seis meses (até Junho de 2002) poderás efectuar os teus pagamentos tanto em euros como em escudos , mas , depois desta data , só os euros serão aceite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om tantas notas e moedas a substituírem as existentes na actualidade , é natural que a introdução do euro tenha consequência nos preço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s adaptações e as variações são inevitáveis , mas o mais provável é que não haja uma subida acentuada e sustentada dos preços , ou seja , a inflação não aumentará de um modo descontrolad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studos efectuados pelos economistas europeus revelam que a inflação , em condições normais , se manterá abaixo dos três por centro anuais em toda a zona do eur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o mesmo modo que nem todos os países do euro terão a mesma inflação , a introdução da moeda única não provocará uma harmonização de preços entre os membros da União Monetári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arece óbvio que a meda única dará estabilidade á economia europeia , tomando-a menos frágil perante crises económic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A introdução do euro coloca série de problemas relativamente ás comissões bancarias ?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 facto, durante o período de transição , a conversão em euros poderá originar uma confunsão , quer se trate da moeda fiduciária , quer se trate de moeda escritura . Actualmente , a posição dos bancos consiste em deixar funcionar a concorrência , definindo cada instituição bancária a sua própria política comercial , no quadro das relações contratuais que se ligam aos seus cliente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 notar que se encontra ainda em curso uma reflexão sobre esta mateira, ao nível da Comissão Europeia .</w:t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37">
        <w:r>
          <w:rPr>
            <w:rStyle w:val="InternetLink"/>
          </w:rPr>
          <w:t>bruno@vbruno.net</w:t>
        </w:r>
      </w:hyperlink>
      <w:r>
        <w:rPr/>
        <w:t xml:space="preserve"> ou para a HomePage de :</w:t>
      </w:r>
    </w:p>
    <w:p>
      <w:pPr>
        <w:pStyle w:val="NormalWeb"/>
        <w:spacing w:before="0" w:after="0"/>
        <w:rPr/>
      </w:pPr>
      <w:hyperlink r:id="rId38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3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u w:val="single"/>
      </w:rPr>
      <w:t xml:space="preserve">TOE , </w:t>
    </w:r>
    <w:r>
      <w:rPr>
        <w:rFonts w:cs="Arial" w:ascii="Arial" w:hAnsi="Arial"/>
        <w:b/>
        <w:bCs/>
        <w:sz w:val="20"/>
        <w:szCs w:val="20"/>
      </w:rPr>
      <w:t>Reconhecer os efeitos que a introdução do euro terá , sobre a Contabilidade .</w:t>
    </w:r>
    <w:r>
      <w:rPr>
        <w:u w:val="single"/>
      </w:rPr>
      <w:t xml:space="preserve">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escola/Toe_Escola/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C:/VBRUNO/tarbalhos/EURO/#inicio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hyperlink" Target="mailto:bruno@vbruno.net" TargetMode="External"/><Relationship Id="rId38" Type="http://schemas.openxmlformats.org/officeDocument/2006/relationships/hyperlink" Target="http://www.vbruno.net/INDEX.htm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55:00Z</dcterms:created>
  <dc:creator>Vbruno</dc:creator>
  <dc:description/>
  <cp:keywords/>
  <dc:language>en-US</dc:language>
  <cp:lastModifiedBy>Bruno</cp:lastModifiedBy>
  <dcterms:modified xsi:type="dcterms:W3CDTF">2006-08-06T10:44:00Z</dcterms:modified>
  <cp:revision>6</cp:revision>
  <dc:subject/>
  <dc:title>TOE</dc:title>
</cp:coreProperties>
</file>