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t>Este Trabalho Tem o Titulo :</w:t>
      </w:r>
      <w:r>
        <w:rPr>
          <w:rFonts w:cs="Van Dijk;Times New Roman" w:ascii="Van Dijk;Times New Roman" w:hAnsi="Van Dijk;Times New Roman"/>
          <w:b/>
          <w:bCs/>
          <w:color w:val="008000"/>
        </w:rPr>
        <w:t xml:space="preserve"> </w:t>
      </w:r>
      <w:r>
        <w:rPr>
          <w:rFonts w:cs="Van Dijk;Times New Roman" w:ascii="Van Dijk;Times New Roman" w:hAnsi="Van Dijk;Times New Roman"/>
        </w:rPr>
        <w:t>A POPULAÇÃO E OS RECURSOS A NÍVEL MUNDIAL</w:t>
      </w:r>
    </w:p>
    <w:p>
      <w:pPr>
        <w:pStyle w:val="NormalWeb"/>
        <w:pBdr>
          <w:bottom w:val="single" w:sz="6" w:space="1" w:color="000000"/>
        </w:pBdr>
        <w:rPr/>
      </w:pPr>
      <w:r>
        <w:rPr/>
        <w:t xml:space="preserve">Localiza-se em : </w:t>
      </w:r>
      <w:hyperlink r:id="rId2">
        <w:r>
          <w:rPr>
            <w:rStyle w:val="InternetLink"/>
            <w:rFonts w:eastAsia="Times New Roman" w:cs="Times New Roman" w:ascii="Times New Roman" w:hAnsi="Times New Roman"/>
          </w:rPr>
          <w:t>http://www.vbruno.net/escola/Ides/</w:t>
        </w:r>
      </w:hyperlink>
    </w:p>
    <w:p>
      <w:pPr>
        <w:pStyle w:val="NormalWeb"/>
        <w:rPr>
          <w:rFonts w:ascii="Times New Roman" w:hAnsi="Times New Roman" w:cs="Times New Roman"/>
        </w:rPr>
      </w:pPr>
      <w:r>
        <w:rPr>
          <w:rFonts w:cs="Van Dijk;Times New Roman" w:ascii="Van Dijk;Times New Roman" w:hAnsi="Van Dijk;Times New Roman"/>
          <w:b/>
          <w:bCs/>
          <w:color w:val="008000"/>
        </w:rPr>
        <w:t>A POPULAÇÃO E OS RECURSOS A NÍVEL MUNDIAL</w:t>
      </w:r>
    </w:p>
    <w:p>
      <w:pPr>
        <w:pStyle w:val="NormalWeb"/>
        <w:rPr/>
      </w:pPr>
      <w:r>
        <w:rPr/>
        <w:t> </w:t>
      </w:r>
    </w:p>
    <w:tbl>
      <w:tblPr>
        <w:tblW w:w="949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04"/>
        <w:gridCol w:w="1896"/>
        <w:gridCol w:w="1896"/>
        <w:gridCol w:w="1896"/>
        <w:gridCol w:w="1903"/>
      </w:tblGrid>
      <w:tr>
        <w:trPr/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../../C:/VBRUNO/tarbalhos/escola/" \l "Introdução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Introdução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../../C:/VBRUNO/tarbalhos/escola/" \l "Acontagem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A contagem dos efectivos populacionais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../../C:/VBRUNO/tarbalhos/escola/" \l "aevolução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A evolução da população mundial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../../C:/VBRUNO/tarbalhos/escola/" \l "asituação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A situação demográfica na actualidade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../../C:/VBRUNO/tarbalhos/escola/" \l "fasesdocrescimento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Fases do crescimento da população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../../C:/VBRUNO/tarbalhos/escola/" \l "natalidade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A natalidade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../../C:/VBRUNO/tarbalhos/escola/" \l "mortalidade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A mortalidade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../../C:/VBRUNO/tarbalhos/escola/" \l "infantil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A mortalidade infantil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../../C:/VBRUNO/tarbalhos/escola/" \l "regimesdemográficos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Regimes demográficos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../../C:/VBRUNO/tarbalhos/escola/" \l "países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Países desenvolvidos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../../C:/VBRUNO/tarbalhos/escola/" \l "desenvolvidos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Países em vias de desenvolvimento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../../C:/VBRUNO/tarbalhos/escola/" \l "Adistribuição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A distribuição da população mundial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../../C:/VBRUNO/tarbalhos/escola/" \l "asgrandesconcentrações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As grandes concentrações demográficas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../../C:/VBRUNO/tarbalhos/escola/" \l "osfenomenos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Os fenómenos migratórios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C:/VBRUNO/tarbalhos/escola/" \l "AUTOR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Autor</w:t>
            </w:r>
            <w:r>
              <w:rPr>
                <w:rStyle w:val="InternetLink"/>
              </w:rPr>
              <w:fldChar w:fldCharType="end"/>
            </w:r>
          </w:p>
        </w:tc>
      </w:tr>
    </w:tbl>
    <w:p>
      <w:pPr>
        <w:pStyle w:val="NormalWeb"/>
        <w:jc w:val="center"/>
        <w:rPr>
          <w:rFonts w:ascii="Times New Roman" w:hAnsi="Times New Roman" w:cs="Times New Roman"/>
        </w:rPr>
      </w:pPr>
      <w:r>
        <w:rPr>
          <w:rFonts w:cs="Van Dijk;Times New Roman" w:ascii="Van Dijk;Times New Roman" w:hAnsi="Van Dijk;Times New Roman"/>
          <w:b/>
          <w:bCs/>
          <w:i/>
          <w:iCs/>
          <w:sz w:val="48"/>
          <w:szCs w:val="48"/>
        </w:rPr>
        <w:t>A POPULAÇÃO E OS RECURSOS A NÍVEL MUNDIAL , UMA DISTRIBUIÇÃO IRREGULAR</w:t>
      </w:r>
    </w:p>
    <w:p>
      <w:pPr>
        <w:pStyle w:val="NormalWeb"/>
        <w:jc w:val="center"/>
        <w:rPr>
          <w:rFonts w:ascii="Times New Roman" w:hAnsi="Times New Roman" w:cs="Times New Roman"/>
        </w:rPr>
      </w:pPr>
      <w:r>
        <w:rPr>
          <w:rFonts w:cs="Viking;Times New Roman" w:ascii="Viking;Times New Roman" w:hAnsi="Viking;Times New Roman"/>
          <w:i/>
          <w:iCs/>
          <w:color w:val="FF0000"/>
          <w:sz w:val="48"/>
          <w:szCs w:val="48"/>
        </w:rPr>
        <w:t>INTRODUÇÃO</w:t>
      </w:r>
    </w:p>
    <w:p>
      <w:pPr>
        <w:pStyle w:val="NormalWeb"/>
        <w:jc w:val="center"/>
        <w:rPr>
          <w:rFonts w:ascii="Times New Roman" w:hAnsi="Times New Roman" w:cs="Times New Roman"/>
        </w:rPr>
      </w:pP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../../C:/VBRUNO/tarbalhos/escola/" \l "ides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Inicio</w:t>
      </w:r>
      <w:r>
        <w:rPr>
          <w:rStyle w:val="InternetLink"/>
          <w:rFonts w:cs="Times New Roman" w:ascii="Times New Roman" w:hAnsi="Times New Roman"/>
        </w:rPr>
        <w:fldChar w:fldCharType="end"/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echnical;Times New Roman" w:ascii="Technical;Times New Roman" w:hAnsi="Technical;Times New Roman"/>
          <w:i/>
          <w:iCs/>
        </w:rPr>
        <w:t>Quando o homem apareceu na Terra , há cerca de 1,3 milhões de anos , não poderia imaginar-se que um simples predador errante iria transformar-se no " Grande Senhor " do Planeta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echnical;Times New Roman" w:ascii="Technical;Times New Roman" w:hAnsi="Technical;Times New Roman"/>
          <w:i/>
          <w:iCs/>
        </w:rPr>
        <w:t>Seguindo a tradição de que a Natureza existe para o seu aproveito , o Homem tem utilizado os recursos naturais conforme as necessidades e possibilidades de cada época , Porém , a explosão demográfica a indústria moderna , muitos dos recursos naturais estão a beira de esgotamento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echnical;Times New Roman" w:ascii="Technical;Times New Roman" w:hAnsi="Technical;Times New Roman"/>
          <w:i/>
          <w:iCs/>
        </w:rPr>
        <w:t>O estudo da população alcançou nos últimos anos um grande desenvolvimento , criando mesmo uma ciência autónoma : a</w:t>
      </w:r>
      <w:r>
        <w:rPr>
          <w:rFonts w:cs="Technical;Times New Roman" w:ascii="Technical;Times New Roman" w:hAnsi="Technical;Times New Roman"/>
          <w:b/>
          <w:bCs/>
          <w:i/>
          <w:iCs/>
        </w:rPr>
        <w:t xml:space="preserve"> demografia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echnical;Times New Roman" w:ascii="Technical;Times New Roman" w:hAnsi="Technical;Times New Roman"/>
          <w:b/>
          <w:bCs/>
          <w:i/>
          <w:iCs/>
        </w:rPr>
        <w:t xml:space="preserve">Demografia : </w:t>
      </w:r>
      <w:r>
        <w:rPr>
          <w:rFonts w:cs="Technical;Times New Roman" w:ascii="Technical;Times New Roman" w:hAnsi="Technical;Times New Roman"/>
          <w:i/>
          <w:iCs/>
        </w:rPr>
        <w:t>é a ciência que estudo todos os aspectos estatísticos respeitantes à dimensão e estrutura da população , procurando prever a sua evolução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echnical;Times New Roman" w:ascii="Technical;Times New Roman" w:hAnsi="Technical;Times New Roman"/>
          <w:i/>
          <w:iCs/>
        </w:rPr>
        <w:t>É muito importante saber o número de pessoas que existe num determinado espaço ( cidade , país ou Terra ) , assim como é útil conhecer a evolução demográfica de uma dada região , ou seja , é importante caber se a população de determinada área apresenta um ritmo de crescimento acelerado ou reduzido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echnical;Times New Roman" w:ascii="Technical;Times New Roman" w:hAnsi="Technical;Times New Roman"/>
          <w:i/>
          <w:iCs/>
        </w:rPr>
        <w:t>A evolução da população resultou não só da relação entre a taxa de natalidade e a mortalidade , mas também do número de pessoas que entraram e saíram do continente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echnical;Times New Roman" w:ascii="Technical;Times New Roman" w:hAnsi="Technical;Times New Roman"/>
          <w:b/>
          <w:bCs/>
          <w:i/>
          <w:iCs/>
        </w:rPr>
        <w:t xml:space="preserve">Natalidade </w:t>
      </w:r>
      <w:r>
        <w:rPr>
          <w:rFonts w:cs="Technical;Times New Roman" w:ascii="Technical;Times New Roman" w:hAnsi="Technical;Times New Roman"/>
          <w:i/>
          <w:iCs/>
        </w:rPr>
        <w:t>número de nascimentos ocorridos, durante um ano , numa dada região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echnical;Times New Roman" w:ascii="Technical;Times New Roman" w:hAnsi="Technical;Times New Roman"/>
          <w:b/>
          <w:bCs/>
          <w:i/>
          <w:iCs/>
        </w:rPr>
        <w:t xml:space="preserve">Mortalidade </w:t>
      </w:r>
      <w:r>
        <w:rPr>
          <w:rFonts w:cs="Technical;Times New Roman" w:ascii="Technical;Times New Roman" w:hAnsi="Technical;Times New Roman"/>
          <w:i/>
          <w:iCs/>
        </w:rPr>
        <w:t>número de óbitos ocorrido , durante um ano , numa dada região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echnical;Times New Roman" w:ascii="Technical;Times New Roman" w:hAnsi="Technical;Times New Roman"/>
          <w:b/>
          <w:bCs/>
          <w:i/>
          <w:iCs/>
        </w:rPr>
        <w:t xml:space="preserve">Taxa de natalidade </w:t>
      </w:r>
      <w:r>
        <w:rPr>
          <w:rFonts w:cs="Technical;Times New Roman" w:ascii="Technical;Times New Roman" w:hAnsi="Technical;Times New Roman"/>
          <w:i/>
          <w:iCs/>
        </w:rPr>
        <w:t>número de nascimentos</w:t>
      </w:r>
      <w:r>
        <w:rPr>
          <w:rFonts w:cs="Technical;Times New Roman" w:ascii="Technical;Times New Roman" w:hAnsi="Technical;Times New Roman"/>
          <w:b/>
          <w:bCs/>
          <w:i/>
          <w:iCs/>
        </w:rPr>
        <w:t xml:space="preserve"> </w:t>
      </w:r>
      <w:r>
        <w:rPr>
          <w:rFonts w:cs="Technical;Times New Roman" w:ascii="Technical;Times New Roman" w:hAnsi="Technical;Times New Roman"/>
          <w:i/>
          <w:iCs/>
        </w:rPr>
        <w:t>ocorridos , durante um ano , em 1000 habitantes .</w:t>
      </w:r>
    </w:p>
    <w:p>
      <w:pPr>
        <w:pStyle w:val="NormalWeb"/>
        <w:jc w:val="center"/>
        <w:rPr>
          <w:rFonts w:ascii="Times New Roman" w:hAnsi="Times New Roman" w:cs="Times New Roman"/>
        </w:rPr>
      </w:pPr>
      <w:r>
        <w:rPr>
          <w:rFonts w:cs="Technical;Times New Roman" w:ascii="Technical;Times New Roman" w:hAnsi="Technical;Times New Roman"/>
          <w:b/>
          <w:bCs/>
          <w:i/>
          <w:iCs/>
        </w:rPr>
        <w:t>T.N. = __N__ * 1000</w:t>
      </w:r>
    </w:p>
    <w:p>
      <w:pPr>
        <w:pStyle w:val="NormalWeb"/>
        <w:jc w:val="center"/>
        <w:rPr>
          <w:rFonts w:ascii="Times New Roman" w:hAnsi="Times New Roman" w:cs="Times New Roman"/>
        </w:rPr>
      </w:pPr>
      <w:r>
        <w:rPr>
          <w:rFonts w:cs="Technical;Times New Roman" w:ascii="Technical;Times New Roman" w:hAnsi="Technical;Times New Roman"/>
          <w:b/>
          <w:bCs/>
          <w:i/>
          <w:iCs/>
        </w:rPr>
        <w:t>P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echnical;Times New Roman" w:ascii="Technical;Times New Roman" w:hAnsi="Technical;Times New Roman"/>
          <w:b/>
          <w:bCs/>
          <w:i/>
          <w:iCs/>
        </w:rPr>
        <w:t xml:space="preserve">N _ </w:t>
      </w:r>
      <w:r>
        <w:rPr>
          <w:rFonts w:cs="Technical;Times New Roman" w:ascii="Technical;Times New Roman" w:hAnsi="Technical;Times New Roman"/>
          <w:i/>
          <w:iCs/>
        </w:rPr>
        <w:t>natalidade ;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echnical;Times New Roman" w:ascii="Technical;Times New Roman" w:hAnsi="Technical;Times New Roman"/>
          <w:b/>
          <w:bCs/>
          <w:i/>
          <w:iCs/>
        </w:rPr>
        <w:t xml:space="preserve">P _ </w:t>
      </w:r>
      <w:r>
        <w:rPr>
          <w:rFonts w:cs="Technical;Times New Roman" w:ascii="Technical;Times New Roman" w:hAnsi="Technical;Times New Roman"/>
          <w:i/>
          <w:iCs/>
        </w:rPr>
        <w:t>população total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echnical;Times New Roman" w:ascii="Technical;Times New Roman" w:hAnsi="Technical;Times New Roman"/>
          <w:b/>
          <w:bCs/>
          <w:i/>
          <w:iCs/>
        </w:rPr>
        <w:t xml:space="preserve">Taxa de mortalidade </w:t>
      </w:r>
      <w:r>
        <w:rPr>
          <w:rFonts w:cs="Technical;Times New Roman" w:ascii="Technical;Times New Roman" w:hAnsi="Technical;Times New Roman"/>
          <w:i/>
          <w:iCs/>
        </w:rPr>
        <w:t>número de óbitos ocorridos , durante um ano , em 1000 habitantes .</w:t>
      </w:r>
    </w:p>
    <w:p>
      <w:pPr>
        <w:pStyle w:val="NormalWeb"/>
        <w:jc w:val="center"/>
        <w:rPr>
          <w:rFonts w:ascii="Times New Roman" w:hAnsi="Times New Roman" w:cs="Times New Roman"/>
        </w:rPr>
      </w:pPr>
      <w:r>
        <w:rPr>
          <w:rFonts w:cs="Technical;Times New Roman" w:ascii="Technical;Times New Roman" w:hAnsi="Technical;Times New Roman"/>
          <w:b/>
          <w:bCs/>
          <w:i/>
          <w:iCs/>
        </w:rPr>
        <w:t>T.M. = __M__ * 1000</w:t>
      </w:r>
    </w:p>
    <w:p>
      <w:pPr>
        <w:pStyle w:val="NormalWeb"/>
        <w:jc w:val="center"/>
        <w:rPr>
          <w:rFonts w:ascii="Times New Roman" w:hAnsi="Times New Roman" w:cs="Times New Roman"/>
        </w:rPr>
      </w:pPr>
      <w:r>
        <w:rPr>
          <w:rFonts w:cs="Technical;Times New Roman" w:ascii="Technical;Times New Roman" w:hAnsi="Technical;Times New Roman"/>
          <w:b/>
          <w:bCs/>
          <w:i/>
          <w:iCs/>
        </w:rPr>
        <w:t>P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echnical;Times New Roman" w:ascii="Technical;Times New Roman" w:hAnsi="Technical;Times New Roman"/>
          <w:b/>
          <w:bCs/>
          <w:i/>
          <w:iCs/>
        </w:rPr>
        <w:t xml:space="preserve">Taxa de crescimento natural </w:t>
      </w:r>
      <w:r>
        <w:rPr>
          <w:rFonts w:cs="Technical;Times New Roman" w:ascii="Technical;Times New Roman" w:hAnsi="Technical;Times New Roman"/>
          <w:i/>
          <w:iCs/>
        </w:rPr>
        <w:t>é a diferença entre as taxas de natalidade e mortalidade .</w:t>
      </w:r>
    </w:p>
    <w:p>
      <w:pPr>
        <w:pStyle w:val="NormalWeb"/>
        <w:jc w:val="center"/>
        <w:rPr>
          <w:rFonts w:ascii="Times New Roman" w:hAnsi="Times New Roman" w:cs="Times New Roman"/>
        </w:rPr>
      </w:pPr>
      <w:r>
        <w:rPr>
          <w:rFonts w:cs="Technical;Times New Roman" w:ascii="Technical;Times New Roman" w:hAnsi="Technical;Times New Roman"/>
          <w:b/>
          <w:bCs/>
          <w:i/>
          <w:iCs/>
        </w:rPr>
        <w:t xml:space="preserve">T.C.N. = T.N. </w:t>
      </w:r>
      <w:r>
        <w:rPr>
          <w:rFonts w:cs="Arial Unicode MS"/>
          <w:b/>
          <w:bCs/>
          <w:i/>
          <w:iCs/>
        </w:rPr>
        <w:t>–</w:t>
      </w:r>
      <w:r>
        <w:rPr>
          <w:rFonts w:cs="Technical;Times New Roman" w:ascii="Technical;Times New Roman" w:hAnsi="Technical;Times New Roman"/>
          <w:b/>
          <w:bCs/>
          <w:i/>
          <w:iCs/>
        </w:rPr>
        <w:t xml:space="preserve"> T.M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echnical;Times New Roman" w:ascii="Technical;Times New Roman" w:hAnsi="Technical;Times New Roman"/>
          <w:i/>
          <w:iCs/>
        </w:rPr>
        <w:t>Esta pode ser positiva , nula ou negativa , consoante a taxa de natalidade é , respectivamente , superior , igual ou inferior á taxa de mortalidade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echnical;Times New Roman" w:ascii="Technical;Times New Roman" w:hAnsi="Technical;Times New Roman"/>
          <w:b/>
          <w:bCs/>
          <w:i/>
          <w:iCs/>
        </w:rPr>
        <w:t xml:space="preserve">Saldo fisiológico ou crescimento natural </w:t>
      </w:r>
      <w:r>
        <w:rPr>
          <w:rFonts w:cs="Technical;Times New Roman" w:ascii="Technical;Times New Roman" w:hAnsi="Technical;Times New Roman"/>
          <w:i/>
          <w:iCs/>
        </w:rPr>
        <w:t>é a diferença entre a natalidade e a mortalidade durante um ano e numa dada região .</w:t>
      </w:r>
    </w:p>
    <w:p>
      <w:pPr>
        <w:pStyle w:val="NormalWeb"/>
        <w:jc w:val="center"/>
        <w:rPr>
          <w:rFonts w:ascii="Times New Roman" w:hAnsi="Times New Roman" w:cs="Times New Roman"/>
        </w:rPr>
      </w:pPr>
      <w:r>
        <w:rPr>
          <w:rFonts w:cs="Technical;Times New Roman" w:ascii="Technical;Times New Roman" w:hAnsi="Technical;Times New Roman"/>
          <w:b/>
          <w:bCs/>
          <w:i/>
          <w:iCs/>
        </w:rPr>
        <w:t xml:space="preserve">C.N. = N </w:t>
      </w:r>
      <w:r>
        <w:rPr>
          <w:rFonts w:cs="Arial Unicode MS"/>
          <w:b/>
          <w:bCs/>
          <w:i/>
          <w:iCs/>
        </w:rPr>
        <w:t>–</w:t>
      </w:r>
      <w:r>
        <w:rPr>
          <w:rFonts w:cs="Technical;Times New Roman" w:ascii="Technical;Times New Roman" w:hAnsi="Technical;Times New Roman"/>
          <w:b/>
          <w:bCs/>
          <w:i/>
          <w:iCs/>
        </w:rPr>
        <w:t xml:space="preserve"> M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echnical;Times New Roman" w:ascii="Technical;Times New Roman" w:hAnsi="Technical;Times New Roman"/>
          <w:i/>
          <w:iCs/>
        </w:rPr>
        <w:t>Porém , quando nos referimos a população do nosso Planeta , o seu crescimento demográfico depende unicamente do comportamento das taxas de natalidade e de mortalidade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echnical;Times New Roman" w:ascii="Technical;Times New Roman" w:hAnsi="Technical;Times New Roman"/>
          <w:b/>
          <w:bCs/>
          <w:i/>
          <w:iCs/>
        </w:rPr>
        <w:t>A dinâmica que decide o volume de população a nível mundial é muito simples : se a natalidade é mais elevada do que a mortalidade , a população regista um aumento , mas , se a mortalidade é maior do que a natalidade , o volume da população diminui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Viking;Times New Roman" w:ascii="Viking;Times New Roman" w:hAnsi="Viking;Times New Roman"/>
          <w:i/>
          <w:iCs/>
          <w:color w:val="FF0000"/>
          <w:sz w:val="48"/>
          <w:szCs w:val="48"/>
        </w:rPr>
        <w:t>A CONTAGEM DOS EFECTIVOS POPULACIONAIS</w:t>
      </w:r>
    </w:p>
    <w:p>
      <w:pPr>
        <w:pStyle w:val="NormalWeb"/>
        <w:jc w:val="center"/>
        <w:rPr>
          <w:rFonts w:ascii="Times New Roman" w:hAnsi="Times New Roman" w:cs="Times New Roman"/>
        </w:rPr>
      </w:pP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../../C:/VBRUNO/tarbalhos/escola/" \l "ides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inicio</w:t>
      </w:r>
      <w:r>
        <w:rPr>
          <w:rStyle w:val="InternetLink"/>
          <w:rFonts w:cs="Times New Roman" w:ascii="Times New Roman" w:hAnsi="Times New Roman"/>
        </w:rPr>
        <w:fldChar w:fldCharType="end"/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Durante muitos séculos o total da população mundial foi muito reduzido . Porém o mesmo não se pode dizer da actualidade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A população do nosso Planeta ultrapassou os 5 mil milhões em 1987 e aproximar-se-á dos 6 mil milhões no ano de 2000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FF"/>
        </w:rPr>
        <w:t>Como se terá determinado o número total de pessoas existentes na Terra ?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A contagem dos efectivos populacionais de uma determinada área é feita através dos </w:t>
      </w:r>
      <w:r>
        <w:rPr>
          <w:rFonts w:cs="Times New Roman" w:ascii="Times New Roman" w:hAnsi="Times New Roman"/>
          <w:b/>
          <w:bCs/>
          <w:i/>
          <w:iCs/>
        </w:rPr>
        <w:t>recenseamentos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FF"/>
        </w:rPr>
        <w:t>O que são recenseamentos ?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Recenseamentos </w:t>
      </w:r>
      <w:r>
        <w:rPr>
          <w:rFonts w:cs="Times New Roman" w:ascii="Times New Roman" w:hAnsi="Times New Roman"/>
          <w:i/>
          <w:iCs/>
        </w:rPr>
        <w:t>são inquéritos , realizados às populações , que têm por fim , não só a contagem dos indivíduos , mas também a recolha de outros dados possíveis de quantificação que permitam conhecer composição da população de um país ou de uma região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FF"/>
        </w:rPr>
        <w:t>Texto nº1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FF"/>
        </w:rPr>
        <w:t>Em épocas recuadas os governos interessavam-se pelas contagens da população , não por questões cientificas , mas por razões fiscais ou militares Há cerca de 5000 anos os faraós procediam já a recenseamentos regulares .Bastante mais tarde , no final da Idade Média , a igreja católica começou a realizar os registos de baptismo , de casamento e de óbito .Actualmente , é através dos recenseamentos que se conseguem as principais estatísticas demográficas .Os recenseamentos fornecem periodicamente uma espécie de fotografia da estrutura e do estado de uma população .As questões que se colocam a nível de censos dizem respeito , não somente à idade , ao sexo , ao estado civil , à profissão , ao agregado familiar , mas também ao lugar de nascimento , ao grau , de instrução , à língua materna , à nacionalidade , à religião , aos rendimentos , á habitação , etc. .O primeiro recenseamento de tipo moderno foi o da Suécia , em 1749 . Depois estendeu-se aos EUA em 1790 e, posteriormente , à Europa , à Ásia e à América do Sul .Em Portugal , só a partir de 1864 temos informações que nos garantem um conhecimento exacto , ou pelo menos com pequena margem de erro , da sua população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Actualmente , os recenseamentos realizados nos países ricos e desenvolvidos são bastante exaustivos , com questionários que nos dão informações muito variadas .Os resultados destes recenseamentos têm uma margem de erro mínima .O mesmo não acontece nos países pobres ou em vias de desenvolvimento , onde a falta de meios técnicos , económicos e humanos , leva a que o resultado dos recenseamentos sejam menos seguros .</w:t>
      </w:r>
    </w:p>
    <w:p>
      <w:pPr>
        <w:pStyle w:val="NormalWeb"/>
        <w:jc w:val="center"/>
        <w:rPr>
          <w:rFonts w:ascii="Times New Roman" w:hAnsi="Times New Roman" w:cs="Times New Roman"/>
        </w:rPr>
      </w:pPr>
      <w:r>
        <w:rPr>
          <w:rFonts w:cs="Viking;Times New Roman" w:ascii="Viking;Times New Roman" w:hAnsi="Viking;Times New Roman"/>
          <w:i/>
          <w:iCs/>
          <w:color w:val="FF0000"/>
          <w:sz w:val="48"/>
          <w:szCs w:val="48"/>
        </w:rPr>
        <w:t>A EVOLUÇÃO DA POPULAÇÃO MUNDIAL</w:t>
      </w:r>
    </w:p>
    <w:p>
      <w:pPr>
        <w:pStyle w:val="NormalWeb"/>
        <w:jc w:val="center"/>
        <w:rPr>
          <w:rFonts w:ascii="Times New Roman" w:hAnsi="Times New Roman" w:cs="Times New Roman"/>
        </w:rPr>
      </w:pP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../../C:/VBRUNO/tarbalhos/escola/" \l "ides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inicio</w:t>
      </w:r>
      <w:r>
        <w:rPr>
          <w:rStyle w:val="InternetLink"/>
          <w:rFonts w:cs="Times New Roman" w:ascii="Times New Roman" w:hAnsi="Times New Roman"/>
        </w:rPr>
        <w:fldChar w:fldCharType="end"/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Com base nas informações dadas pelos diferentes recenseamentos , foi possível conhecer o total aproximado de habitantes existentes na Terra em diferentes momentos. Estes totais permite-nos analisar a evolução da população mundial ao longo dos tempos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__ até ao século XVIII , </w:t>
      </w:r>
      <w:r>
        <w:rPr>
          <w:rFonts w:cs="Times New Roman" w:ascii="Times New Roman" w:hAnsi="Times New Roman"/>
          <w:i/>
          <w:iCs/>
        </w:rPr>
        <w:t>assiste-se a um crescimento muito lento ;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__ do século XVIII até aos anos 40 do nosso século , </w:t>
      </w:r>
      <w:r>
        <w:rPr>
          <w:rFonts w:cs="Times New Roman" w:ascii="Times New Roman" w:hAnsi="Times New Roman"/>
          <w:i/>
          <w:iCs/>
        </w:rPr>
        <w:t>verifica-se um ritmo de crescimento da população relativamente rápido ;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__ na actualidade </w:t>
      </w:r>
      <w:r>
        <w:rPr>
          <w:rFonts w:cs="Times New Roman" w:ascii="Times New Roman" w:hAnsi="Times New Roman"/>
          <w:i/>
          <w:iCs/>
        </w:rPr>
        <w:t>( principalmente a partir de meados do nosso século ) , assiste-se a um crescimento muitíssimo rápido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Para que a população mundial atingisse o valor de 250 milhões , foram necessários vário milhares de anos o que se verificou apenas no início da era cristã . Somente em 1600 se atingiram os 498 milhões de habitantes , ou seja , foram necessários cerca de 16 séculos , para que o efectivo da população do início do séc. I duplicasse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Porém , nos dias de hoje , os 5.400 milhões de habitantes da Terra duplicam de 30 em 30 anos .</w:t>
      </w:r>
    </w:p>
    <w:p>
      <w:pPr>
        <w:pStyle w:val="NormalWeb"/>
        <w:jc w:val="center"/>
        <w:rPr>
          <w:rFonts w:ascii="Times New Roman" w:hAnsi="Times New Roman" w:cs="Times New Roman"/>
        </w:rPr>
      </w:pPr>
      <w:r>
        <w:rPr>
          <w:rFonts w:cs="Viking;Times New Roman" w:ascii="Viking;Times New Roman" w:hAnsi="Viking;Times New Roman"/>
          <w:i/>
          <w:iCs/>
          <w:color w:val="FF0000"/>
          <w:sz w:val="48"/>
          <w:szCs w:val="48"/>
        </w:rPr>
        <w:t>A SITUAÇÃO DEMOGRÁFICA NA ACTUALIDADE</w:t>
      </w:r>
    </w:p>
    <w:p>
      <w:pPr>
        <w:pStyle w:val="NormalWeb"/>
        <w:jc w:val="center"/>
        <w:rPr>
          <w:rFonts w:ascii="Times New Roman" w:hAnsi="Times New Roman" w:cs="Times New Roman"/>
        </w:rPr>
      </w:pP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../../C:/VBRUNO/tarbalhos/escola/" \l "ides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inicio</w:t>
      </w:r>
      <w:r>
        <w:rPr>
          <w:rStyle w:val="InternetLink"/>
          <w:rFonts w:cs="Times New Roman" w:ascii="Times New Roman" w:hAnsi="Times New Roman"/>
        </w:rPr>
        <w:fldChar w:fldCharType="end"/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Foi a partir de meados do século XX que a população mundial mais aumentou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Em 1950 , o nosso planeta contava com 2.500 milhões de habitantes , enquanto hoje ultrapassa os 5.500 milhões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É este crescimento demográfico tão rápido que se designa de </w:t>
      </w:r>
      <w:r>
        <w:rPr>
          <w:rFonts w:cs="Times New Roman" w:ascii="Times New Roman" w:hAnsi="Times New Roman"/>
          <w:b/>
          <w:bCs/>
          <w:i/>
          <w:iCs/>
        </w:rPr>
        <w:t>explosão demográfica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Mas nem todos os países contribuem para este crescimento de igual modo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O crescimento demográfico nos países industrializados ( desenvolvidos ) é diferente do dos países pobres ou em vias de desenvolvimento ( P.V.D. ) .</w:t>
      </w:r>
    </w:p>
    <w:p>
      <w:pPr>
        <w:pStyle w:val="NormalWeb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Sendo assim podemos concluir que 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8279"/>
      </w:tblGrid>
      <w:tr>
        <w:trPr/>
        <w:tc>
          <w:tcPr>
            <w:tcW w:w="22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79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i/>
                <w:iCs/>
              </w:rPr>
              <w:t>a evolução das taxas de natalidade e de mortalidade , ao longo deste século , tem sido muito diferente nos países desenvolvidos e nos países subdesenvolvidos ( ou em vias de desenvolvimento ) ;</w:t>
            </w:r>
          </w:p>
        </w:tc>
      </w:tr>
      <w:tr>
        <w:trPr/>
        <w:tc>
          <w:tcPr>
            <w:tcW w:w="22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79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i/>
                <w:iCs/>
              </w:rPr>
              <w:t>nos países desenvolvidos as taxas de natalidade e de mortalidade desceram ao longo do último século , assistindo-se , na actualidade , a uma taxa de crescimento natural reduzida ;</w:t>
            </w:r>
          </w:p>
        </w:tc>
      </w:tr>
      <w:tr>
        <w:trPr/>
        <w:tc>
          <w:tcPr>
            <w:tcW w:w="22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79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i/>
                <w:iCs/>
              </w:rPr>
              <w:t>nos países pobres ( em vias de desenvolvimento ) , a taxa de natalidade tem-se mantido elevada , mas a taxa de mortalidade decresceu acentuadamente a partir de meados deste século , aproximando-se dos valores que se registam nos países desenvolvidos ;</w:t>
            </w:r>
          </w:p>
        </w:tc>
      </w:tr>
      <w:tr>
        <w:trPr/>
        <w:tc>
          <w:tcPr>
            <w:tcW w:w="22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79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i/>
                <w:iCs/>
              </w:rPr>
              <w:t xml:space="preserve">a evolução demográfica a nível mundial é feita , na actualidade , a duas velocidades </w:t>
            </w:r>
            <w:r>
              <w:rPr>
                <w:b/>
                <w:bCs/>
                <w:i/>
                <w:iCs/>
              </w:rPr>
              <w:t>__ os países ricos com um ritmo de crescimento populacional muito lento , os países pobres , com um ritmo de crescimento demográfico muito rápido ;</w:t>
            </w:r>
          </w:p>
        </w:tc>
      </w:tr>
      <w:tr>
        <w:trPr/>
        <w:tc>
          <w:tcPr>
            <w:tcW w:w="22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79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i/>
                <w:iCs/>
              </w:rPr>
              <w:t xml:space="preserve">acentuado crescimento da população mundial nas últimas décadas ( </w:t>
            </w:r>
            <w:r>
              <w:rPr>
                <w:b/>
                <w:bCs/>
                <w:i/>
                <w:iCs/>
              </w:rPr>
              <w:t xml:space="preserve">explosão demográfica </w:t>
            </w:r>
            <w:r>
              <w:rPr>
                <w:i/>
                <w:iCs/>
              </w:rPr>
              <w:t>) deve-se ao comportamento demográfico de países em vias de desenvolvimento .</w:t>
            </w:r>
          </w:p>
        </w:tc>
      </w:tr>
    </w:tbl>
    <w:p>
      <w:pPr>
        <w:pStyle w:val="NormalWeb"/>
        <w:jc w:val="center"/>
        <w:rPr>
          <w:rFonts w:ascii="Times New Roman" w:hAnsi="Times New Roman" w:cs="Times New Roman"/>
        </w:rPr>
      </w:pPr>
      <w:r>
        <w:rPr>
          <w:rFonts w:cs="Viking;Times New Roman" w:ascii="Viking;Times New Roman" w:hAnsi="Viking;Times New Roman"/>
          <w:i/>
          <w:iCs/>
          <w:color w:val="FF0000"/>
          <w:sz w:val="48"/>
          <w:szCs w:val="48"/>
        </w:rPr>
        <w:t>FASES DE CRESCIMENTO DA POPULAÇÃO - O MODELO DA</w:t>
      </w:r>
    </w:p>
    <w:p>
      <w:pPr>
        <w:pStyle w:val="NormalWeb"/>
        <w:jc w:val="center"/>
        <w:rPr>
          <w:rFonts w:ascii="Times New Roman" w:hAnsi="Times New Roman" w:cs="Times New Roman"/>
          <w:i/>
          <w:i/>
          <w:iCs/>
          <w:color w:val="FF0000"/>
          <w:sz w:val="48"/>
          <w:szCs w:val="48"/>
        </w:rPr>
      </w:pPr>
      <w:r>
        <w:rPr>
          <w:rFonts w:cs="Times New Roman" w:ascii="Times New Roman" w:hAnsi="Times New Roman"/>
          <w:i/>
          <w:iCs/>
          <w:color w:val="FF0000"/>
          <w:sz w:val="48"/>
          <w:szCs w:val="48"/>
        </w:rPr>
        <w:t>TRANIÇÃO DEMOGRÁFICA</w:t>
      </w:r>
    </w:p>
    <w:tbl>
      <w:tblPr>
        <w:tblW w:w="9495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../../C:/VBRUNO/tarbalhos/escola/" \l "ides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Inicio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</w:p>
        </w:tc>
      </w:tr>
    </w:tbl>
    <w:p>
      <w:pPr>
        <w:pStyle w:val="NormalWeb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Ao longo da história o crescimento da população tem variado de uns países para os outros , dependendo das condições económicas , sociais , culturais , etc. .. Para se melhor está desigual evolução demográfica , podemos analisar um modelo muito simples que é conhecido por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" teoria da transição demográfica "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__ O 1º estádio é normalmente designado de </w:t>
      </w:r>
      <w:r>
        <w:rPr>
          <w:rFonts w:cs="Times New Roman" w:ascii="Times New Roman" w:hAnsi="Times New Roman"/>
          <w:b/>
          <w:bCs/>
          <w:i/>
          <w:iCs/>
        </w:rPr>
        <w:t>regime demográfico primitivo ou fase pré-industrial ;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__ O 2º estádio é designado de</w:t>
      </w:r>
      <w:r>
        <w:rPr>
          <w:rFonts w:cs="Times New Roman" w:ascii="Times New Roman" w:hAnsi="Times New Roman"/>
          <w:b/>
          <w:bCs/>
          <w:i/>
          <w:iCs/>
        </w:rPr>
        <w:t xml:space="preserve"> transição </w:t>
      </w:r>
      <w:r>
        <w:rPr>
          <w:rFonts w:cs="Times New Roman" w:ascii="Times New Roman" w:hAnsi="Times New Roman"/>
          <w:i/>
          <w:iCs/>
        </w:rPr>
        <w:t>e apresenta duas fases __ uma , com regime demográfico jovem , e outra , com regime demográfico maduro ;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__ Finalmente , o 3º estádio corresponde a um </w:t>
      </w:r>
      <w:r>
        <w:rPr>
          <w:rFonts w:cs="Times New Roman" w:ascii="Times New Roman" w:hAnsi="Times New Roman"/>
          <w:b/>
          <w:bCs/>
          <w:i/>
          <w:iCs/>
        </w:rPr>
        <w:t>regime demográfico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envelhecido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Web"/>
        <w:jc w:val="center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</w:rPr>
        <w:t>1º Estado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Regime primitivo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A situação pré-industrial caracteriza-se por um pequeno crescimento da população , compatível com os fracos recursos alimentares disponíveis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A taxa de natalidade é muito elevada , </w:t>
      </w:r>
      <w:r>
        <w:rPr>
          <w:rFonts w:cs="Times New Roman" w:ascii="Times New Roman" w:hAnsi="Times New Roman"/>
          <w:i/>
          <w:iCs/>
        </w:rPr>
        <w:t xml:space="preserve">frequentemente superior a 35º/ºº ; mas a </w:t>
      </w:r>
      <w:r>
        <w:rPr>
          <w:rFonts w:cs="Times New Roman" w:ascii="Times New Roman" w:hAnsi="Times New Roman"/>
          <w:b/>
          <w:bCs/>
          <w:i/>
          <w:iCs/>
        </w:rPr>
        <w:t xml:space="preserve">taxa de mortalidade </w:t>
      </w:r>
      <w:r>
        <w:rPr>
          <w:rFonts w:cs="Times New Roman" w:ascii="Times New Roman" w:hAnsi="Times New Roman"/>
          <w:i/>
          <w:iCs/>
        </w:rPr>
        <w:t xml:space="preserve">é também bastante alta . </w:t>
      </w:r>
      <w:r>
        <w:rPr>
          <w:rFonts w:cs="Times New Roman" w:ascii="Times New Roman" w:hAnsi="Times New Roman"/>
          <w:b/>
          <w:bCs/>
          <w:i/>
          <w:iCs/>
        </w:rPr>
        <w:t xml:space="preserve">A esperança média de vida </w:t>
      </w:r>
      <w:r>
        <w:rPr>
          <w:rFonts w:cs="Times New Roman" w:ascii="Times New Roman" w:hAnsi="Times New Roman"/>
          <w:i/>
          <w:iCs/>
        </w:rPr>
        <w:t>não excede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os 40 anos de idade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As altas taxas de natalidade correspondem a uma fertilidade bastante elevada . Calcula-se que cada mulher tinha , em média , 5</w:t>
      </w:r>
      <w:r>
        <w:rPr>
          <w:rFonts w:cs="Times New Roman" w:ascii="Times New Roman" w:hAnsi="Times New Roman"/>
          <w:i/>
          <w:iCs/>
          <w:vertAlign w:val="superscript"/>
        </w:rPr>
        <w:t xml:space="preserve"> </w:t>
      </w:r>
      <w:r>
        <w:rPr>
          <w:rFonts w:cs="Times New Roman" w:ascii="Times New Roman" w:hAnsi="Times New Roman"/>
          <w:i/>
          <w:iCs/>
        </w:rPr>
        <w:t>a 6 filhos . No entanto , a mortalidade infantil era elevadíssima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As oscilações bruscas da mortalidade evidenciam o escasso controlo que estas sociedades exerciam sobre o meio natural e como ficam sem recursos face às catástrofes naturais , às epidemias ou às más colheitas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Cada momento de crise ( guerra , fome ou epidemia ) traduzia-se num decréscimo da população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Pode assim dizer-se que existe um equilíbrio entre a natalidade e a mortalidade , de modo que o crescimento natural era bastante lento ou estacionário .</w:t>
      </w:r>
    </w:p>
    <w:p>
      <w:pPr>
        <w:pStyle w:val="NormalWeb"/>
        <w:jc w:val="center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</w:rPr>
        <w:t>2º Estado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Fase de transição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Neste estádio define-se um equilíbrio entre a natalidade e a mortalidade. As mortes baixam drasticamente e a sua precede a dos nascimentos , determinando , numa 1º etapa , um grande crescimento natural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Este estádio pode subdividir-se em dois momentos :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No primeiro </w:t>
      </w:r>
      <w:r>
        <w:rPr>
          <w:rFonts w:cs="Times New Roman" w:ascii="Times New Roman" w:hAnsi="Times New Roman"/>
          <w:b/>
          <w:bCs/>
          <w:i/>
          <w:iCs/>
        </w:rPr>
        <w:t>(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 xml:space="preserve">regime jovem ) </w:t>
      </w:r>
      <w:r>
        <w:rPr>
          <w:rFonts w:cs="Times New Roman" w:ascii="Times New Roman" w:hAnsi="Times New Roman"/>
          <w:i/>
          <w:iCs/>
        </w:rPr>
        <w:t>, a mortalidade desce rapidamente , enquanto que a natalidade se mantém com nível ainda elevado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Web"/>
        <w:jc w:val="center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</w:rPr>
        <w:t>3º Estado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Regime envelhecido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Nesta fase , tanto a natalidade como a mortalidade apresentam níveis muito baixos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A limitação dos nascimentos coloca a taxa de natalidade a níveis inferiores a 15º/ºº pela abundância da população madura e envelhecida ; a mortalidade pode Ter tendência a subir , pelo que o crescimento natural resulta, em alguns anos , negativo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Nesta situação a população está em perigo de " extinção " , a manter-se a baixa natalidade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Fecundidade </w:t>
      </w:r>
      <w:r>
        <w:rPr>
          <w:rFonts w:cs="Times New Roman" w:ascii="Times New Roman" w:hAnsi="Times New Roman"/>
          <w:i/>
          <w:iCs/>
        </w:rPr>
        <w:t>corresponde ao número de filhos que uma mulher pode Ter ao longo do seu período de fertilidade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Esperança média de vida </w:t>
      </w:r>
      <w:r>
        <w:rPr>
          <w:rFonts w:cs="Times New Roman" w:ascii="Times New Roman" w:hAnsi="Times New Roman"/>
          <w:i/>
          <w:iCs/>
        </w:rPr>
        <w:t>número médio de anos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que uma pessoa tem probabilidade de viver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Depois de analisadas as várias fases da evolução demográfica , coloca-se-nos uma questão :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FF"/>
        </w:rPr>
        <w:t>Qual a validade deste modelo quando aplicado a diferentes áreas geográficas ?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Embora a 1º fase do modelo de transição demográfica , ( regime primitivo com uma estabilidade demográfica ) , tenha permanecido até ao início do séc. XX em vastas áreas do planeta , actualmente limita-se apenas a grupos humanos reduzidos que vivem em áreas bastante isoladas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De uma maneira geral , até os países mais pobres se encontram na 2º fase do modelo , ou seja , naquela em que se regista uma descida gradual da mortalidade , como resulta da difusão de medicamentos e do controlo sobre a mortalidade infantil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Contrariamente , os países da Europa , os E.U.A , o Canadá e a Austrália encontram-se numa situação demográfica que corresponde à 3º fase do modelo de transição ( fase madura ) , ou já numa situação próxima do 4º estádio , isto é , as taxas de crescimento natural são bastante baixas ou mesmo negativas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A maioria dos países desenvolvidos terminou o seu período de transição demográfico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Desde de algumas décadas o crescimento demográfico em muitos países da Europa é bastante fraco , encaminhando para o zero.</w:t>
      </w:r>
    </w:p>
    <w:p>
      <w:pPr>
        <w:pStyle w:val="NormalWeb"/>
        <w:jc w:val="center"/>
        <w:rPr>
          <w:rFonts w:ascii="Times New Roman" w:hAnsi="Times New Roman" w:cs="Times New Roman"/>
        </w:rPr>
      </w:pPr>
      <w:r>
        <w:rPr>
          <w:rFonts w:cs="Viking;Times New Roman" w:ascii="Viking;Times New Roman" w:hAnsi="Viking;Times New Roman"/>
          <w:i/>
          <w:iCs/>
          <w:color w:val="FF0000"/>
          <w:sz w:val="48"/>
          <w:szCs w:val="48"/>
        </w:rPr>
        <w:t>A NATALIDADE VÁRIA NÃO SÓ NO</w:t>
      </w:r>
    </w:p>
    <w:p>
      <w:pPr>
        <w:pStyle w:val="NormalWeb"/>
        <w:jc w:val="center"/>
        <w:rPr>
          <w:rFonts w:ascii="Times New Roman" w:hAnsi="Times New Roman" w:cs="Times New Roman"/>
        </w:rPr>
      </w:pPr>
      <w:r>
        <w:rPr>
          <w:rFonts w:cs="Viking;Times New Roman" w:ascii="Viking;Times New Roman" w:hAnsi="Viking;Times New Roman"/>
          <w:i/>
          <w:iCs/>
          <w:color w:val="FF0000"/>
          <w:sz w:val="48"/>
          <w:szCs w:val="48"/>
        </w:rPr>
        <w:t>TEMPO MAS TAMBÉM NO ESPAÇO</w:t>
      </w:r>
    </w:p>
    <w:p>
      <w:pPr>
        <w:pStyle w:val="NormalWeb"/>
        <w:jc w:val="center"/>
        <w:rPr>
          <w:rFonts w:ascii="Times New Roman" w:hAnsi="Times New Roman" w:cs="Times New Roman"/>
        </w:rPr>
      </w:pP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../../C:/VBRUNO/tarbalhos/escola/" \l "ides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inicio</w:t>
      </w:r>
      <w:r>
        <w:rPr>
          <w:rStyle w:val="InternetLink"/>
          <w:rFonts w:cs="Times New Roman" w:ascii="Times New Roman" w:hAnsi="Times New Roman"/>
        </w:rPr>
        <w:fldChar w:fldCharType="end"/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Ao analisarmos o quadro , constatamos uma diminuição da natalidade a nível mundial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Porém surgem ainda grande diferenças entre os vários continentes e regiões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Enquanto o continente africano apresentava , em 1991, uma taxa de natalidade de 44º/ºº , a Europa registava apenas 13º/ºº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A diminuição da natalidade na maioria dos países desenvolvidos está relacionada com a descida da fecundidade natural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Taxa de fecundidade </w:t>
      </w:r>
      <w:r>
        <w:rPr>
          <w:rFonts w:cs="Times New Roman" w:ascii="Times New Roman" w:hAnsi="Times New Roman"/>
          <w:i/>
          <w:iCs/>
        </w:rPr>
        <w:t>número anual de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nascimento por 1000 mulheres que possuem de15 a 49 anos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A fecundidade natural </w:t>
      </w:r>
      <w:r>
        <w:rPr>
          <w:rFonts w:cs="Times New Roman" w:ascii="Times New Roman" w:hAnsi="Times New Roman"/>
          <w:i/>
          <w:iCs/>
        </w:rPr>
        <w:t>corresponde ao número de filhos que uma mulher pode ter ao longo do seu período de fertilidade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Com efeito , a acentuada diminuição da fecundidade , nos países da Europa Ocidental , tornou-se </w:t>
      </w:r>
      <w:r>
        <w:rPr>
          <w:rFonts w:cs="Times New Roman" w:ascii="Times New Roman" w:hAnsi="Times New Roman"/>
          <w:b/>
          <w:bCs/>
          <w:i/>
          <w:iCs/>
        </w:rPr>
        <w:t>incapazes de renovarem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as suas gerações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Para que uma geração seja renovada por outra , é necessário que cada mulher tenha mais do que dois filhos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As taxas de natalidade variam muito a nível mundial , porque os condicionalismos internos e externos que se fazem sentir em cada país são , por vezes , muito diferentes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Assim , por exemplo , em 1991 , a Alemanha tinha uma taxa de natalidade de 9,6º/ºº , enquanto o Niger ( país de África ) atingia os 52º/ºº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Web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À escala mundial , podem três tipos de situações 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8279"/>
      </w:tblGrid>
      <w:tr>
        <w:trPr/>
        <w:tc>
          <w:tcPr>
            <w:tcW w:w="22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79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b/>
                <w:bCs/>
                <w:i/>
                <w:iCs/>
              </w:rPr>
              <w:t xml:space="preserve">países cujas taxas de natalidade não ultrapassam os 20º/ºº __ </w:t>
            </w:r>
            <w:r>
              <w:rPr>
                <w:i/>
                <w:iCs/>
              </w:rPr>
              <w:t>localizam-se , na sua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i/>
                <w:iCs/>
              </w:rPr>
              <w:t>maioria , no hemisfério Norte e apresentam-se industrializados e economicamente desenvolvidos __ ( Alemanha , Inglaterra , E.U.A , por exemplo ) ;</w:t>
            </w:r>
          </w:p>
        </w:tc>
      </w:tr>
      <w:tr>
        <w:trPr/>
        <w:tc>
          <w:tcPr>
            <w:tcW w:w="22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79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b/>
                <w:bCs/>
                <w:i/>
                <w:iCs/>
              </w:rPr>
              <w:t xml:space="preserve">países cujas taxas de natalidade estão compreendidas entre os 20º/ºº e os 30 º/ºº __ </w:t>
            </w:r>
            <w:r>
              <w:rPr>
                <w:i/>
                <w:iCs/>
              </w:rPr>
              <w:t>trata-se de um número mais reduzido de países , cuja situação económica não é normalmente favorável quanto as dos países do grupo anterior ( China , Argentina , Chile , por exemplo ) ;</w:t>
            </w:r>
          </w:p>
        </w:tc>
      </w:tr>
      <w:tr>
        <w:trPr/>
        <w:tc>
          <w:tcPr>
            <w:tcW w:w="22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79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b/>
                <w:bCs/>
                <w:i/>
                <w:iCs/>
              </w:rPr>
              <w:t xml:space="preserve">países cujas taxas de natalidade são superiores a 30º/ºº __ </w:t>
            </w:r>
            <w:r>
              <w:rPr>
                <w:i/>
                <w:iCs/>
              </w:rPr>
              <w:t>localizam-se , na maioria , na zona intertropical e constituem o chamado Mundo economicamente subdesenvolvido , depende no geral da agricultura ( Brasil , Angola , Índia , por exemplo ) 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8279"/>
      </w:tblGrid>
      <w:tr>
        <w:trPr/>
        <w:tc>
          <w:tcPr>
            <w:tcW w:w="22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79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i/>
                <w:iCs/>
              </w:rPr>
              <w:t>Estas diferenças devem-se ao facto de os países desenvolvidos praticarem , de uma forma generalizada , o controlo dos nascimentos , enquanto a maioria dos países em vias de desenvolvimento ainda o não faz .</w:t>
            </w:r>
          </w:p>
        </w:tc>
      </w:tr>
    </w:tbl>
    <w:p>
      <w:pPr>
        <w:pStyle w:val="NormalWeb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Os portugueses estão a ter menos filhos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Os portugueses detêm actualmente um dos mais baixos índices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de fecundidade do mundo não ultrapassando a média de 1,5 filhos por mulher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Em 1981 , este índice situava-se em 2,1 filhos por mulher , valos considerado como o limite máximo para que as gerações se renovem . Por este motivo , Portugal , num período de 10 anos , deixou de ser uma das reservas demográficas da Europa , o que justifica os resultados preliminares dos Censos 91 , feitos pelo INE , em que revelam um fraco crescimento da população portuguesa , não atingindo os 10 milhões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É caso para perguntar será que deixamos de valorizar a família ?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Jornal Semanário 6/12/91</w:t>
      </w:r>
    </w:p>
    <w:p>
      <w:pPr>
        <w:pStyle w:val="NormalWeb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Viking;Times New Roman" w:ascii="Viking;Times New Roman" w:hAnsi="Viking;Times New Roman"/>
          <w:color w:val="FF0000"/>
          <w:sz w:val="48"/>
          <w:szCs w:val="48"/>
        </w:rPr>
        <w:t>A MORTALIDADE VARIA NÃO SÓ NO TEMPO MAS TAMBÉM NO ESPAÇO</w:t>
      </w:r>
    </w:p>
    <w:p>
      <w:pPr>
        <w:pStyle w:val="NormalWeb"/>
        <w:jc w:val="center"/>
        <w:rPr>
          <w:rFonts w:ascii="Times New Roman" w:hAnsi="Times New Roman" w:cs="Times New Roman"/>
        </w:rPr>
      </w:pP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../../C:/VBRUNO/tarbalhos/escola/" \l "ides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inicio</w:t>
      </w:r>
      <w:r>
        <w:rPr>
          <w:rStyle w:val="InternetLink"/>
          <w:rFonts w:cs="Times New Roman" w:ascii="Times New Roman" w:hAnsi="Times New Roman"/>
        </w:rPr>
        <w:fldChar w:fldCharType="end"/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Enquanto nos países desenvolvidos a mortalidade veio a descer progressivamente desde do séc. XIX , nos países em vias de desenvolvimento a descida é bastante mais rápida e data de a cinquenta anos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O quadro representa a evolução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Das taxas de mortalidade desde 1950 em diferentes regiões do mundo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A conclusão mais imediata que podemos tirara da análise do referido quadro é a diminuição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da mortalidade em todas as regiões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dos vários continentes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À semelhança do que acontece com a natalidade , a mortalidade varia também de país para país .</w:t>
      </w:r>
    </w:p>
    <w:p>
      <w:pPr>
        <w:pStyle w:val="NormalWeb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À escala mundial , podem distinguir-se três áreas , de acordo com o índice de mortalidade 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8279"/>
      </w:tblGrid>
      <w:tr>
        <w:trPr/>
        <w:tc>
          <w:tcPr>
            <w:tcW w:w="22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79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b/>
                <w:bCs/>
                <w:i/>
                <w:iCs/>
              </w:rPr>
              <w:t xml:space="preserve">países cujas taxas de mortalidade são inferiores a 10º/ºº __ </w:t>
            </w:r>
            <w:r>
              <w:rPr>
                <w:i/>
                <w:iCs/>
              </w:rPr>
              <w:t>apresentam , de uma maneira geral , alto nível de desenvolvimento e um razoável nível sanitário( Canadá Espanha , Austrália , por exemplo ) ;</w:t>
            </w:r>
          </w:p>
        </w:tc>
      </w:tr>
      <w:tr>
        <w:trPr/>
        <w:tc>
          <w:tcPr>
            <w:tcW w:w="22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79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b/>
                <w:bCs/>
                <w:i/>
                <w:iCs/>
              </w:rPr>
              <w:t xml:space="preserve">países cujas taxas de mortalidade variam entre 10 e 15 º/ºº __ </w:t>
            </w:r>
            <w:r>
              <w:rPr>
                <w:i/>
                <w:iCs/>
              </w:rPr>
              <w:t>têm , de uma maneira geral , forte percentagem de população em idade madura ou estão num processo de envelhecimento , como sucede em alguns países da Europa ( França , Suécia , ex-URSS , por exemplo ) ;</w:t>
            </w:r>
          </w:p>
        </w:tc>
      </w:tr>
      <w:tr>
        <w:trPr/>
        <w:tc>
          <w:tcPr>
            <w:tcW w:w="22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79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b/>
                <w:bCs/>
                <w:i/>
                <w:iCs/>
              </w:rPr>
              <w:t xml:space="preserve">países cujas taxas de mortalidade são superiores a 15º/ºº __ </w:t>
            </w:r>
            <w:r>
              <w:rPr>
                <w:i/>
                <w:iCs/>
              </w:rPr>
              <w:t>têm no geral , índices de sanidade baixos e a falta de alimentos e de higiene produzem doenças de carência , como o escorbuto e doenças contagiosas e parasitárias ( Moçambique , Somália, Etiópia , por exemplo ) .</w:t>
            </w:r>
          </w:p>
        </w:tc>
      </w:tr>
    </w:tbl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Em alguns países de África as taxas de mortalidade são ainda superiores a 20º/ºº . As principais causas destas mortes são as epidemias e as doenças do tipo infeccioso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 tuberculose , meningite , tifo , malária , etc. ) , a subalimentação e a desnutrição e , por fim , a falta de higiene e a ignorância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Alguns países , sobretudo em anos de grande secas , defrontam-se com o espectro da fome , que resulta em catástrofe . Recorde-se por exemplo o que tem ocorrido na Somália , em Moçambique , em Angola e na Etiópia , nos últimos anos , onde se registou uma subida vertiginosa do número de óbitos em consequência da seca e da guerra civil .</w:t>
      </w:r>
    </w:p>
    <w:p>
      <w:pPr>
        <w:pStyle w:val="NormalWeb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Viking;Times New Roman" w:ascii="Viking;Times New Roman" w:hAnsi="Viking;Times New Roman"/>
          <w:i/>
          <w:iCs/>
          <w:color w:val="FF0000"/>
          <w:sz w:val="48"/>
          <w:szCs w:val="48"/>
        </w:rPr>
        <w:t>A MORTALIDADE INFANTIL E A ESPERANÇA MÉDIA DE VIDA</w:t>
      </w:r>
    </w:p>
    <w:p>
      <w:pPr>
        <w:pStyle w:val="NormalWeb"/>
        <w:jc w:val="center"/>
        <w:rPr>
          <w:rFonts w:ascii="Times New Roman" w:hAnsi="Times New Roman" w:cs="Times New Roman"/>
        </w:rPr>
      </w:pP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../../C:/VBRUNO/tarbalhos/escola/" \l "ides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inicio</w:t>
      </w:r>
      <w:r>
        <w:rPr>
          <w:rStyle w:val="InternetLink"/>
          <w:rFonts w:cs="Times New Roman" w:ascii="Times New Roman" w:hAnsi="Times New Roman"/>
        </w:rPr>
        <w:fldChar w:fldCharType="end"/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echnical;Times New Roman" w:ascii="Technical;Times New Roman" w:hAnsi="Technical;Times New Roman"/>
          <w:i/>
          <w:iCs/>
        </w:rPr>
        <w:t>O mapa representa a distribuição da mortalidade infantil em 1990 :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A taxa de mortalidade infantil </w:t>
      </w:r>
      <w:r>
        <w:rPr>
          <w:rFonts w:cs="Times New Roman" w:ascii="Times New Roman" w:hAnsi="Times New Roman"/>
          <w:i/>
          <w:iCs/>
        </w:rPr>
        <w:t>é a razão entre o número de óbitos com idade inferior a um ano e o número de nados vivos ocorridos durante um ano numa dada região . Este quociente multiplica-se por 1000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Morre uma criança com menos de 1 ano em cada sete horas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No decorrer do ano de 1990 morreram em Portugal 1.279 crianças com menos de um ano de vida , o que significa dizer que sete crianças perderam a vida em cada 48 horas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Portugal tem sido dos países a conseguir " melhorar mais rapidamente " em termos de mortalidade infantil , havendo apenas dois locais que " andaram mais depressa" ; Hong-Kong e o Koweit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De qualquer modo , ainda , temos os piores números da CEE . Aliás , se conseguíssemos fazer baixar a nossa taxa de mortalidade infantil de 10.9 para 5 __ apresentada por " países modelos " como a Finlândia e o Japão __ isso significaria " poupar " seis crianças em cada mil , ou seja , duas por dia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A mortalidade infantil foi outrora elevadíssima ( entre 300</w:t>
      </w:r>
      <w:r>
        <w:rPr>
          <w:rFonts w:cs="Times New Roman" w:ascii="Times New Roman" w:hAnsi="Times New Roman"/>
          <w:i/>
          <w:iCs/>
          <w:vertAlign w:val="superscript"/>
        </w:rPr>
        <w:t xml:space="preserve"> </w:t>
      </w:r>
      <w:r>
        <w:rPr>
          <w:rFonts w:cs="Times New Roman" w:ascii="Times New Roman" w:hAnsi="Times New Roman"/>
          <w:i/>
          <w:iCs/>
        </w:rPr>
        <w:t>a 400 por 1000 ) e influenciou de forma notável o índice geral da mortalidade e , consequentemente , o crescimento da população . Hoje as taxas de mortalidade infantil são bastante baixas na Europa Ocidental , nos E.U.A e no Japão , mas mantêm-se ainda muito elevadas nos países do Terceiro Mundo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Sempre se deu muita importância à taxa de mortalidade infantil</w:t>
      </w:r>
      <w:r>
        <w:rPr>
          <w:rFonts w:cs="Times New Roman" w:ascii="Times New Roman" w:hAnsi="Times New Roman"/>
          <w:i/>
          <w:iCs/>
        </w:rPr>
        <w:t xml:space="preserve"> , </w:t>
      </w:r>
      <w:r>
        <w:rPr>
          <w:rFonts w:cs="Times New Roman" w:ascii="Times New Roman" w:hAnsi="Times New Roman"/>
          <w:b/>
          <w:bCs/>
          <w:i/>
          <w:iCs/>
        </w:rPr>
        <w:t>porque ela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exprime directamente a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situação económica e social de um país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Em 1920 , Portugal tinha uma taxa de mortalidade infantil próxima dos 200mil , contra os 10,9 em 1991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Apesar de está taxa ser a mais elevada dos países da União Europeia , a sua redução foi bastante rápida nos últimos 30 a 40 anos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Outro índice demográfico de grande interesse </w:t>
      </w:r>
      <w:r>
        <w:rPr>
          <w:rFonts w:cs="Times New Roman" w:ascii="Times New Roman" w:hAnsi="Times New Roman"/>
          <w:b/>
          <w:bCs/>
          <w:i/>
          <w:iCs/>
        </w:rPr>
        <w:t xml:space="preserve">é a esperança média de vida </w:t>
      </w:r>
      <w:r>
        <w:rPr>
          <w:rFonts w:cs="Times New Roman" w:ascii="Times New Roman" w:hAnsi="Times New Roman"/>
          <w:i/>
          <w:iCs/>
        </w:rPr>
        <w:t>ao nascer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A </w:t>
      </w:r>
      <w:r>
        <w:rPr>
          <w:rFonts w:cs="Times New Roman" w:ascii="Times New Roman" w:hAnsi="Times New Roman"/>
          <w:b/>
          <w:bCs/>
          <w:i/>
          <w:iCs/>
        </w:rPr>
        <w:t xml:space="preserve">esperança média de vida </w:t>
      </w:r>
      <w:r>
        <w:rPr>
          <w:rFonts w:cs="Times New Roman" w:ascii="Times New Roman" w:hAnsi="Times New Roman"/>
          <w:i/>
          <w:iCs/>
        </w:rPr>
        <w:t>traduz o número médio de anos que uma pessoa tem possibilidade de viver , quando nasce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Através do mapa da distribuição geográfica da esperança média de vida , podemos concluir que existem grandes diferenças a nível mundial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Se a maioria dos países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desenvolvidos apresenta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uma esperança média de vida superior a 70 anos , o mesmo não acontece com os países de África , da América Latina e de alguns Estados da Ásia , onde a esperança média de vida é , normalmente , inferior a 50 anos .</w:t>
      </w:r>
    </w:p>
    <w:p>
      <w:pPr>
        <w:pStyle w:val="NormalWeb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Web"/>
        <w:jc w:val="center"/>
        <w:rPr>
          <w:rFonts w:ascii="Times New Roman" w:hAnsi="Times New Roman" w:cs="Times New Roman"/>
        </w:rPr>
      </w:pPr>
      <w:r>
        <w:rPr>
          <w:rFonts w:cs="Viking;Times New Roman" w:ascii="Viking;Times New Roman" w:hAnsi="Viking;Times New Roman"/>
          <w:i/>
          <w:iCs/>
          <w:color w:val="FF0000"/>
          <w:sz w:val="48"/>
          <w:szCs w:val="48"/>
        </w:rPr>
        <w:t>CONSEQUÊNCIAS DOS DIFERENTES REGIMES DEMOGRÁFICOS</w:t>
      </w:r>
    </w:p>
    <w:p>
      <w:pPr>
        <w:pStyle w:val="NormalWeb"/>
        <w:jc w:val="center"/>
        <w:rPr>
          <w:rFonts w:ascii="Times New Roman" w:hAnsi="Times New Roman" w:cs="Times New Roman"/>
        </w:rPr>
      </w:pP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../../C:/VBRUNO/tarbalhos/escola/" \l "ides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inicio</w:t>
      </w:r>
      <w:r>
        <w:rPr>
          <w:rStyle w:val="InternetLink"/>
          <w:rFonts w:cs="Times New Roman" w:ascii="Times New Roman" w:hAnsi="Times New Roman"/>
        </w:rPr>
        <w:fldChar w:fldCharType="end"/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Para se melhor conhecer como se distribuem os totais de jovens , de adultos e de velhos numa dada população , recorre-se a um gráfica que se assemelha a uma pirâmide e que , por esse motivo , é designado por </w:t>
      </w:r>
      <w:r>
        <w:rPr>
          <w:rFonts w:cs="Times New Roman" w:ascii="Times New Roman" w:hAnsi="Times New Roman"/>
          <w:b/>
          <w:bCs/>
          <w:i/>
          <w:iCs/>
        </w:rPr>
        <w:t>pirâmide de idades ou etária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Pirâmide etária __ </w:t>
      </w:r>
      <w:r>
        <w:rPr>
          <w:rFonts w:cs="Times New Roman" w:ascii="Times New Roman" w:hAnsi="Times New Roman"/>
          <w:i/>
          <w:iCs/>
        </w:rPr>
        <w:t>Representação gráfica da população , por idade e sexos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Os diferentes aspectos que as pirâmides de idades apresentam são o resultado da proporção do número de jovens , de adultos e de velhos na população total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Uma população crescente ( país jovem ) </w:t>
      </w:r>
      <w:r>
        <w:rPr>
          <w:rFonts w:cs="Times New Roman" w:ascii="Times New Roman" w:hAnsi="Times New Roman"/>
          <w:i/>
          <w:iCs/>
        </w:rPr>
        <w:t>apresenta uma pirâmide com base larga e topo em bico . Um país com um regime demográfico jovem caracteriza-se por Ter uma proporção alta de jovens e uma baixa percentagem de pessoas idosas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Uma população estacionária ( ou população madura ) </w:t>
      </w:r>
      <w:r>
        <w:rPr>
          <w:rFonts w:cs="Times New Roman" w:ascii="Times New Roman" w:hAnsi="Times New Roman"/>
          <w:i/>
          <w:iCs/>
        </w:rPr>
        <w:t>tem uma pirâmide em forma de bolbo , isto é , quase tão larga na base como no centro superior . A proporção de jovens não é muito elevada , mas a percentagem de adultos e de velhos é alta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Uma população decrescente ( população envelhecida) </w:t>
      </w:r>
      <w:r>
        <w:rPr>
          <w:rFonts w:cs="Times New Roman" w:ascii="Times New Roman" w:hAnsi="Times New Roman"/>
          <w:i/>
          <w:iCs/>
        </w:rPr>
        <w:t>corresponde a uma pirâmide em forma de urna . A proporção de jovens é inferior à dos adultos e á dos velhos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Uma população rejuvenescente </w:t>
      </w:r>
      <w:r>
        <w:rPr>
          <w:rFonts w:cs="Times New Roman" w:ascii="Times New Roman" w:hAnsi="Times New Roman"/>
          <w:i/>
          <w:iCs/>
        </w:rPr>
        <w:t>apresenta uma pirâmide em forma de A de espadas , ou seja , assiste-se a um aumento das classes etárias mais jovens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Nível etário __ </w:t>
      </w:r>
      <w:r>
        <w:rPr>
          <w:rFonts w:cs="Times New Roman" w:ascii="Times New Roman" w:hAnsi="Times New Roman"/>
          <w:i/>
          <w:iCs/>
        </w:rPr>
        <w:t>conjunto de indivíduos cujas idades se inserem em intervalos que , geralmente , se consideram de 5 em 5 anos .</w:t>
      </w:r>
    </w:p>
    <w:p>
      <w:pPr>
        <w:pStyle w:val="NormalWeb"/>
        <w:jc w:val="center"/>
        <w:rPr>
          <w:rFonts w:ascii="Times New Roman" w:hAnsi="Times New Roman" w:cs="Times New Roman"/>
        </w:rPr>
      </w:pPr>
      <w:r>
        <w:rPr>
          <w:rFonts w:cs="Viking;Times New Roman" w:ascii="Viking;Times New Roman" w:hAnsi="Viking;Times New Roman"/>
          <w:i/>
          <w:iCs/>
          <w:color w:val="FF0000"/>
          <w:sz w:val="48"/>
          <w:szCs w:val="48"/>
        </w:rPr>
        <w:t>Países desenvolvidos</w:t>
      </w:r>
    </w:p>
    <w:p>
      <w:pPr>
        <w:pStyle w:val="NormalWeb"/>
        <w:jc w:val="center"/>
        <w:rPr>
          <w:rFonts w:ascii="Times New Roman" w:hAnsi="Times New Roman" w:cs="Times New Roman"/>
        </w:rPr>
      </w:pP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../../C:/VBRUNO/tarbalhos/escola/" \l "ides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inicio</w:t>
      </w:r>
      <w:r>
        <w:rPr>
          <w:rStyle w:val="InternetLink"/>
          <w:rFonts w:cs="Times New Roman" w:ascii="Times New Roman" w:hAnsi="Times New Roman"/>
        </w:rPr>
        <w:fldChar w:fldCharType="end"/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Viking;Times New Roman" w:ascii="Viking;Times New Roman" w:hAnsi="Viking;Times New Roman"/>
          <w:i/>
          <w:iCs/>
        </w:rPr>
        <w:t>ESTRUTURAS DEMOGRÁFICAS ENVELHECIDAS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Os países desenvolvidos apresentam , na actualidade , um crescimento demográfico moderado ou , em certos casos , uma estagnação ou mesmo um decréscimo da população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A consequência é um envelhecimento geral da sociedade , onde a proporção de pessoas idosas ultrapassa os 12º/º da população total , enquanto a proporção de jovens com menos de 15 anos é normalmente inferior a 20º/º do total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O envelhecimento da população , na maioria dos países da Europa ocidental , deve-se a :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__ um aumento da duração média de vida que chega a ultrapassar os 73 anos de idade ;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__ uma diminuição da natalidade , que provoca um déficit de jovens , e, consequentemente , um envelhecimento da população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FF"/>
        </w:rPr>
        <w:t>Quais as consequências demográficas , sociais e económicas do desenvolvimento da população de um país?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O fenómeno do envelhecimento de uma população acarreta uma série de consequências , algumas delas nefastas :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__ ocasiona um aumento constante de idosos que já não estão em condições de produzir __ são somente consumidores que a colectividade tem de manter ;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__ diminuindo a percentagem de população activa , está vê-se obrigada a uma maior contribuição para a segurança social ;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__ faz com que a sociedade tenda para um conservadorismo com a consequente falta de dinamismo ;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__ diminui a capacidade de consumo em consequência do envelhecimento , o que tarde ou cedi pode provocar um retrocesso na economia dos países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Para por fim ao envelhecimento será necessário que os casais tomem consciência desta situação perigosa e que os diferentes governos fomentem uma eficaz política natalista .</w:t>
      </w:r>
    </w:p>
    <w:p>
      <w:pPr>
        <w:pStyle w:val="NormalWeb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Web"/>
        <w:jc w:val="center"/>
        <w:rPr>
          <w:rFonts w:ascii="Times New Roman" w:hAnsi="Times New Roman" w:cs="Times New Roman"/>
        </w:rPr>
      </w:pPr>
      <w:r>
        <w:rPr>
          <w:rFonts w:cs="Viking;Times New Roman" w:ascii="Viking;Times New Roman" w:hAnsi="Viking;Times New Roman"/>
          <w:b/>
          <w:bCs/>
          <w:i/>
          <w:iCs/>
          <w:color w:val="FF0000"/>
          <w:sz w:val="48"/>
          <w:szCs w:val="48"/>
        </w:rPr>
        <w:t>PAÍSES em vias de DESENVOLVIDOS</w:t>
      </w:r>
    </w:p>
    <w:p>
      <w:pPr>
        <w:pStyle w:val="NormalWeb"/>
        <w:jc w:val="center"/>
        <w:rPr>
          <w:rFonts w:ascii="Times New Roman" w:hAnsi="Times New Roman" w:cs="Times New Roman"/>
        </w:rPr>
      </w:pP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../../C:/VBRUNO/tarbalhos/escola/" \l "ides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inicio</w:t>
      </w:r>
      <w:r>
        <w:rPr>
          <w:rStyle w:val="InternetLink"/>
          <w:rFonts w:cs="Times New Roman" w:ascii="Times New Roman" w:hAnsi="Times New Roman"/>
        </w:rPr>
        <w:fldChar w:fldCharType="end"/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Viking;Times New Roman" w:ascii="Viking;Times New Roman" w:hAnsi="Viking;Times New Roman"/>
          <w:b/>
          <w:bCs/>
          <w:i/>
          <w:iCs/>
          <w:sz w:val="48"/>
          <w:szCs w:val="48"/>
        </w:rPr>
        <w:t>E</w:t>
      </w:r>
      <w:r>
        <w:rPr>
          <w:rFonts w:cs="Viking;Times New Roman" w:ascii="Viking;Times New Roman" w:hAnsi="Viking;Times New Roman"/>
          <w:b/>
          <w:bCs/>
          <w:i/>
          <w:iCs/>
          <w:sz w:val="36"/>
          <w:szCs w:val="36"/>
        </w:rPr>
        <w:t>STRUTURAS DEMOGÁFICAS JOVENS</w:t>
      </w:r>
    </w:p>
    <w:p>
      <w:pPr>
        <w:pStyle w:val="NormalWeb"/>
        <w:jc w:val="center"/>
        <w:rPr/>
      </w:pPr>
      <w:r>
        <w:rPr/>
        <w:t> </w:t>
      </w:r>
    </w:p>
    <w:tbl>
      <w:tblPr>
        <w:tblW w:w="3010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25"/>
        <w:gridCol w:w="789"/>
        <w:gridCol w:w="796"/>
      </w:tblGrid>
      <w:tr>
        <w:trPr/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08000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Viking;Times New Roman" w:ascii="Viking;Times New Roman" w:hAnsi="Viking;Times New Roman"/>
                <w:i/>
                <w:iCs/>
                <w:color w:val="008000"/>
                <w:sz w:val="48"/>
                <w:szCs w:val="48"/>
              </w:rPr>
              <w:t>Países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08000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15"/>
                <w:szCs w:val="15"/>
              </w:rPr>
              <w:t>População com menos de 15 anos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08000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15"/>
                <w:szCs w:val="15"/>
              </w:rPr>
              <w:t>População com mais de 65 anos</w:t>
            </w:r>
          </w:p>
        </w:tc>
      </w:tr>
      <w:tr>
        <w:trPr/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08000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Cuba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Web"/>
              <w:spacing w:before="280" w:after="0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35%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Web"/>
              <w:spacing w:before="280" w:after="0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9%</w:t>
            </w:r>
          </w:p>
        </w:tc>
      </w:tr>
      <w:tr>
        <w:trPr/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08000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Guatemala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Web"/>
              <w:spacing w:before="280" w:after="0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49%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Web"/>
              <w:spacing w:before="280" w:after="0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4%</w:t>
            </w:r>
          </w:p>
        </w:tc>
      </w:tr>
      <w:tr>
        <w:trPr/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08000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Honduras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Web"/>
              <w:spacing w:before="280" w:after="0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50%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Web"/>
              <w:spacing w:before="280" w:after="0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3%</w:t>
            </w:r>
          </w:p>
        </w:tc>
      </w:tr>
      <w:tr>
        <w:trPr/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08000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Jamaica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Web"/>
              <w:spacing w:before="280" w:after="0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45%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Web"/>
              <w:spacing w:before="280" w:after="0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6%</w:t>
            </w:r>
          </w:p>
        </w:tc>
      </w:tr>
      <w:tr>
        <w:trPr/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08000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México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Web"/>
              <w:spacing w:before="280" w:after="0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46%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Web"/>
              <w:spacing w:before="280" w:after="0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4%</w:t>
            </w:r>
          </w:p>
        </w:tc>
      </w:tr>
      <w:tr>
        <w:trPr/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08000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Nicarágua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Web"/>
              <w:spacing w:before="280" w:after="0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50%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Web"/>
              <w:spacing w:before="280" w:after="0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>3%</w:t>
            </w:r>
          </w:p>
        </w:tc>
      </w:tr>
      <w:tr>
        <w:trPr/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08000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Panamá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Web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%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Web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%</w:t>
            </w:r>
          </w:p>
        </w:tc>
      </w:tr>
      <w:tr>
        <w:trPr/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08000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Salvador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Web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%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Web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%</w:t>
            </w:r>
          </w:p>
        </w:tc>
      </w:tr>
    </w:tbl>
    <w:p>
      <w:pPr>
        <w:pStyle w:val="NormalWeb"/>
        <w:rPr>
          <w:rFonts w:ascii="Times New Roman" w:hAnsi="Times New Roman" w:cs="Times New Roman"/>
        </w:rPr>
      </w:pPr>
      <w:r>
        <w:rPr>
          <w:rFonts w:cs="Van Dijk;Times New Roman" w:ascii="Van Dijk;Times New Roman" w:hAnsi="Van Dijk;Times New Roman"/>
          <w:b/>
          <w:bCs/>
          <w:i/>
          <w:iCs/>
          <w:color w:val="0000FF"/>
        </w:rPr>
        <w:t>Na maioria dos países em via de desenvolvimento , os jovens com idades inferiores a 15 anos representam cerca de 45% da população total , e , em alguns países da América Central e de África , atingem os 50% . Em oposição , as pessoas com mais de 65 anos representam , normalmente , menos de 6% da população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Van Dijk;Times New Roman" w:ascii="Van Dijk;Times New Roman" w:hAnsi="Van Dijk;Times New Roman"/>
          <w:b/>
          <w:bCs/>
          <w:i/>
          <w:iCs/>
          <w:color w:val="008080"/>
        </w:rPr>
        <w:t>Ao contrário dos países da Europa , o México manifesta:</w:t>
      </w:r>
    </w:p>
    <w:p>
      <w:pPr>
        <w:pStyle w:val="NormalWeb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8279"/>
      </w:tblGrid>
      <w:tr>
        <w:trPr/>
        <w:tc>
          <w:tcPr>
            <w:tcW w:w="22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79" w:type="dxa"/>
            <w:tcBorders/>
          </w:tcPr>
          <w:p>
            <w:pPr>
              <w:pStyle w:val="NormalWeb"/>
              <w:spacing w:before="280" w:after="0"/>
              <w:rPr>
                <w:rFonts w:ascii="Van Dijk;Times New Roman" w:hAnsi="Van Dijk;Times New Roman" w:cs="Van Dijk;Times New Roman"/>
                <w:b/>
                <w:b/>
                <w:bCs/>
                <w:i/>
                <w:i/>
                <w:iCs/>
              </w:rPr>
            </w:pPr>
            <w:r>
              <w:rPr>
                <w:rFonts w:cs="Van Dijk;Times New Roman" w:ascii="Van Dijk;Times New Roman" w:hAnsi="Van Dijk;Times New Roman"/>
                <w:b/>
                <w:bCs/>
                <w:i/>
                <w:iCs/>
              </w:rPr>
              <w:t>Um predomínio de população Jovem;</w:t>
            </w:r>
          </w:p>
        </w:tc>
      </w:tr>
      <w:tr>
        <w:trPr/>
        <w:tc>
          <w:tcPr>
            <w:tcW w:w="22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79" w:type="dxa"/>
            <w:tcBorders/>
          </w:tcPr>
          <w:p>
            <w:pPr>
              <w:pStyle w:val="NormalWeb"/>
              <w:spacing w:before="280" w:after="0"/>
              <w:rPr>
                <w:rFonts w:ascii="Van Dijk;Times New Roman" w:hAnsi="Van Dijk;Times New Roman" w:cs="Van Dijk;Times New Roman"/>
                <w:b/>
                <w:b/>
                <w:bCs/>
                <w:i/>
                <w:i/>
                <w:iCs/>
              </w:rPr>
            </w:pPr>
            <w:r>
              <w:rPr>
                <w:rFonts w:cs="Van Dijk;Times New Roman" w:ascii="Van Dijk;Times New Roman" w:hAnsi="Van Dijk;Times New Roman"/>
                <w:b/>
                <w:bCs/>
                <w:i/>
                <w:iCs/>
              </w:rPr>
              <w:t>Uma percentagem reduzida de população idosa</w:t>
            </w:r>
          </w:p>
        </w:tc>
      </w:tr>
      <w:tr>
        <w:trPr/>
        <w:tc>
          <w:tcPr>
            <w:tcW w:w="22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79" w:type="dxa"/>
            <w:tcBorders/>
          </w:tcPr>
          <w:p>
            <w:pPr>
              <w:pStyle w:val="NormalWeb"/>
              <w:spacing w:before="280" w:after="0"/>
              <w:rPr>
                <w:rFonts w:ascii="Van Dijk;Times New Roman" w:hAnsi="Van Dijk;Times New Roman" w:cs="Van Dijk;Times New Roman"/>
                <w:b/>
                <w:b/>
                <w:bCs/>
                <w:i/>
                <w:i/>
                <w:iCs/>
              </w:rPr>
            </w:pPr>
            <w:r>
              <w:rPr>
                <w:rFonts w:cs="Van Dijk;Times New Roman" w:ascii="Van Dijk;Times New Roman" w:hAnsi="Van Dijk;Times New Roman"/>
                <w:b/>
                <w:bCs/>
                <w:i/>
                <w:iCs/>
              </w:rPr>
              <w:t>Uma esperança media de vida pouco elevada.</w:t>
            </w:r>
          </w:p>
        </w:tc>
      </w:tr>
    </w:tbl>
    <w:p>
      <w:pPr>
        <w:pStyle w:val="NormalWeb"/>
        <w:rPr>
          <w:rFonts w:ascii="Times New Roman" w:hAnsi="Times New Roman" w:cs="Times New Roman"/>
        </w:rPr>
      </w:pPr>
      <w:r>
        <w:rPr>
          <w:rFonts w:cs="Van Dijk;Times New Roman" w:ascii="Van Dijk;Times New Roman" w:hAnsi="Van Dijk;Times New Roman"/>
          <w:b/>
          <w:bCs/>
          <w:i/>
          <w:iCs/>
        </w:rPr>
        <w:t>O que mais ressalta da análise da pirâmide de idades da México é a sua base bastante larga , traduzindo uma elevada percentagem de população jovem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Van Dijk;Times New Roman" w:ascii="Van Dijk;Times New Roman" w:hAnsi="Van Dijk;Times New Roman"/>
          <w:b/>
          <w:bCs/>
          <w:i/>
          <w:iCs/>
        </w:rPr>
        <w:t>O elevado número de jovens existem nos países em vias de desenvolvimento (África , Ásia e América Latina) está relacionado com a grande pobreza das populações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Van Dijk;Times New Roman" w:ascii="Van Dijk;Times New Roman" w:hAnsi="Van Dijk;Times New Roman"/>
          <w:b/>
          <w:bCs/>
          <w:i/>
          <w:iCs/>
        </w:rPr>
        <w:t>Nestes países , as crianças não são consideradas como um encargo para os pais . Pelo contrário , elas contribuem ,desde muito cedo , para o sustento da família , trabalhando no campo ou na cidade como vendedores de jornais , engraxadores , ou simplesmente como mendigos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Van Dijk;Times New Roman" w:ascii="Van Dijk;Times New Roman" w:hAnsi="Van Dijk;Times New Roman"/>
          <w:b/>
          <w:bCs/>
          <w:i/>
          <w:iCs/>
        </w:rPr>
        <w:t>Um país , cuja população apresenta uma elevada percentagem de jovens , tem de enfrentar uma série de problemas com educação e com a formação das crianças e dos adolescentes , o que implica realizar investimentos públicos consideráveis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Web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48"/>
          <w:szCs w:val="48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48"/>
          <w:szCs w:val="48"/>
        </w:rPr>
        <w:t>AS POLITICAS DEMOGRÁFICAS</w:t>
      </w:r>
    </w:p>
    <w:tbl>
      <w:tblPr>
        <w:tblW w:w="9495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47"/>
        <w:gridCol w:w="4748"/>
      </w:tblGrid>
      <w:tr>
        <w:trPr/>
        <w:tc>
          <w:tcPr>
            <w:tcW w:w="4747" w:type="dxa"/>
            <w:tcBorders/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../../C:/VBRUNO/tarbalhos/escola/" \l "ides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Inicio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4748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 </w:t>
            </w:r>
          </w:p>
        </w:tc>
      </w:tr>
    </w:tbl>
    <w:p>
      <w:pPr>
        <w:pStyle w:val="NormalWeb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Web"/>
        <w:jc w:val="center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8279"/>
      </w:tblGrid>
      <w:tr>
        <w:trPr/>
        <w:tc>
          <w:tcPr>
            <w:tcW w:w="22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79" w:type="dxa"/>
            <w:tcBorders/>
          </w:tcPr>
          <w:p>
            <w:pPr>
              <w:pStyle w:val="NormalWeb"/>
              <w:spacing w:before="280" w:after="0"/>
              <w:rPr>
                <w:rFonts w:ascii="Technical;Times New Roman" w:hAnsi="Technical;Times New Roman" w:cs="Technical;Times New Roman"/>
                <w:i/>
                <w:i/>
                <w:iCs/>
              </w:rPr>
            </w:pPr>
            <w:r>
              <w:rPr>
                <w:rFonts w:cs="Technical;Times New Roman" w:ascii="Technical;Times New Roman" w:hAnsi="Technical;Times New Roman"/>
                <w:i/>
                <w:iCs/>
              </w:rPr>
              <w:t>Um estudo da ONU sobre os problemas demográficos em setenta países, revela que só dezassete desses estados se esforçam , verdadeiramente por baixar os índices de natalidade.</w:t>
            </w:r>
          </w:p>
        </w:tc>
      </w:tr>
    </w:tbl>
    <w:p>
      <w:pPr>
        <w:pStyle w:val="NormalWeb"/>
        <w:rPr>
          <w:rFonts w:ascii="Times New Roman" w:hAnsi="Times New Roman" w:cs="Times New Roman"/>
        </w:rPr>
      </w:pPr>
      <w:r>
        <w:rPr>
          <w:rFonts w:cs="Van Dijk;Times New Roman" w:ascii="Van Dijk;Times New Roman" w:hAnsi="Van Dijk;Times New Roman"/>
          <w:i/>
          <w:iCs/>
          <w:color w:val="008000"/>
        </w:rPr>
        <w:t>O objectivo de qualquer política demográfica consiste em actuar sobre os efectivos populacionais , tendo em conta certos objectivos económicos e sociais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Van Dijk;Times New Roman" w:ascii="Van Dijk;Times New Roman" w:hAnsi="Van Dijk;Times New Roman"/>
          <w:b/>
          <w:bCs/>
          <w:i/>
          <w:iCs/>
          <w:color w:val="008000"/>
        </w:rPr>
        <w:t>Como disse João Paulo II :" Qualquer política demográfica deve respeitar e promover a dignidade e os direitos fundamentais das pessoas e da família "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Van Dijk;Times New Roman" w:ascii="Van Dijk;Times New Roman" w:hAnsi="Van Dijk;Times New Roman"/>
          <w:b/>
          <w:bCs/>
          <w:i/>
          <w:iCs/>
        </w:rPr>
        <w:t>Para que uma política demográfica seja eficaz , não deve apenas incidir na contenção ou no aumento da natalidade , mas deve também incidir sobre os processos sobre os processos de desenvolvimento económico e procurar uma distribuição equitativa da riqueza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Van Dijk;Times New Roman" w:ascii="Van Dijk;Times New Roman" w:hAnsi="Van Dijk;Times New Roman"/>
          <w:b/>
          <w:bCs/>
          <w:i/>
          <w:iCs/>
        </w:rPr>
        <w:t>O crescimento da população tem sido desde há muito , objecto de variadas tomadas de posição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Van Dijk;Times New Roman" w:ascii="Van Dijk;Times New Roman" w:hAnsi="Van Dijk;Times New Roman"/>
          <w:b/>
          <w:bCs/>
          <w:i/>
          <w:iCs/>
        </w:rPr>
        <w:t xml:space="preserve">Não é de estranhar , por isso , que o problema de crescimento da população tenha motivado o desenvolvimento de diferentes teses ou doutrinas demográficas . Estas teorias orientam-se segundo duas vertentes opostas __ </w:t>
      </w:r>
      <w:r>
        <w:rPr>
          <w:rFonts w:cs="Van Dijk;Times New Roman" w:ascii="Van Dijk;Times New Roman" w:hAnsi="Van Dijk;Times New Roman"/>
          <w:i/>
          <w:iCs/>
        </w:rPr>
        <w:t xml:space="preserve">uma , de carácter optimista ( populacionista ou natalista ) </w:t>
      </w:r>
      <w:r>
        <w:rPr>
          <w:rFonts w:cs="Van Dijk;Times New Roman" w:ascii="Van Dijk;Times New Roman" w:hAnsi="Van Dijk;Times New Roman"/>
          <w:b/>
          <w:bCs/>
          <w:i/>
          <w:iCs/>
        </w:rPr>
        <w:t xml:space="preserve">, que afirma que todo o crescimento da população é bom pois traz consigo um desenvolvimento económico ; </w:t>
      </w:r>
      <w:r>
        <w:rPr>
          <w:rFonts w:cs="Van Dijk;Times New Roman" w:ascii="Van Dijk;Times New Roman" w:hAnsi="Van Dijk;Times New Roman"/>
          <w:i/>
          <w:iCs/>
        </w:rPr>
        <w:t>outra , pessimista ( Anti-natalistas ou antipopulacionista ) ,</w:t>
      </w:r>
      <w:r>
        <w:rPr>
          <w:rFonts w:cs="Van Dijk;Times New Roman" w:ascii="Van Dijk;Times New Roman" w:hAnsi="Van Dijk;Times New Roman"/>
          <w:b/>
          <w:bCs/>
          <w:i/>
          <w:iCs/>
        </w:rPr>
        <w:t>que afirma que as taxas de crescimento elevadas levam a fome e à miséria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Van Dijk;Times New Roman" w:ascii="Van Dijk;Times New Roman" w:hAnsi="Van Dijk;Times New Roman"/>
          <w:b/>
          <w:bCs/>
          <w:i/>
          <w:iCs/>
        </w:rPr>
        <w:t>Do mesmo modo , os governos , de acordo com a situação sócio-económicas que atravessavam , tomam posições e medidas que podem influenciar a natalidade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Van Dijk;Times New Roman" w:ascii="Van Dijk;Times New Roman" w:hAnsi="Van Dijk;Times New Roman"/>
          <w:i/>
          <w:iCs/>
        </w:rPr>
        <w:t>Enquanto uns defendem a contenção dos medicamentos , outros há que optam por políticas de incentivação à natalidade , proibindo o aborto concedendo benefícios económicos e sociais as famílias numerosas .</w:t>
      </w:r>
    </w:p>
    <w:p>
      <w:pPr>
        <w:pStyle w:val="NormalWeb"/>
        <w:jc w:val="center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</w:rPr>
        <w:t>As Políticas Anti-natalistas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Viking;Times New Roman" w:ascii="Viking;Times New Roman" w:hAnsi="Viking;Times New Roman"/>
          <w:b/>
          <w:bCs/>
          <w:i/>
          <w:iCs/>
        </w:rPr>
        <w:t>A necessidade de diminuir os nascimentos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Van Dijk;Times New Roman" w:ascii="Van Dijk;Times New Roman" w:hAnsi="Van Dijk;Times New Roman"/>
          <w:b/>
          <w:bCs/>
          <w:i/>
          <w:iCs/>
        </w:rPr>
        <w:t>Desde do final do séc.XVIII e , principalmente , ao longo d o séc. XIX , ocorreu na maior parte do mundo ocidental uma grande mudança demográfica que se traduziu num aumento considerável da sua população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Van Dijk;Times New Roman" w:ascii="Van Dijk;Times New Roman" w:hAnsi="Van Dijk;Times New Roman"/>
          <w:i/>
          <w:iCs/>
        </w:rPr>
        <w:t>Um dos primeiros autores que se preocupou em analisar as repercussões deste rápido aumento de população foi o inglês T.R. Malthus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Van Dijk;Times New Roman" w:ascii="Van Dijk;Times New Roman" w:hAnsi="Van Dijk;Times New Roman"/>
          <w:b/>
          <w:bCs/>
          <w:i/>
          <w:iCs/>
        </w:rPr>
        <w:t>THOMAS ROBERT MALTHUS foi um pastor protestante e um economista inglês que viveu entre 1766 e 1834 . Segundo a sua teoria o rápido crescimento demográfico concorria para uma crise de fome do mundo , pois as taxas de crescimento natural aumenta em progressão geométrica e a produção de alimentos em progressão aritmética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Van Dijk;Times New Roman" w:ascii="Van Dijk;Times New Roman" w:hAnsi="Van Dijk;Times New Roman"/>
          <w:b/>
          <w:bCs/>
          <w:i/>
          <w:iCs/>
        </w:rPr>
        <w:t>Na sua obra " Ensaios sobre o princípio da população " , escrita em 1798 , expressava-se da seguinte forma :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Van Dijk;Times New Roman" w:ascii="Van Dijk;Times New Roman" w:hAnsi="Van Dijk;Times New Roman"/>
          <w:b/>
          <w:bCs/>
          <w:i/>
          <w:iCs/>
        </w:rPr>
        <w:t>" ... afirmo que a capacidade de crescimento da população é infinitamente maior que a capacidade da Terra para produzir alimentos parar o homem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Van Dijk;Times New Roman" w:ascii="Van Dijk;Times New Roman" w:hAnsi="Van Dijk;Times New Roman"/>
          <w:b/>
          <w:bCs/>
          <w:i/>
          <w:iCs/>
        </w:rPr>
        <w:t>A população , se não encontra obstáculos , aumenta em progressão geométrica . Os alimentos , pelo contrário , aumentam somente em progressão aritmética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Van Dijk;Times New Roman" w:ascii="Van Dijk;Times New Roman" w:hAnsi="Van Dijk;Times New Roman"/>
          <w:b/>
          <w:bCs/>
          <w:i/>
          <w:iCs/>
        </w:rPr>
        <w:t>Basta compreender as mais elevadas noções de números para poder apreciar a enorme diferença a favor da primeira destas duas forças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Van Dijk;Times New Roman" w:ascii="Van Dijk;Times New Roman" w:hAnsi="Van Dijk;Times New Roman"/>
          <w:b/>
          <w:bCs/>
          <w:i/>
          <w:iCs/>
        </w:rPr>
        <w:t>Para que se cumpra a lei da natureza , segundo a qual o alimento é indispensável à vida , os efeito destas duas forças tão desiguais devem ser mantidas ao mesmo nível ... "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Van Dijk;Times New Roman" w:ascii="Van Dijk;Times New Roman" w:hAnsi="Van Dijk;Times New Roman"/>
          <w:b/>
          <w:bCs/>
          <w:i/>
          <w:iCs/>
        </w:rPr>
        <w:t xml:space="preserve">Nos finais do séc. XIX , está polémica perdeu interesse , porque o ritmo da população Ocidental diminuiu consideravelmente devido a descida das taxas de natalidade dos países industrializados . </w:t>
      </w:r>
      <w:r>
        <w:rPr>
          <w:rFonts w:cs="Van Dijk;Times New Roman" w:ascii="Van Dijk;Times New Roman" w:hAnsi="Van Dijk;Times New Roman"/>
          <w:i/>
          <w:iCs/>
        </w:rPr>
        <w:t>As previsões de Malhtus não se concretizaram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Van Dijk;Times New Roman" w:ascii="Van Dijk;Times New Roman" w:hAnsi="Van Dijk;Times New Roman"/>
          <w:b/>
          <w:bCs/>
          <w:i/>
          <w:iCs/>
        </w:rPr>
        <w:t>Porém , a partir da Segunda Guerra Mundial , os países em vias de desenvolvimento registam uma grande alteração no comportamento demográfico , equivalente ao que se deu na Europa durante o séc. XVII e XIX . O Terceiro Mundo apresenta agora uma descida brusca das taxas de mortalidade como consequência da utilização de meios médicos e químicos vacinas , antibióticos , etc. )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Van Dijk;Times New Roman" w:ascii="Van Dijk;Times New Roman" w:hAnsi="Van Dijk;Times New Roman"/>
          <w:b/>
          <w:bCs/>
          <w:i/>
          <w:iCs/>
        </w:rPr>
        <w:t>O desaparecimento de muitas doenças infecciosas contribuiu para aumentar ainda mais as taxas de natalidade nestes países , ao eliminar , entre outras as muitas mortes de mulheres parturientes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Van Dijk;Times New Roman" w:ascii="Van Dijk;Times New Roman" w:hAnsi="Van Dijk;Times New Roman"/>
          <w:b/>
          <w:bCs/>
          <w:i/>
          <w:iCs/>
        </w:rPr>
        <w:t xml:space="preserve">Esta nova situação demográfica dos países em vias de desenvolvimento voltou a despertar os seguidores das ideias de Malthus . </w:t>
      </w:r>
      <w:r>
        <w:rPr>
          <w:rFonts w:cs="Van Dijk;Times New Roman" w:ascii="Van Dijk;Times New Roman" w:hAnsi="Van Dijk;Times New Roman"/>
          <w:i/>
          <w:iCs/>
        </w:rPr>
        <w:t>Os neomalthusianos colocam de novo a necessidade de controlar o aumento da população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Van Dijk;Times New Roman" w:ascii="Van Dijk;Times New Roman" w:hAnsi="Van Dijk;Times New Roman"/>
          <w:b/>
          <w:bCs/>
          <w:i/>
          <w:iCs/>
        </w:rPr>
        <w:t>Porém , o mundo em vias de desenvolvimento está muito dividido quando á aplicação de uma política que conduza a redução das taxas de natalidade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Van Dijk;Times New Roman" w:ascii="Van Dijk;Times New Roman" w:hAnsi="Van Dijk;Times New Roman"/>
          <w:i/>
          <w:iCs/>
        </w:rPr>
        <w:t>A Ásia é o continente em que tais políticas foram aplicadas mais cedo e com maior sucesso , como testemunham os exemplos da China , Filipinas, Indonésia e Índia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Van Dijk;Times New Roman" w:ascii="Van Dijk;Times New Roman" w:hAnsi="Van Dijk;Times New Roman"/>
          <w:b/>
          <w:bCs/>
          <w:i/>
          <w:iCs/>
        </w:rPr>
        <w:t>As políticas levadas a cabo pela América Latina têm tido resultados pouco espectaculares . em maior atraso encontra-se o continente africano , onde a maioria dos países não possui uma política demográfica e qualquer propaganda para a limitação dos nascimentos é entendida como uma iniciativa ocidental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Van Dijk;Times New Roman" w:ascii="Van Dijk;Times New Roman" w:hAnsi="Van Dijk;Times New Roman"/>
          <w:b/>
          <w:bCs/>
          <w:i/>
          <w:iCs/>
        </w:rPr>
        <w:t xml:space="preserve">Ao contrário da maioria dos países da América Latina e de África , outros países há que são a favor de uma limitação dos nascimentos . Estão nesta situação os dois grandes países asiáticos </w:t>
      </w:r>
      <w:r>
        <w:rPr>
          <w:rFonts w:cs="Arial Unicode MS"/>
          <w:b/>
          <w:bCs/>
          <w:i/>
          <w:iCs/>
        </w:rPr>
        <w:t>–</w:t>
      </w:r>
      <w:r>
        <w:rPr>
          <w:rFonts w:cs="Van Dijk;Times New Roman" w:ascii="Van Dijk;Times New Roman" w:hAnsi="Van Dijk;Times New Roman"/>
          <w:b/>
          <w:bCs/>
          <w:i/>
          <w:iCs/>
        </w:rPr>
        <w:t xml:space="preserve"> China e Índia </w:t>
      </w:r>
      <w:r>
        <w:rPr>
          <w:rFonts w:cs="Arial Unicode MS"/>
          <w:b/>
          <w:bCs/>
          <w:i/>
          <w:iCs/>
        </w:rPr>
        <w:t>–</w:t>
      </w:r>
      <w:r>
        <w:rPr>
          <w:rFonts w:cs="Van Dijk;Times New Roman" w:ascii="Van Dijk;Times New Roman" w:hAnsi="Van Dijk;Times New Roman"/>
          <w:b/>
          <w:bCs/>
          <w:i/>
          <w:iCs/>
        </w:rPr>
        <w:t xml:space="preserve"> onde governos procuram transformar a mentalidade dos seus povos promovendo grandes campanhas Anti-natalistas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Van Dijk;Times New Roman" w:ascii="Van Dijk;Times New Roman" w:hAnsi="Van Dijk;Times New Roman"/>
          <w:i/>
          <w:iCs/>
          <w:color w:val="0000FF"/>
        </w:rPr>
        <w:t>TEXTO N.º 2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Van Dijk;Times New Roman" w:ascii="Van Dijk;Times New Roman" w:hAnsi="Van Dijk;Times New Roman"/>
          <w:i/>
          <w:iCs/>
        </w:rPr>
        <w:t>A política demográfica da China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Van Dijk;Times New Roman" w:ascii="Van Dijk;Times New Roman" w:hAnsi="Van Dijk;Times New Roman"/>
          <w:b/>
          <w:bCs/>
          <w:i/>
          <w:iCs/>
          <w:color w:val="0000FF"/>
        </w:rPr>
        <w:t>A política demográfica Chinesa favorece o filho único e desencoraja fortemente o 2º filho . Esta política apoia-se , simultaneamente , no atraso dos casamentos e no uso de meios e técnicas contraceptivas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Van Dijk;Times New Roman" w:ascii="Van Dijk;Times New Roman" w:hAnsi="Van Dijk;Times New Roman"/>
          <w:b/>
          <w:bCs/>
          <w:i/>
          <w:iCs/>
          <w:color w:val="0000FF"/>
        </w:rPr>
        <w:t>Paralelamente , cria uma série de instrumentos que favorecem a redução da natalidade , tais como :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Van Dijk;Times New Roman" w:ascii="Van Dijk;Times New Roman" w:hAnsi="Van Dijk;Times New Roman"/>
          <w:b/>
          <w:bCs/>
          <w:i/>
          <w:iCs/>
          <w:color w:val="0000FF"/>
        </w:rPr>
        <w:t>__ educação e cuidados gratuitos para o filho único ;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Van Dijk;Times New Roman" w:ascii="Van Dijk;Times New Roman" w:hAnsi="Van Dijk;Times New Roman"/>
          <w:b/>
          <w:bCs/>
          <w:i/>
          <w:iCs/>
          <w:color w:val="0000FF"/>
        </w:rPr>
        <w:t>__ pensões mais elevadas para os pais do filho único ;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Van Dijk;Times New Roman" w:ascii="Van Dijk;Times New Roman" w:hAnsi="Van Dijk;Times New Roman"/>
          <w:b/>
          <w:bCs/>
          <w:i/>
          <w:iCs/>
          <w:color w:val="0000FF"/>
        </w:rPr>
        <w:t>__ prioridade na atribuição de emprego ou de habitação para os casais com um só filho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Van Dijk;Times New Roman" w:ascii="Van Dijk;Times New Roman" w:hAnsi="Van Dijk;Times New Roman"/>
          <w:b/>
          <w:bCs/>
          <w:i/>
          <w:iCs/>
          <w:color w:val="0000FF"/>
        </w:rPr>
        <w:t>Contrariamente , são aplicadas sanções para aqueles que tenham dois ou mais filhos , tais como :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Van Dijk;Times New Roman" w:ascii="Van Dijk;Times New Roman" w:hAnsi="Van Dijk;Times New Roman"/>
          <w:b/>
          <w:bCs/>
          <w:i/>
          <w:iCs/>
          <w:color w:val="0000FF"/>
        </w:rPr>
        <w:t>__ diminuição do salário dos pais ;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Van Dijk;Times New Roman" w:ascii="Van Dijk;Times New Roman" w:hAnsi="Van Dijk;Times New Roman"/>
          <w:b/>
          <w:bCs/>
          <w:i/>
          <w:iCs/>
          <w:color w:val="0000FF"/>
        </w:rPr>
        <w:t>__ limitação ao sistema de cuidados materno-infantis ;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Van Dijk;Times New Roman" w:ascii="Van Dijk;Times New Roman" w:hAnsi="Van Dijk;Times New Roman"/>
          <w:b/>
          <w:bCs/>
          <w:i/>
          <w:iCs/>
          <w:color w:val="0000FF"/>
        </w:rPr>
        <w:t>__ agravamento dos bens necessários para o 2º filho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Van Dijk;Times New Roman" w:ascii="Van Dijk;Times New Roman" w:hAnsi="Van Dijk;Times New Roman"/>
          <w:b/>
          <w:bCs/>
          <w:i/>
          <w:iCs/>
        </w:rPr>
        <w:t>Na Índia desenvolveram-se , nos últimos anos , grandes campanhas no sentido de reduzir as taxas de natalidade . Anualmente são gastas enormes quantias em propaganda a favor do planeamento familiar , como mostram muitos dos cartazes fixados pelas ruas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Van Dijk;Times New Roman" w:ascii="Van Dijk;Times New Roman" w:hAnsi="Van Dijk;Times New Roman"/>
          <w:b/>
          <w:bCs/>
          <w:i/>
          <w:iCs/>
        </w:rPr>
        <w:t>Com apenas dois filhos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Van Dijk;Times New Roman" w:ascii="Van Dijk;Times New Roman" w:hAnsi="Van Dijk;Times New Roman"/>
          <w:b/>
          <w:bCs/>
          <w:i/>
          <w:iCs/>
        </w:rPr>
        <w:t>Nestes país , os gastos em planeamento familiar ocupam desde há alguns anos o 2º lugar no orçamento e , pouco a pouco , vai aumentando o número de casais que praticam o controlo . Em 1991 , quase 2.800.000 indivíduos de ambos os sexos submetiam-se a operações de esterilização , respondendo a campanha de planeamento familiar . Apesar disso a população indiana passou de547 milhões de habitantes em 1971 para 688 milhões em 1981 e para 790 milhões em 1991 .</w:t>
      </w:r>
    </w:p>
    <w:p>
      <w:pPr>
        <w:pStyle w:val="NormalWeb"/>
        <w:jc w:val="center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sz w:val="27"/>
          <w:szCs w:val="27"/>
        </w:rPr>
        <w:t>As Políticas Natalistas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Viking;Times New Roman" w:ascii="Viking;Times New Roman" w:hAnsi="Viking;Times New Roman"/>
          <w:b/>
          <w:bCs/>
          <w:i/>
          <w:iCs/>
        </w:rPr>
        <w:t>O receio de envelhecimento exagerado da população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Van Dijk;Times New Roman" w:ascii="Van Dijk;Times New Roman" w:hAnsi="Van Dijk;Times New Roman"/>
          <w:b/>
          <w:bCs/>
          <w:i/>
          <w:iCs/>
        </w:rPr>
        <w:t xml:space="preserve">A Europa Ocidental , é actualmente , uma região envelhecida , onde a </w:t>
      </w:r>
      <w:r>
        <w:rPr>
          <w:rFonts w:cs="Van Dijk;Times New Roman" w:ascii="Van Dijk;Times New Roman" w:hAnsi="Van Dijk;Times New Roman"/>
          <w:i/>
          <w:iCs/>
        </w:rPr>
        <w:t xml:space="preserve">renovação da população </w:t>
      </w:r>
      <w:r>
        <w:rPr>
          <w:rFonts w:cs="Van Dijk;Times New Roman" w:ascii="Van Dijk;Times New Roman" w:hAnsi="Van Dijk;Times New Roman"/>
          <w:b/>
          <w:bCs/>
          <w:i/>
          <w:iCs/>
        </w:rPr>
        <w:t>nem sempre se realiza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Van Dijk;Times New Roman" w:ascii="Van Dijk;Times New Roman" w:hAnsi="Van Dijk;Times New Roman"/>
          <w:b/>
          <w:bCs/>
          <w:i/>
          <w:iCs/>
        </w:rPr>
        <w:t>A maioria dos países da Europa Ocidental regista valores tão baixos na sua natalidade que já não consegue renovar as suas gerações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Van Dijk;Times New Roman" w:ascii="Van Dijk;Times New Roman" w:hAnsi="Van Dijk;Times New Roman"/>
          <w:b/>
          <w:bCs/>
          <w:i/>
          <w:iCs/>
        </w:rPr>
        <w:t>Estes países estão ameaçados de declínio e envelhecimento das suas populações . Se a tendência continuar , dentro de algumas décadas teremos uma Europa transformada em asilos de velhos , onde o número de idosos ultrapassará o número de crianças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Van Dijk;Times New Roman" w:ascii="Van Dijk;Times New Roman" w:hAnsi="Van Dijk;Times New Roman"/>
          <w:b/>
          <w:bCs/>
          <w:i/>
          <w:iCs/>
        </w:rPr>
        <w:t xml:space="preserve">Face está situação , muitos dos governos dos Estados europeus desenvolvem </w:t>
      </w:r>
      <w:r>
        <w:rPr>
          <w:rFonts w:cs="Van Dijk;Times New Roman" w:ascii="Van Dijk;Times New Roman" w:hAnsi="Van Dijk;Times New Roman"/>
          <w:i/>
          <w:iCs/>
        </w:rPr>
        <w:t xml:space="preserve">políticas Natalistas </w:t>
      </w:r>
      <w:r>
        <w:rPr>
          <w:rFonts w:cs="Van Dijk;Times New Roman" w:ascii="Van Dijk;Times New Roman" w:hAnsi="Van Dijk;Times New Roman"/>
          <w:b/>
          <w:bCs/>
          <w:i/>
          <w:iCs/>
        </w:rPr>
        <w:t xml:space="preserve">, ou seja , </w:t>
      </w:r>
      <w:r>
        <w:rPr>
          <w:rFonts w:cs="Van Dijk;Times New Roman" w:ascii="Van Dijk;Times New Roman" w:hAnsi="Van Dijk;Times New Roman"/>
          <w:i/>
          <w:iCs/>
        </w:rPr>
        <w:t>desenvolvem medidas que promovem a subida das taxas de natalidade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Van Dijk;Times New Roman" w:ascii="Van Dijk;Times New Roman" w:hAnsi="Van Dijk;Times New Roman"/>
          <w:b/>
          <w:bCs/>
          <w:i/>
          <w:iCs/>
        </w:rPr>
        <w:t>Na França , por exemplo , o governo , desde de alguns anos , tem vindo a desenvolver medidas que levam ao aumento do número de filhos por casal : melhoram-se os abonos de família e outros benefícios sociais e reduzem-se os impostos às famílias com maior número de filhos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Van Dijk;Times New Roman" w:ascii="Van Dijk;Times New Roman" w:hAnsi="Van Dijk;Times New Roman"/>
          <w:b/>
          <w:bCs/>
          <w:i/>
          <w:iCs/>
        </w:rPr>
        <w:t>Situação idêntica verifica-se também noutros países europeus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Van Dijk;Times New Roman" w:ascii="Van Dijk;Times New Roman" w:hAnsi="Van Dijk;Times New Roman"/>
          <w:i/>
          <w:iCs/>
        </w:rPr>
        <w:t>Governo Francês paga ordenado às mães que tenham três filhos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Van Dijk;Times New Roman" w:ascii="Van Dijk;Times New Roman" w:hAnsi="Van Dijk;Times New Roman"/>
          <w:b/>
          <w:bCs/>
          <w:i/>
          <w:iCs/>
          <w:color w:val="800080"/>
        </w:rPr>
        <w:t>Preocupado com a queda progressiva da taxa de natalidade no país , Governo da França não se poupa a iniciativas para aliciar os cidadãos a aumentarem as suas famílias , tendo , neste âmbito , acabado de anunciar que pagará durante três anos , um ordenado as mães que se decidam a Ter um terceiro filho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Van Dijk;Times New Roman" w:ascii="Van Dijk;Times New Roman" w:hAnsi="Van Dijk;Times New Roman"/>
          <w:b/>
          <w:bCs/>
          <w:i/>
          <w:iCs/>
          <w:color w:val="800080"/>
        </w:rPr>
        <w:t>Já anteriormente , o Governo aprova uma série de medidas fiscais que favoreciam os casais e as famílias numerosas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Van Dijk;Times New Roman" w:ascii="Van Dijk;Times New Roman" w:hAnsi="Van Dijk;Times New Roman"/>
          <w:b/>
          <w:bCs/>
          <w:i/>
          <w:iCs/>
          <w:color w:val="800080"/>
        </w:rPr>
        <w:t>O plano para estimular os nascimentos , anunciado pelo ministério da Saúde e da Família , tem como objectivo tentar seleccionar o problema demográfico , que tem sido alvo de preocupação , não só deste governo , como de anteriores , que também puserem em marcha vários planos para incentivar o aumento da natalidade , com campanhas de sensibilização .</w:t>
      </w:r>
    </w:p>
    <w:p>
      <w:pPr>
        <w:pStyle w:val="NormalWeb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Web"/>
        <w:jc w:val="center"/>
        <w:rPr>
          <w:rFonts w:ascii="Times New Roman" w:hAnsi="Times New Roman" w:cs="Times New Roman"/>
        </w:rPr>
      </w:pPr>
      <w:r>
        <w:rPr>
          <w:rFonts w:cs="Viking;Times New Roman" w:ascii="Viking;Times New Roman" w:hAnsi="Viking;Times New Roman"/>
          <w:b/>
          <w:bCs/>
          <w:i/>
          <w:iCs/>
          <w:color w:val="FF0000"/>
          <w:sz w:val="48"/>
          <w:szCs w:val="48"/>
        </w:rPr>
        <w:t>A DISTRIBUIÇÃO DA POPULAÇÃO MUNDIAL</w:t>
      </w:r>
    </w:p>
    <w:p>
      <w:pPr>
        <w:pStyle w:val="NormalWeb"/>
        <w:jc w:val="center"/>
        <w:rPr>
          <w:rFonts w:ascii="Times New Roman" w:hAnsi="Times New Roman" w:cs="Times New Roman"/>
        </w:rPr>
      </w:pP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../../C:/VBRUNO/tarbalhos/escola/" \l "ides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inicio</w:t>
      </w:r>
      <w:r>
        <w:rPr>
          <w:rStyle w:val="InternetLink"/>
          <w:rFonts w:cs="Times New Roman" w:ascii="Times New Roman" w:hAnsi="Times New Roman"/>
        </w:rPr>
        <w:fldChar w:fldCharType="end"/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Van Dijk;Times New Roman" w:ascii="Van Dijk;Times New Roman" w:hAnsi="Van Dijk;Times New Roman"/>
          <w:b/>
          <w:bCs/>
          <w:i/>
          <w:iCs/>
        </w:rPr>
        <w:t>Nem todas as regiões do nosso continente estão igualmente povoadas . Há locais que estão desabitados , como por exemplo as altas montanhas ou certas áreas muito frias das regiões árcticas , enquanto certas regiões urbano-industriaias do centro e do oeste europeu apresentam elevadas concentrações demográficas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Van Dijk;Times New Roman" w:ascii="Van Dijk;Times New Roman" w:hAnsi="Van Dijk;Times New Roman"/>
          <w:b/>
          <w:bCs/>
          <w:i/>
          <w:iCs/>
        </w:rPr>
        <w:t>Á semelhança da Europa , a distribuição da população mundial faz-se também de forma muito desigual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Van Dijk;Times New Roman" w:ascii="Van Dijk;Times New Roman" w:hAnsi="Van Dijk;Times New Roman"/>
          <w:b/>
          <w:bCs/>
          <w:i/>
          <w:iCs/>
        </w:rPr>
        <w:t>Quando nos referimos ao modo como uma população se encontra distribuída pelos diferentes lugares da Terra , usamos a expressão</w:t>
      </w:r>
      <w:r>
        <w:rPr>
          <w:rFonts w:cs="Van Dijk;Times New Roman" w:ascii="Van Dijk;Times New Roman" w:hAnsi="Van Dijk;Times New Roman"/>
          <w:i/>
          <w:iCs/>
        </w:rPr>
        <w:t xml:space="preserve"> densidade da população ,</w:t>
      </w:r>
      <w:r>
        <w:rPr>
          <w:rFonts w:cs="Van Dijk;Times New Roman" w:ascii="Van Dijk;Times New Roman" w:hAnsi="Van Dijk;Times New Roman"/>
          <w:b/>
          <w:bCs/>
          <w:i/>
          <w:iCs/>
        </w:rPr>
        <w:t xml:space="preserve"> que expressa o número médio de habitantes por cada quilómetro quadrado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Van Dijk;Times New Roman" w:ascii="Van Dijk;Times New Roman" w:hAnsi="Van Dijk;Times New Roman"/>
          <w:b/>
          <w:bCs/>
          <w:i/>
          <w:iCs/>
        </w:rPr>
        <w:t xml:space="preserve">Assim quando se diz que a densidade populacional em Portugal Continental é de 105 habitantes por Km , significa em Portugal há em </w:t>
      </w:r>
      <w:r>
        <w:rPr>
          <w:rFonts w:cs="Van Dijk;Times New Roman" w:ascii="Van Dijk;Times New Roman" w:hAnsi="Van Dijk;Times New Roman"/>
          <w:i/>
          <w:iCs/>
        </w:rPr>
        <w:t xml:space="preserve">média </w:t>
      </w:r>
      <w:r>
        <w:rPr>
          <w:rFonts w:cs="Van Dijk;Times New Roman" w:ascii="Van Dijk;Times New Roman" w:hAnsi="Van Dijk;Times New Roman"/>
          <w:b/>
          <w:bCs/>
          <w:i/>
          <w:iCs/>
        </w:rPr>
        <w:t>105 habitantes numa área correspondente a um quadro com 1 Km de lado . Sendo uma média , isto quer dizer que há áreas onde vivem menos de 105 pessoas e outras onde esse número é largamente ultrapassado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A densidade média mundial é de 39,7 hab./Km </w:t>
      </w:r>
      <w:r>
        <w:rPr>
          <w:rFonts w:cs="Times New Roman" w:ascii="Times New Roman" w:hAnsi="Times New Roman"/>
          <w:b/>
          <w:bCs/>
          <w:i/>
          <w:iCs/>
        </w:rPr>
        <w:t>( excluindo a Antárctida ) . Porém , este número esconde enormes diferenças 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8279"/>
      </w:tblGrid>
      <w:tr>
        <w:trPr/>
        <w:tc>
          <w:tcPr>
            <w:tcW w:w="22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79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Van Dijk;Times New Roman" w:ascii="Van Dijk;Times New Roman" w:hAnsi="Van Dijk;Times New Roman"/>
                <w:b/>
                <w:bCs/>
                <w:i/>
                <w:iCs/>
              </w:rPr>
              <w:t>4/5 da população ocupa menos de1/5 das terras emersas .</w:t>
            </w:r>
          </w:p>
        </w:tc>
      </w:tr>
      <w:tr>
        <w:trPr/>
        <w:tc>
          <w:tcPr>
            <w:tcW w:w="22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79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Van Dijk;Times New Roman" w:ascii="Van Dijk;Times New Roman" w:hAnsi="Van Dijk;Times New Roman"/>
                <w:b/>
                <w:bCs/>
                <w:i/>
                <w:iCs/>
              </w:rPr>
              <w:t>as grandes concentrações localizam-se nas áreas costeiras e a altitudes pouco elevadas .</w:t>
            </w:r>
          </w:p>
        </w:tc>
      </w:tr>
      <w:tr>
        <w:trPr/>
        <w:tc>
          <w:tcPr>
            <w:tcW w:w="22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79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Van Dijk;Times New Roman" w:ascii="Van Dijk;Times New Roman" w:hAnsi="Van Dijk;Times New Roman"/>
                <w:b/>
                <w:bCs/>
                <w:i/>
                <w:iCs/>
              </w:rPr>
              <w:t>a população mundial se reparte muito irregularmente a superfície da Terra ;</w:t>
            </w:r>
          </w:p>
        </w:tc>
      </w:tr>
      <w:tr>
        <w:trPr/>
        <w:tc>
          <w:tcPr>
            <w:tcW w:w="22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79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Van Dijk;Times New Roman" w:ascii="Van Dijk;Times New Roman" w:hAnsi="Van Dijk;Times New Roman"/>
                <w:b/>
                <w:bCs/>
                <w:i/>
                <w:iCs/>
              </w:rPr>
              <w:t>aproximadamente 90º/º da população mundial vive no hemisfério Norte e principalmente entre a latitude dos 20º e 60º ;</w:t>
            </w:r>
          </w:p>
        </w:tc>
      </w:tr>
      <w:tr>
        <w:trPr/>
        <w:tc>
          <w:tcPr>
            <w:tcW w:w="22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79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Van Dijk;Times New Roman" w:ascii="Van Dijk;Times New Roman" w:hAnsi="Van Dijk;Times New Roman"/>
                <w:b/>
                <w:bCs/>
                <w:i/>
                <w:iCs/>
              </w:rPr>
              <w:t>a Eurásia concentra , dos habitantes da Terra __mais precisamente 74º/º da humanidade ;</w:t>
            </w:r>
          </w:p>
        </w:tc>
      </w:tr>
      <w:tr>
        <w:trPr/>
        <w:tc>
          <w:tcPr>
            <w:tcW w:w="22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79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Van Dijk;Times New Roman" w:ascii="Van Dijk;Times New Roman" w:hAnsi="Van Dijk;Times New Roman"/>
                <w:b/>
                <w:bCs/>
                <w:i/>
                <w:iCs/>
              </w:rPr>
              <w:t>as maiores concentrações localizam-se nas áreas costeiras e a altitudes pouco elevadas ;</w:t>
            </w:r>
          </w:p>
        </w:tc>
      </w:tr>
      <w:tr>
        <w:trPr/>
        <w:tc>
          <w:tcPr>
            <w:tcW w:w="22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79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Van Dijk;Times New Roman" w:ascii="Van Dijk;Times New Roman" w:hAnsi="Van Dijk;Times New Roman"/>
                <w:b/>
                <w:bCs/>
                <w:i/>
                <w:iCs/>
              </w:rPr>
              <w:t>as áreas de menor concentração demográfica correspondem as zonas polares e sub-polares e ao interior dos continentes ( centro da Ásia e da Austrália , etc.).</w:t>
            </w:r>
          </w:p>
        </w:tc>
      </w:tr>
    </w:tbl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Web"/>
        <w:jc w:val="center"/>
        <w:rPr>
          <w:rFonts w:ascii="Times New Roman" w:hAnsi="Times New Roman" w:cs="Times New Roman"/>
        </w:rPr>
      </w:pPr>
      <w:r>
        <w:rPr>
          <w:rFonts w:cs="Arial Black" w:ascii="Arial Black" w:hAnsi="Arial Black"/>
          <w:i/>
          <w:iCs/>
          <w:color w:val="0000FF"/>
        </w:rPr>
        <w:t>Como se explica que o hemisfério Norte seja mais povoado que o hemisfério Sul ?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Van Dijk;Times New Roman" w:ascii="Van Dijk;Times New Roman" w:hAnsi="Van Dijk;Times New Roman"/>
          <w:b/>
          <w:bCs/>
          <w:i/>
          <w:iCs/>
        </w:rPr>
        <w:t>De entre os factores que explicam essa oposição é de salientar que a maior parte do espaço continental está no hemisfério Norte . Por outro lado , muitas da terras do hemisfério Sul só foram descobertas e colonizadas há dois ou três séculos , o que justifica , em parte , as fracas concentrações em vastas áreas do continentes africano , Sul americano e australiano .</w:t>
      </w:r>
    </w:p>
    <w:p>
      <w:pPr>
        <w:pStyle w:val="NormalWeb"/>
        <w:jc w:val="center"/>
        <w:rPr>
          <w:rFonts w:ascii="Times New Roman" w:hAnsi="Times New Roman" w:cs="Times New Roman"/>
        </w:rPr>
      </w:pPr>
      <w:r>
        <w:rPr>
          <w:rFonts w:cs="Van Dijk;Times New Roman" w:ascii="Van Dijk;Times New Roman" w:hAnsi="Van Dijk;Times New Roman"/>
          <w:b/>
          <w:bCs/>
          <w:i/>
          <w:iCs/>
        </w:rPr>
        <w:t>As grandes cadeias montanhosas são ambientes repulsivos á fixação humana.</w:t>
      </w:r>
    </w:p>
    <w:p>
      <w:pPr>
        <w:pStyle w:val="NormalWeb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Web"/>
        <w:jc w:val="center"/>
        <w:rPr>
          <w:rFonts w:ascii="Times New Roman" w:hAnsi="Times New Roman" w:cs="Times New Roman"/>
        </w:rPr>
      </w:pPr>
      <w:r>
        <w:rPr>
          <w:rFonts w:cs="Viking;Times New Roman" w:ascii="Viking;Times New Roman" w:hAnsi="Viking;Times New Roman"/>
          <w:b/>
          <w:bCs/>
          <w:i/>
          <w:iCs/>
          <w:color w:val="FF0000"/>
          <w:sz w:val="48"/>
          <w:szCs w:val="48"/>
        </w:rPr>
        <w:t>AS GRANDES CONCENTRAÇÕES DEMOGRÁFICAS OPÕEM-SE ÁS ÁREAS DE VAZIOS HUMANOS</w:t>
      </w:r>
    </w:p>
    <w:p>
      <w:pPr>
        <w:pStyle w:val="NormalWeb"/>
        <w:jc w:val="center"/>
        <w:rPr>
          <w:rFonts w:ascii="Times New Roman" w:hAnsi="Times New Roman" w:cs="Times New Roman"/>
        </w:rPr>
      </w:pP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../../C:/VBRUNO/tarbalhos/escola/" \l "ides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inicio</w:t>
      </w:r>
      <w:r>
        <w:rPr>
          <w:rStyle w:val="InternetLink"/>
          <w:rFonts w:cs="Times New Roman" w:ascii="Times New Roman" w:hAnsi="Times New Roman"/>
        </w:rPr>
        <w:fldChar w:fldCharType="end"/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Van Dijk;Times New Roman" w:ascii="Van Dijk;Times New Roman" w:hAnsi="Van Dijk;Times New Roman"/>
          <w:b/>
          <w:bCs/>
          <w:i/>
          <w:iCs/>
        </w:rPr>
        <w:t>Metade da humanidade vive em menos de 10º/º das terras emersas , concentrando-se em três grandes e antigos focos demográficos :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Van Dijk;Times New Roman" w:ascii="Van Dijk;Times New Roman" w:hAnsi="Van Dijk;Times New Roman"/>
          <w:i/>
          <w:iCs/>
        </w:rPr>
        <w:t xml:space="preserve">__ a Ásia Oriental , </w:t>
      </w:r>
      <w:r>
        <w:rPr>
          <w:rFonts w:cs="Van Dijk;Times New Roman" w:ascii="Van Dijk;Times New Roman" w:hAnsi="Van Dijk;Times New Roman"/>
          <w:b/>
          <w:bCs/>
          <w:i/>
          <w:iCs/>
        </w:rPr>
        <w:t>onde cerca de ¼ dos habitantes ocupa apenas 4º/º da s terras ;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Van Dijk;Times New Roman" w:ascii="Van Dijk;Times New Roman" w:hAnsi="Van Dijk;Times New Roman"/>
          <w:b/>
          <w:bCs/>
          <w:i/>
          <w:iCs/>
        </w:rPr>
        <w:t>__</w:t>
      </w:r>
      <w:r>
        <w:rPr>
          <w:rFonts w:cs="Van Dijk;Times New Roman" w:ascii="Van Dijk;Times New Roman" w:hAnsi="Van Dijk;Times New Roman"/>
          <w:i/>
          <w:iCs/>
        </w:rPr>
        <w:t xml:space="preserve">a Ásia Meridional , </w:t>
      </w:r>
      <w:r>
        <w:rPr>
          <w:rFonts w:cs="Van Dijk;Times New Roman" w:ascii="Van Dijk;Times New Roman" w:hAnsi="Van Dijk;Times New Roman"/>
          <w:b/>
          <w:bCs/>
          <w:i/>
          <w:iCs/>
        </w:rPr>
        <w:t>onde 21º/º da população 0cupa 3º/º das terras ;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Van Dijk;Times New Roman" w:ascii="Van Dijk;Times New Roman" w:hAnsi="Van Dijk;Times New Roman"/>
          <w:b/>
          <w:bCs/>
          <w:i/>
          <w:iCs/>
        </w:rPr>
        <w:t>__</w:t>
      </w:r>
      <w:r>
        <w:rPr>
          <w:rFonts w:cs="Van Dijk;Times New Roman" w:ascii="Van Dijk;Times New Roman" w:hAnsi="Van Dijk;Times New Roman"/>
          <w:i/>
          <w:iCs/>
        </w:rPr>
        <w:t xml:space="preserve">a Europa do Noroeste , </w:t>
      </w:r>
      <w:r>
        <w:rPr>
          <w:rFonts w:cs="Van Dijk;Times New Roman" w:ascii="Van Dijk;Times New Roman" w:hAnsi="Van Dijk;Times New Roman"/>
          <w:b/>
          <w:bCs/>
          <w:i/>
          <w:iCs/>
        </w:rPr>
        <w:t>onde 7º/º da população ocupa 1,5º/º das Terras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Van Dijk;Times New Roman" w:ascii="Van Dijk;Times New Roman" w:hAnsi="Van Dijk;Times New Roman"/>
          <w:b/>
          <w:bCs/>
          <w:i/>
          <w:iCs/>
        </w:rPr>
        <w:t>Pode ainda salientar-se a existência de outros focos de forte densidade , embora de menor importância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Van Dijk;Times New Roman" w:ascii="Van Dijk;Times New Roman" w:hAnsi="Van Dijk;Times New Roman"/>
          <w:b/>
          <w:bCs/>
          <w:i/>
          <w:iCs/>
        </w:rPr>
        <w:t>Assim , são considerados como focos demográficos secundários o N.E. dos E.U.A , o Vale do Nilo , o Próximo Oriente e certas ilhas da Indonésia como Java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Van Dijk;Times New Roman" w:ascii="Van Dijk;Times New Roman" w:hAnsi="Van Dijk;Times New Roman"/>
          <w:b/>
          <w:bCs/>
          <w:i/>
          <w:iCs/>
        </w:rPr>
        <w:t>Em oposição a estes focos de concentração demográfica , encontramos vastas áreas de reduzida ou mesmo nula fixação humana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Van Dijk;Times New Roman" w:ascii="Van Dijk;Times New Roman" w:hAnsi="Van Dijk;Times New Roman"/>
          <w:i/>
          <w:iCs/>
        </w:rPr>
        <w:t>As áreas de vazio humano coincidem , normalmente , com ambientes muito pouco favoráveis à fixação do homem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Style w:val="StrongEmphasis"/>
          <w:rFonts w:cs="Van Dijk;Times New Roman" w:ascii="Van Dijk;Times New Roman" w:hAnsi="Van Dijk;Times New Roman"/>
          <w:i/>
          <w:iCs/>
        </w:rPr>
        <w:t>As principais áreas de anecúmena estão relacionadas com condições físicas adversas . O Alasca e o Canadá , a partir do paralelo de 65º , e a zona árctica da Rússia , apresentam temperaturas média por volta dos 0ºC . As neves e o gelo duram durante todo o ano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Style w:val="StrongEmphasis"/>
          <w:rFonts w:cs="Van Dijk;Times New Roman" w:ascii="Van Dijk;Times New Roman" w:hAnsi="Van Dijk;Times New Roman"/>
          <w:i/>
          <w:iCs/>
        </w:rPr>
        <w:t>O frio cria os ambientes mais hostis e repulsivos , impedindo , quase por completo , a ocupação humana . A imensa Antárctida é um deserto gelado e a Gronelândia não possui mais de 60.000 habitantes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Style w:val="StrongEmphasis"/>
          <w:rFonts w:cs="Van Dijk;Times New Roman" w:ascii="Van Dijk;Times New Roman" w:hAnsi="Van Dijk;Times New Roman"/>
          <w:i/>
          <w:iCs/>
        </w:rPr>
        <w:t>Os desertos do Sara , da Arábia , do Gibi , da Namíbia , da Austrália , entre outros encontram-se praticamente desabitados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Style w:val="StrongEmphasis"/>
          <w:rFonts w:cs="Van Dijk;Times New Roman" w:ascii="Van Dijk;Times New Roman" w:hAnsi="Van Dijk;Times New Roman"/>
          <w:i/>
          <w:iCs/>
        </w:rPr>
        <w:t>No Amazonas , Congo , Bornéu e Nova Guiné , o homem encontra um ambiente tão repulsivo que é praticamente impossível a criação de gado e a agricultura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Style w:val="StrongEmphasis"/>
          <w:rFonts w:cs="Van Dijk;Times New Roman" w:ascii="Van Dijk;Times New Roman" w:hAnsi="Van Dijk;Times New Roman"/>
          <w:i/>
          <w:iCs/>
        </w:rPr>
        <w:t>Os Andes , os Himalaias e , de uma maneira geral , as altas cordilheiras são áreas escassamente povoadas .</w:t>
      </w:r>
    </w:p>
    <w:p>
      <w:pPr>
        <w:pStyle w:val="NormalWeb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Web"/>
        <w:jc w:val="center"/>
        <w:rPr>
          <w:rFonts w:ascii="Times New Roman" w:hAnsi="Times New Roman" w:cs="Times New Roman"/>
        </w:rPr>
      </w:pPr>
      <w:r>
        <w:rPr>
          <w:rFonts w:cs="Viking;Times New Roman" w:ascii="Viking;Times New Roman" w:hAnsi="Viking;Times New Roman"/>
          <w:b/>
          <w:bCs/>
          <w:i/>
          <w:iCs/>
          <w:color w:val="FF0000"/>
          <w:sz w:val="48"/>
          <w:szCs w:val="48"/>
        </w:rPr>
        <w:t>OS FENÓMENOS MIGRATÓRIO E AS SUAS CONSEQUÊNCIAS</w:t>
      </w:r>
    </w:p>
    <w:p>
      <w:pPr>
        <w:pStyle w:val="NormalWeb"/>
        <w:jc w:val="center"/>
        <w:rPr>
          <w:rFonts w:ascii="Times New Roman" w:hAnsi="Times New Roman" w:cs="Times New Roman"/>
        </w:rPr>
      </w:pP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../../C:/VBRUNO/tarbalhos/escola/" \l "ides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inicio</w:t>
      </w:r>
      <w:r>
        <w:rPr>
          <w:rStyle w:val="InternetLink"/>
          <w:rFonts w:cs="Times New Roman" w:ascii="Times New Roman" w:hAnsi="Times New Roman"/>
        </w:rPr>
        <w:fldChar w:fldCharType="end"/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Van Dijk;Times New Roman" w:ascii="Van Dijk;Times New Roman" w:hAnsi="Van Dijk;Times New Roman"/>
          <w:b/>
          <w:bCs/>
          <w:i/>
          <w:iCs/>
        </w:rPr>
        <w:t>Tão antigos como a história da Humanidade , os fenómenos migratórios ocorrem na estreita independência de factores políticos e socioeconómicos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Van Dijk;Times New Roman" w:ascii="Van Dijk;Times New Roman" w:hAnsi="Van Dijk;Times New Roman"/>
          <w:b/>
          <w:bCs/>
          <w:i/>
          <w:iCs/>
        </w:rPr>
        <w:t>Tara-se de um fenómeno multifacetado e pode variar em função :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Van Dijk;Times New Roman" w:ascii="Van Dijk;Times New Roman" w:hAnsi="Van Dijk;Times New Roman"/>
          <w:i/>
          <w:iCs/>
        </w:rPr>
        <w:t>__ do espaço</w:t>
      </w:r>
      <w:r>
        <w:rPr>
          <w:rFonts w:cs="Van Dijk;Times New Roman" w:ascii="Van Dijk;Times New Roman" w:hAnsi="Van Dijk;Times New Roman"/>
          <w:b/>
          <w:bCs/>
          <w:i/>
          <w:iCs/>
        </w:rPr>
        <w:t xml:space="preserve"> __ internas ou internacionais ;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Van Dijk;Times New Roman" w:ascii="Van Dijk;Times New Roman" w:hAnsi="Van Dijk;Times New Roman"/>
          <w:i/>
          <w:iCs/>
        </w:rPr>
        <w:t xml:space="preserve">__ da forma </w:t>
      </w:r>
      <w:r>
        <w:rPr>
          <w:rFonts w:cs="Van Dijk;Times New Roman" w:ascii="Van Dijk;Times New Roman" w:hAnsi="Van Dijk;Times New Roman"/>
          <w:b/>
          <w:bCs/>
          <w:i/>
          <w:iCs/>
        </w:rPr>
        <w:t>__ forçada ou voluntárias ;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Van Dijk;Times New Roman" w:ascii="Van Dijk;Times New Roman" w:hAnsi="Van Dijk;Times New Roman"/>
          <w:i/>
          <w:iCs/>
        </w:rPr>
        <w:t xml:space="preserve">__ da duração </w:t>
      </w:r>
      <w:r>
        <w:rPr>
          <w:rFonts w:cs="Van Dijk;Times New Roman" w:ascii="Van Dijk;Times New Roman" w:hAnsi="Van Dijk;Times New Roman"/>
          <w:b/>
          <w:bCs/>
          <w:i/>
          <w:iCs/>
        </w:rPr>
        <w:t>__ temporárias ou permanentes ;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Van Dijk;Times New Roman" w:ascii="Van Dijk;Times New Roman" w:hAnsi="Van Dijk;Times New Roman"/>
          <w:i/>
          <w:iCs/>
        </w:rPr>
        <w:t xml:space="preserve">__ e da relação com o tempo de acolhimento </w:t>
      </w:r>
      <w:r>
        <w:rPr>
          <w:rFonts w:cs="Van Dijk;Times New Roman" w:ascii="Van Dijk;Times New Roman" w:hAnsi="Van Dijk;Times New Roman"/>
          <w:b/>
          <w:bCs/>
          <w:i/>
          <w:iCs/>
        </w:rPr>
        <w:t>__ legais ou clandestinas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Van Dijk;Times New Roman" w:ascii="Van Dijk;Times New Roman" w:hAnsi="Van Dijk;Times New Roman"/>
          <w:b/>
          <w:bCs/>
          <w:i/>
          <w:iCs/>
        </w:rPr>
        <w:t>Nas sociedades contemporâneas , a maior parte dos movimentos migratórios tem subjacente motivações económicas . Mas , a instabilidade política , as guerras e as disputas territoriais por diferentes etnias , assumem , também , um papel de destaque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Van Dijk;Times New Roman" w:ascii="Van Dijk;Times New Roman" w:hAnsi="Van Dijk;Times New Roman"/>
          <w:b/>
          <w:bCs/>
          <w:i/>
          <w:iCs/>
        </w:rPr>
        <w:t>Num cenário em que algumas áreas « crescem muito e outra não crescem » , tendendo mesmo para o crescimento zero , e , em que umas são ricas e outras muito pobres , os movimentos migratórios assumem um papel de grande relevo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Van Dijk;Times New Roman" w:ascii="Van Dijk;Times New Roman" w:hAnsi="Van Dijk;Times New Roman"/>
          <w:b/>
          <w:bCs/>
          <w:i/>
          <w:iCs/>
        </w:rPr>
        <w:t>É um facto que as disparidades existentes entre os chamados « países pobres », associados a permanência de importantes bolsas de pobreza nestes últimos , tem conduzido a uma forte apetência pela deslocação de pessoas dos países pobres em direcção aos países industrializados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Van Dijk;Times New Roman" w:ascii="Van Dijk;Times New Roman" w:hAnsi="Van Dijk;Times New Roman"/>
          <w:b/>
          <w:bCs/>
          <w:i/>
          <w:iCs/>
        </w:rPr>
        <w:t>Todavia , os impactes decorrentes da intensificação do processo são múltiplos e diversificados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Van Dijk;Times New Roman" w:ascii="Van Dijk;Times New Roman" w:hAnsi="Van Dijk;Times New Roman"/>
          <w:b/>
          <w:bCs/>
          <w:i/>
          <w:iCs/>
        </w:rPr>
        <w:t>Nas regiões de partida , a saída de elevados contigentes populacionais , geralmente pertencentes às classes etárias mais jovens , contribui para um população . Consequentemente , acentuam-se os desequilíbrios entre as regiões mais densamente povoadas e as de menor densidade populacional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Van Dijk;Times New Roman" w:ascii="Van Dijk;Times New Roman" w:hAnsi="Van Dijk;Times New Roman"/>
          <w:b/>
          <w:bCs/>
          <w:i/>
          <w:iCs/>
        </w:rPr>
        <w:t>Nas regiões de chegada , os migrantes vão contribuir para o aumento da população de uma dupla forma . Por um lado , com a sua própria chegada e , por outro lado , pelo contributo que irão dar ao nível das taxas de natalidade e de fertilidade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Van Dijk;Times New Roman" w:ascii="Van Dijk;Times New Roman" w:hAnsi="Van Dijk;Times New Roman"/>
          <w:b/>
          <w:bCs/>
          <w:i/>
          <w:iCs/>
        </w:rPr>
        <w:t>Quando analisados sob o ponto de vista espacial , as migrações podem ocorrer no espaço nacional , concretizadas nos movimentos cidade-campo , ou no espaço internacional , quer de dentro do próprio continente , quer para fora dele .</w:t>
      </w:r>
    </w:p>
    <w:p>
      <w:pPr>
        <w:pStyle w:val="NormalWeb"/>
        <w:rPr/>
      </w:pPr>
      <w:r>
        <w:rPr>
          <w:rFonts w:cs="Van Dijk;Times New Roman" w:ascii="Van Dijk;Times New Roman" w:hAnsi="Van Dijk;Times New Roman"/>
          <w:b/>
          <w:bCs/>
          <w:i/>
          <w:iCs/>
        </w:rPr>
        <w:t>Nas migrações internas , são as grandes cidades que atraem volumoso contigente de população rural que até elas se deslocam na expectativa de encontrar melhores condições de vida . Sobretudo nos países em vias de desenvolvimento , estas cidades apresentam ritmos de crescimento populacional muito elevados , os quais só dificilmente são acompanhados pelos desejado desenvolvimento económico .</w:t>
      </w:r>
      <w:r>
        <w:rPr/>
        <w:t> 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 xml:space="preserve">Para mais informação para: </w:t>
      </w:r>
      <w:hyperlink r:id="rId26">
        <w:r>
          <w:rPr>
            <w:rStyle w:val="InternetLink"/>
          </w:rPr>
          <w:t>bruno@vbruno.net</w:t>
        </w:r>
      </w:hyperlink>
      <w:r>
        <w:rPr/>
        <w:t xml:space="preserve"> ou para a HomePage de :</w:t>
      </w:r>
    </w:p>
    <w:p>
      <w:pPr>
        <w:pStyle w:val="NormalWeb"/>
        <w:spacing w:before="0" w:after="0"/>
        <w:rPr/>
      </w:pPr>
      <w:hyperlink r:id="rId27">
        <w:r>
          <w:rPr>
            <w:rStyle w:val="InternetLink"/>
          </w:rPr>
          <w:t>http://www.vbruno.net/INDEX.htm</w:t>
        </w:r>
      </w:hyperlink>
      <w:r>
        <w:rPr/>
        <w:t>. Obrigado</w:t>
      </w:r>
    </w:p>
    <w:p>
      <w:pPr>
        <w:pStyle w:val="NormalWeb"/>
        <w:spacing w:before="0" w:after="0"/>
        <w:jc w:val="right"/>
        <w:rPr/>
      </w:pPr>
      <w:r>
        <w:rPr/>
        <w:t>Vbruno© Todos os Direitos Reservados</w:t>
      </w:r>
    </w:p>
    <w:sectPr>
      <w:headerReference w:type="default" r:id="rId28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an Dijk">
    <w:altName w:val="Times New Roman"/>
    <w:charset w:val="00"/>
    <w:family w:val="roman"/>
    <w:pitch w:val="default"/>
  </w:font>
  <w:font w:name="Viking">
    <w:altName w:val="Times New Roman"/>
    <w:charset w:val="00"/>
    <w:family w:val="roman"/>
    <w:pitch w:val="default"/>
  </w:font>
  <w:font w:name="Technical">
    <w:altName w:val="Times New Roman"/>
    <w:charset w:val="00"/>
    <w:family w:val="roman"/>
    <w:pitch w:val="default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57" w:hanging="0"/>
      <w:jc w:val="right"/>
      <w:rPr/>
    </w:pPr>
    <w:r>
      <w:rPr>
        <w:rFonts w:cs="Van Dijk;Times New Roman" w:ascii="Van Dijk;Times New Roman" w:hAnsi="Van Dijk;Times New Roman"/>
      </w:rPr>
      <w:t>A POPULAÇÃO E OS RECURSOS A NÍVEL MUNDIAL</w:t>
    </w:r>
    <w:r>
      <w:rPr>
        <w:u w:val="singl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7980" cy="175260"/>
              <wp:effectExtent l="0" t="0" r="0" b="0"/>
              <wp:wrapSquare wrapText="largest"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9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4pt;height:13.8pt;mso-wrap-distance-left:0pt;mso-wrap-distance-right:0pt;mso-wrap-distance-top:0pt;mso-wrap-distance-bottom:0pt;margin-top:0.05pt;mso-position-vertical-relative:text;margin-left:39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>
        <w:u w:val="single"/>
      </w:rPr>
    </w:pPr>
    <w:r>
      <w:rPr>
        <w:u w:val="single"/>
      </w:rPr>
      <w:t>© Todos os Direitos Reservado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effect w:val="blinkBackground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StrongEmphasis">
    <w:name w:val="Strong"/>
    <w:basedOn w:val="Tipodeletrapredefinidodopar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bruno.net/escola/Ides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hyperlink" Target="mailto:bruno@vbruno.net" TargetMode="External"/><Relationship Id="rId27" Type="http://schemas.openxmlformats.org/officeDocument/2006/relationships/hyperlink" Target="http://www.vbruno.net/INDEX.htm" TargetMode="External"/><Relationship Id="rId28" Type="http://schemas.openxmlformats.org/officeDocument/2006/relationships/header" Target="head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0T18:58:00Z</dcterms:created>
  <dc:creator>Vbruno</dc:creator>
  <dc:description/>
  <cp:keywords/>
  <dc:language>en-US</dc:language>
  <cp:lastModifiedBy>Bruno</cp:lastModifiedBy>
  <dcterms:modified xsi:type="dcterms:W3CDTF">2006-08-06T10:43:00Z</dcterms:modified>
  <cp:revision>6</cp:revision>
  <dc:subject/>
  <dc:title>IDES</dc:title>
</cp:coreProperties>
</file>