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t xml:space="preserve">Este Trabalho Tem o Titulo : Economia , evolução da Moeda </w:t>
      </w:r>
    </w:p>
    <w:p>
      <w:pPr>
        <w:pStyle w:val="NormalWeb"/>
        <w:pBdr>
          <w:bottom w:val="single" w:sz="6" w:space="1" w:color="000000"/>
        </w:pBdr>
        <w:rPr/>
      </w:pPr>
      <w:r>
        <w:rPr/>
        <w:t xml:space="preserve">Localiza-se em </w:t>
      </w:r>
      <w:hyperlink r:id="rId2">
        <w:r>
          <w:rPr>
            <w:rStyle w:val="InternetLink"/>
          </w:rPr>
          <w:t xml:space="preserve">: </w:t>
        </w:r>
        <w:r>
          <w:rPr>
            <w:rStyle w:val="InternetLink"/>
            <w:rFonts w:eastAsia="Times New Roman" w:cs="Times New Roman" w:ascii="Times New Roman" w:hAnsi="Times New Roman"/>
          </w:rPr>
          <w:t>http://vbruno.do.sapo.pt/escola/Evolucao_da_Moeda/</w:t>
        </w:r>
      </w:hyperlink>
    </w:p>
    <w:p>
      <w:pPr>
        <w:pStyle w:val="NormalWeb"/>
        <w:rPr/>
      </w:pPr>
      <w:r>
        <w:rPr/>
      </w:r>
    </w:p>
    <w:p>
      <w:pPr>
        <w:pStyle w:val="NormalWeb"/>
        <w:jc w:val="center"/>
        <w:rPr/>
      </w:pPr>
      <w:r>
        <w:rPr>
          <w:rStyle w:val="StrongEmphasis"/>
          <w:rFonts w:cs="Times New Roman" w:ascii="Times New Roman" w:hAnsi="Times New Roman"/>
          <w:color w:val="FF0000"/>
          <w:sz w:val="72"/>
          <w:szCs w:val="72"/>
        </w:rPr>
        <w:t>Evolução d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  <w:sz w:val="72"/>
          <w:szCs w:val="72"/>
        </w:rPr>
        <w:t>Moeda</w:t>
      </w:r>
    </w:p>
    <w:tbl>
      <w:tblPr>
        <w:tblW w:w="1075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55"/>
      </w:tblGrid>
      <w:tr>
        <w:trPr>
          <w:trHeight w:val="2445" w:hRule="atLeast"/>
        </w:trPr>
        <w:tc>
          <w:tcPr>
            <w:tcW w:w="10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28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/VBRUNO/Evolu%C3%A7%C3%A3o_da_Moeda/" \l "conceit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Conceito e funções da moeda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Web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/VBRUNO/Evolu%C3%A7%C3%A3o_da_Moeda/" \l "troca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TROCAS, directas e indirecta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Web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/VBRUNO/Evolu%C3%A7%C3%A3o_da_Moeda/" \l "Evolução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Evolução e espécies de moeda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Web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/VBRUNO/Evolu%C3%A7%C3%A3o_da_Moeda/" \l "Forma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Formas actuais da moeda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Web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/VBRUNO/Evolu%C3%A7%C3%A3o_da_Moeda/" \l "informaçõ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Informaçõe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Web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/VBRUNO/Evolu%C3%A7%C3%A3o_da_Moeda/" \l "moeda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Moedas de Alguns Países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/VBRUNO/Evolu%C3%A7%C3%A3o_da_Moeda/" \l "AUTOR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Autor</w:t>
            </w:r>
            <w:r>
              <w:rPr>
                <w:rStyle w:val="InternetLink"/>
              </w:rPr>
              <w:fldChar w:fldCharType="end"/>
            </w:r>
          </w:p>
        </w:tc>
      </w:tr>
    </w:tbl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color w:val="FF0000"/>
          <w:sz w:val="27"/>
          <w:szCs w:val="27"/>
        </w:rPr>
        <w:t>Conceito e funções da Moeda ;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VBRUNO/Evolu%C3%A7%C3%A3o_da_Moeda/" \l "ECONOMIA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INICIO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Web"/>
        <w:jc w:val="right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z w:val="27"/>
          <w:szCs w:val="27"/>
        </w:rPr>
        <w:t>Conceito da Moeda: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</w:rPr>
        <w:t>É difícil imaginar alguém que produza todos os bens de que necessita . Aquilo que cada um não produz obtém-no trocando o que tem excesso por aquilo que lhe faz falt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  <w:iCs/>
        </w:rPr>
        <w:t>moeda</w:t>
      </w:r>
      <w:r>
        <w:rPr>
          <w:rFonts w:cs="Arial" w:ascii="Arial" w:hAnsi="Arial"/>
        </w:rPr>
        <w:t xml:space="preserve"> é ,portanto, um bem de aceitação generalizada que se utiliza como intermediário nas trocas, isto é , em todos os actos de compra e venda de bens e serviços . A moeda surge, assim, como um bem que todos os indivíduos aceitam sem contestação e que é utilizada para medir o valor de todos os bens e serviços . Este facto explica o incremento que a actividade comercial conheceu nos últimos anos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jc w:val="right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Funções da Moeda:</w:t>
      </w:r>
    </w:p>
    <w:tbl>
      <w:tblPr>
        <w:tblW w:w="117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11115"/>
      </w:tblGrid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 xml:space="preserve">A de </w:t>
            </w:r>
            <w:r>
              <w:rPr>
                <w:b/>
                <w:bCs/>
                <w:i/>
                <w:iCs/>
              </w:rPr>
              <w:t xml:space="preserve">unidade ou medida </w:t>
            </w:r>
            <w:r>
              <w:rPr>
                <w:b/>
                <w:bCs/>
              </w:rPr>
              <w:t>de valor , visto ser através da moeda que se expressam os valores dos bens e dos serviços ;</w:t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 xml:space="preserve">E de </w:t>
            </w:r>
            <w:r>
              <w:rPr>
                <w:b/>
                <w:bCs/>
                <w:i/>
                <w:iCs/>
              </w:rPr>
              <w:t xml:space="preserve">meio de pagamento geral e definitivo </w:t>
            </w:r>
            <w:r>
              <w:rPr>
                <w:b/>
                <w:bCs/>
              </w:rPr>
              <w:t>pois , sendo aceite por todos os componentes de uma comunidade , qualquer dívida pode ser paga em moeda ;</w:t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b/>
                <w:bCs/>
              </w:rPr>
              <w:t xml:space="preserve">A de </w:t>
            </w:r>
            <w:r>
              <w:rPr>
                <w:b/>
                <w:bCs/>
                <w:i/>
                <w:iCs/>
              </w:rPr>
              <w:t xml:space="preserve">reserva de valor </w:t>
            </w:r>
            <w:r>
              <w:rPr>
                <w:b/>
                <w:bCs/>
              </w:rPr>
              <w:t>, que se traduz na possibilidade de e retenção de moeda de moeda, por tempo indeterminado , assegurando assim a capacidade de adquirir bens ou serviços no futuro .</w:t>
            </w:r>
          </w:p>
        </w:tc>
      </w:tr>
    </w:tbl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z w:val="27"/>
          <w:szCs w:val="27"/>
        </w:rPr>
        <w:t>Troca directa e indirecta;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VBRUNO/Evolu%C3%A7%C3%A3o_da_Moeda/" \l "ECONOMIA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INICIO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Web"/>
        <w:jc w:val="right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z w:val="27"/>
          <w:szCs w:val="27"/>
        </w:rPr>
        <w:t>Troca directa :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rebuchet MS" w:ascii="Trebuchet MS" w:hAnsi="Trebuchet MS"/>
          <w:sz w:val="20"/>
          <w:szCs w:val="20"/>
        </w:rPr>
        <w:t>                                                 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86125" cy="148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</w:rPr>
        <w:t>Chama-se Troca directa quando, se troca-se, por exemplo um Kg de cenouras por um Kg de Maças e vi-se vers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 entretanto Esta troca tem grandes obstáculos , tais como :</w:t>
      </w:r>
    </w:p>
    <w:tbl>
      <w:tblPr>
        <w:tblW w:w="117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11115"/>
      </w:tblGrid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 dificuldade que cada pessoa sentia em encontrar outra que tivesse interessada na troca de determinados produtos .</w:t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facto de as pessoas atribuíram valores diferentes aos produtos, que não sendo por vezes fraccionáveis , não possibilitavam o acordo quando á transacção a efectuar .</w:t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eso dos produtos a transportar por vezes era difícil .</w:t>
            </w:r>
          </w:p>
        </w:tc>
      </w:tr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Também , a sua validade , tinha-se de trocar quando se tinha em excesso e do tempo dos produtos da sua época .</w:t>
            </w:r>
          </w:p>
        </w:tc>
      </w:tr>
    </w:tbl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jc w:val="right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z w:val="27"/>
          <w:szCs w:val="27"/>
        </w:rPr>
        <w:t>Troca indirecta :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76650" cy="1619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</w:rPr>
        <w:t>Chama-se troca indirecta quando se troca , por exemplo , uma boa alimentação por dinheiro e vi-se versa . Esta troca é a mais usada Hoje em dia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</w:rPr>
        <w:t>Agora qualquer indivíduo pretenda trocar um bem encontrará , com faculdade , um outro indivíduo que lhe entregará , em moeda , o valor correspondente ao bem que ele deseja trocar 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color w:val="FF0000"/>
          <w:sz w:val="27"/>
          <w:szCs w:val="27"/>
        </w:rPr>
        <w:t>Evolução e espécies de moeda;</w:t>
      </w:r>
    </w:p>
    <w:p>
      <w:pPr>
        <w:pStyle w:val="NormalWeb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VBRUNO/Evolu%C3%A7%C3%A3o_da_Moeda/" \l "ECONOMIA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INICIO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Web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jc w:val="right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z w:val="27"/>
          <w:szCs w:val="27"/>
        </w:rPr>
        <w:t>Espécies da moeda :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</w:rPr>
        <w:t>Há muito tempo que a tipos de moeda tais como: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Moeda-mercadoria,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Moeda metálica,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Papel-moeda,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</w:rPr>
        <w:t>Moeda bancária,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</w:rPr>
        <w:t>Moeda escritural .</w:t>
      </w:r>
      <w:r>
        <w:rPr/>
        <w:t xml:space="preserve"> </w:t>
      </w:r>
    </w:p>
    <w:p>
      <w:pPr>
        <w:pStyle w:val="NormalWeb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z w:val="27"/>
          <w:szCs w:val="27"/>
        </w:rPr>
        <w:t>Evolução da moeda :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</w:rPr>
        <w:t>A evolução da moeda vai-se tido modificando ao longo dos tempos: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</w:rPr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Moeda-mercadoria – Era quando por exemplo os , pescadores utilizavam como moeda conchas , os pastores o gado , os agricultores os cereais , etc. 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Moeda Metálica – Esta moeda foi efectuada porque a outra tinha algumas desvantagens tais como : o gado não se partia-se ao meio , o peixe estragara-se e a sua manipulação era difícil . Desta forma foi-se generalizando-se , como moeda , a sua utilização de metais , nomeadamente a prata e o ouro 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Papel Moeda – Com a escassez dos recursos e os custos de extracção dos minérios conduziam ao aparecimento de outra espécie de moeda , o papel moeda , este valor não era pelo preso em pelo ouro ou pela prata , mas sim pelo que estava imprensado , nem se a nota era grande ou pequena . Esta moeda e fácil de transportar , guardar e manuseamento 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</w:rPr>
        <w:t>Moeda bancária – Esta traduz-se nos bancos , através de simples registos nas contas dos sues clientes . Também os cheques que os clientes passam 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</w:rPr>
        <w:t>Moeda Escritural – Resulta da utilização dada ao valores depósitos nos bancos . Exemplos deste tipos de moeda são cheques e os cartões de débito e de crédito . Um exemplo é a {Caixagest} .</w:t>
      </w:r>
      <w:r>
        <w:rPr/>
        <w:t xml:space="preserve">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color w:val="FF0000"/>
          <w:sz w:val="27"/>
          <w:szCs w:val="27"/>
        </w:rPr>
        <w:t>Formas actuais da Moeda ;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VBRUNO/Evolu%C3%A7%C3%A3o_da_Moeda/" \l "ECONOMIA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INICIO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</w:rPr>
        <w:t>As formas actuais da moeda hoje em dia são: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117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11115"/>
      </w:tblGrid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oeda Electrónica .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117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"/>
        <w:gridCol w:w="11115"/>
      </w:tblGrid>
      <w:tr>
        <w:trPr/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89230" cy="1892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15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oeda Informática .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z w:val="27"/>
          <w:szCs w:val="27"/>
        </w:rPr>
        <w:t>Moeda Electrónica :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</w:rPr>
        <w:t>Resulta da utilização de cartões informatizados em máquinas postas pelos bancos á disposição dos seus clientes em vários locais, dentro e fora das suas instalações, como seja na rua, nos centros comerciais, etc. Deste modo, o detentor de um desses cartões, como seja o Cartão Multibanco, poderá em qualquer dia e hora Ter acesso á sua conta bancária.</w:t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781175" cy="866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  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drawing>
          <wp:inline distT="0" distB="0" distL="0" distR="0">
            <wp:extent cx="1771650" cy="1609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z w:val="27"/>
          <w:szCs w:val="27"/>
        </w:rPr>
        <w:t>Moeda Informática :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</w:rPr>
        <w:t>Resulta de ordens dadas por computador entre agentes económicos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</w:rPr>
        <w:t>De facto , muitas empresas dão ordens de pagamento aos sues bancos por via informática, já que dispõem , nas suas instalações , de um terminal de um computador que as liga directamente á sua entidade bancária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</w:rPr>
        <w:t>Assim , através de instruções informatizadas, os negócios efectuam-se de forma rápida e eficaz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Arial" w:ascii="Arial" w:hAnsi="Arial"/>
        </w:rPr>
        <w:t>Este sistema já existe no nosso país sendo possível o seu alargamento se desenvolvimento da actividade produtiva o vier a exigir 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19275" cy="1647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color w:val="FF0000"/>
          <w:sz w:val="27"/>
          <w:szCs w:val="27"/>
        </w:rPr>
        <w:t>Informações;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VBRUNO/Evolu%C3%A7%C3%A3o_da_Moeda/" \l "ECONOMIA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INICIO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z w:val="27"/>
          <w:szCs w:val="27"/>
        </w:rPr>
        <w:t>CASA DA MOEDA -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rebuchet MS" w:ascii="Trebuchet MS" w:hAnsi="Trebuchet MS"/>
          <w:sz w:val="20"/>
          <w:szCs w:val="20"/>
        </w:rPr>
        <w:t>Instituição do Estado onde se cunha moeda ...</w:t>
      </w:r>
    </w:p>
    <w:p>
      <w:pPr>
        <w:pStyle w:val="NormalWeb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z w:val="27"/>
          <w:szCs w:val="27"/>
        </w:rPr>
        <w:t>MOEDAGEM -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rebuchet MS" w:ascii="Trebuchet MS" w:hAnsi="Trebuchet MS"/>
          <w:sz w:val="20"/>
          <w:szCs w:val="20"/>
        </w:rPr>
        <w:t>Arte de fabricar, ou a própria fabricação de moeda ; o que se paga pela sua fabricação da moeda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z w:val="27"/>
          <w:szCs w:val="27"/>
        </w:rPr>
        <w:t>MOEDEIRO</w:t>
      </w:r>
      <w:r>
        <w:rPr>
          <w:rFonts w:cs="Trebuchet MS" w:ascii="Trebuchet MS" w:hAnsi="Trebuchet MS"/>
          <w:sz w:val="27"/>
          <w:szCs w:val="27"/>
        </w:rPr>
        <w:t xml:space="preserve"> –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rebuchet MS" w:ascii="Trebuchet MS" w:hAnsi="Trebuchet MS"/>
          <w:sz w:val="20"/>
          <w:szCs w:val="20"/>
        </w:rPr>
        <w:t>Indivíduo que fabrica moeda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z w:val="27"/>
          <w:szCs w:val="27"/>
        </w:rPr>
        <w:t>BANCARROTA</w:t>
      </w:r>
      <w:r>
        <w:rPr>
          <w:rFonts w:cs="Trebuchet MS" w:ascii="Trebuchet MS" w:hAnsi="Trebuchet MS"/>
          <w:sz w:val="27"/>
          <w:szCs w:val="27"/>
        </w:rPr>
        <w:t xml:space="preserve"> –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rebuchet MS" w:ascii="Trebuchet MS" w:hAnsi="Trebuchet MS"/>
          <w:sz w:val="20"/>
          <w:szCs w:val="20"/>
        </w:rPr>
        <w:t>Falência de negociante ou do estabelecimento ; Quebra Fraudulenta .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rebuchet MS" w:ascii="Trebuchet MS" w:hAnsi="Trebuchet MS"/>
          <w:color w:val="FF0000"/>
          <w:sz w:val="20"/>
          <w:szCs w:val="20"/>
        </w:rPr>
        <w:t> </w:t>
      </w:r>
      <w:r>
        <w:rPr>
          <w:rFonts w:cs="Arial" w:ascii="Arial" w:hAnsi="Arial"/>
          <w:b/>
          <w:bCs/>
          <w:color w:val="FF0000"/>
          <w:sz w:val="27"/>
          <w:szCs w:val="27"/>
        </w:rPr>
        <w:t>MOEDAS DE ALGUNS PAÍSES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../../C:/VBRUNO/Evolu%C3%A7%C3%A3o_da_Moeda/" \l "ECONOMIA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INICIO</w:t>
      </w:r>
      <w:r>
        <w:rPr>
          <w:rStyle w:val="InternetLink"/>
          <w:rFonts w:cs="Times New Roman" w:ascii="Times New Roman" w:hAnsi="Times New Roman"/>
        </w:rPr>
        <w:fldChar w:fldCharType="end"/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Web"/>
        <w:spacing w:before="0" w:after="0"/>
        <w:rPr/>
      </w:pPr>
      <w:r>
        <w:rPr/>
        <w:t> </w:t>
      </w:r>
    </w:p>
    <w:tbl>
      <w:tblPr>
        <w:tblW w:w="10800" w:type="dxa"/>
        <w:jc w:val="left"/>
        <w:tblInd w:w="-13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58"/>
        <w:gridCol w:w="3014"/>
        <w:gridCol w:w="335"/>
        <w:gridCol w:w="3014"/>
        <w:gridCol w:w="2379"/>
      </w:tblGrid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País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Nome da moeda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País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Trebuchet MS" w:hAnsi="Trebuchet MS" w:cs="Trebuchet MS"/>
                <w:b/>
                <w:b/>
                <w:bCs/>
                <w:i/>
                <w:i/>
                <w:iCs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</w:rPr>
              <w:t>Nome da moeda</w:t>
            </w:r>
          </w:p>
        </w:tc>
      </w:tr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frica do Sul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Rand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coslováquia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oroa</w:t>
            </w:r>
          </w:p>
        </w:tc>
      </w:tr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emanha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Marco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a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lang w:val="es-ES_tradnl"/>
              </w:rPr>
              <w:t>Yuan</w:t>
            </w:r>
          </w:p>
        </w:tc>
      </w:tr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Angola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lang w:val="es-ES_tradnl"/>
              </w:rPr>
              <w:t>Kwanza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lang w:val="es-ES_tradnl"/>
              </w:rPr>
              <w:t> 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 Rica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olona</w:t>
            </w:r>
          </w:p>
        </w:tc>
      </w:tr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ábia saudita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Rial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amarca/Islândia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oroa</w:t>
            </w:r>
          </w:p>
        </w:tc>
      </w:tr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élia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inar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ipto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Libra</w:t>
            </w:r>
          </w:p>
        </w:tc>
      </w:tr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tina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eso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dor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ucre</w:t>
            </w:r>
          </w:p>
        </w:tc>
      </w:tr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ómbia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eso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anha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eseta</w:t>
            </w:r>
          </w:p>
        </w:tc>
      </w:tr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ália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ólar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ã-Bretanha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Libra</w:t>
            </w:r>
          </w:p>
        </w:tc>
      </w:tr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 do Marfim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Franco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écia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racma</w:t>
            </w:r>
          </w:p>
        </w:tc>
      </w:tr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lgica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Franco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né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ily</w:t>
            </w:r>
          </w:p>
        </w:tc>
      </w:tr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ça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Franco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Índia/Indonésia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Rupia</w:t>
            </w:r>
          </w:p>
        </w:tc>
      </w:tr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ívia/Filipinas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Peso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ão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Rial</w:t>
            </w:r>
          </w:p>
        </w:tc>
      </w:tr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sil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ruzado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que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inar</w:t>
            </w:r>
          </w:p>
        </w:tc>
      </w:tr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lgária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Lev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rael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Shequel</w:t>
            </w:r>
          </w:p>
        </w:tc>
      </w:tr>
      <w:tr>
        <w:trPr/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vo Verde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Escudo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ália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lang w:val="es-ES_tradnl"/>
              </w:rPr>
              <w:t>Lira</w:t>
            </w:r>
          </w:p>
        </w:tc>
      </w:tr>
      <w:tr>
        <w:trPr>
          <w:trHeight w:val="315" w:hRule="atLeast"/>
        </w:trPr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Canadá</w:t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lang w:val="es-ES_tradnl"/>
              </w:rPr>
              <w:t>Dólar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rFonts w:eastAsia="Arial Unicode MS" w:cs="Arial Unicode MS" w:ascii="Arial Unicode MS" w:hAnsi="Arial Unicode MS"/>
                <w:lang w:val="es-ES_tradnl"/>
              </w:rPr>
            </w:r>
          </w:p>
        </w:tc>
        <w:tc>
          <w:tcPr>
            <w:tcW w:w="3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EUA</w:t>
            </w:r>
          </w:p>
        </w:tc>
        <w:tc>
          <w:tcPr>
            <w:tcW w:w="2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s-ES_tradnl"/>
              </w:rPr>
            </w:pPr>
            <w:r>
              <w:rPr>
                <w:lang w:val="es-ES_tradnl"/>
              </w:rPr>
              <w:t>Dólar</w:t>
            </w:r>
          </w:p>
        </w:tc>
      </w:tr>
    </w:tbl>
    <w:p>
      <w:pPr>
        <w:pStyle w:val="Normal"/>
        <w:spacing w:before="280" w:after="280"/>
        <w:rPr>
          <w:rFonts w:ascii="Arial Unicode MS" w:hAnsi="Arial Unicode MS" w:cs="Arial Unicode MS"/>
          <w:lang w:val="es-ES_tradnl"/>
        </w:rPr>
      </w:pPr>
      <w:r>
        <w:rPr>
          <w:rFonts w:cs="Arial Unicode MS" w:ascii="Arial Unicode MS" w:hAnsi="Arial Unicode MS"/>
          <w:lang w:val="es-ES_tradnl"/>
        </w:rPr>
      </w:r>
    </w:p>
    <w:p>
      <w:pPr>
        <w:pStyle w:val="NormalWeb"/>
        <w:pBdr>
          <w:bottom w:val="single" w:sz="6" w:space="1" w:color="000000"/>
        </w:pBdr>
        <w:spacing w:before="0" w:after="0"/>
        <w:rPr>
          <w:lang w:val="es-ES_tradnl"/>
        </w:rPr>
      </w:pPr>
      <w:r>
        <w:rPr>
          <w:lang w:val="es-ES_tradnl"/>
        </w:rPr>
        <w:t> </w:t>
      </w:r>
    </w:p>
    <w:p>
      <w:pPr>
        <w:pStyle w:val="NormalWeb"/>
        <w:spacing w:before="0" w:after="0"/>
        <w:rPr/>
      </w:pPr>
      <w:r>
        <w:rPr/>
        <w:t xml:space="preserve">Para mais informação para: </w:t>
      </w:r>
      <w:hyperlink r:id="rId8">
        <w:r>
          <w:rPr>
            <w:rStyle w:val="InternetLink"/>
          </w:rPr>
          <w:t>bruno@vbruno.net</w:t>
        </w:r>
      </w:hyperlink>
      <w:r>
        <w:rPr/>
        <w:t xml:space="preserve"> ou para a HomePage de :</w:t>
      </w:r>
    </w:p>
    <w:p>
      <w:pPr>
        <w:pStyle w:val="NormalWeb"/>
        <w:spacing w:before="0" w:after="0"/>
        <w:rPr/>
      </w:pPr>
      <w:hyperlink r:id="rId9">
        <w:r>
          <w:rPr>
            <w:rStyle w:val="InternetLink"/>
          </w:rPr>
          <w:t>http://www.vbruno.net/INDEX.htm</w:t>
        </w:r>
      </w:hyperlink>
      <w:r>
        <w:rPr/>
        <w:t>. Obrigado</w:t>
      </w:r>
    </w:p>
    <w:p>
      <w:pPr>
        <w:pStyle w:val="NormalWeb"/>
        <w:spacing w:before="0" w:after="0"/>
        <w:jc w:val="right"/>
        <w:rPr>
          <w:i/>
          <w:i/>
          <w:iCs/>
        </w:rPr>
      </w:pPr>
      <w:r>
        <w:rPr>
          <w:i/>
          <w:iCs/>
        </w:rPr>
        <w:t>Vbruno© Todos os Direitos Reservados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u w:val="single"/>
      </w:rPr>
    </w:pPr>
    <w:r>
      <w:rPr>
        <w:u w:val="single"/>
      </w:rPr>
      <w:t>Economia Evolução da Moeda  - Vbruno© Todos os Direitos Reservados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0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effect w:val="blinkBackground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StrongEmphasis">
    <w:name w:val="Strong"/>
    <w:basedOn w:val="Tipodeletrapredefinidodopar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bruno.net/escola/Evolucao_da_Moeda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mailto:bruno@vbruno.net" TargetMode="External"/><Relationship Id="rId9" Type="http://schemas.openxmlformats.org/officeDocument/2006/relationships/hyperlink" Target="http://www.vbruno.net/INDEX.htm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2T21:08:00Z</dcterms:created>
  <dc:creator>Bruno Valdemar</dc:creator>
  <dc:description/>
  <cp:keywords/>
  <dc:language>en-US</dc:language>
  <cp:lastModifiedBy>Bruno</cp:lastModifiedBy>
  <dcterms:modified xsi:type="dcterms:W3CDTF">2006-08-06T10:42:00Z</dcterms:modified>
  <cp:revision>6</cp:revision>
  <dc:subject/>
  <dc:title>Evolução da Moeda</dc:title>
</cp:coreProperties>
</file>