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ste Trabalho Tem o Titulo : Sistemas </w:t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Localiza-se em 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bruno.net/computadores/Sistemas/</w:t>
        </w:r>
      </w:hyperlink>
    </w:p>
    <w:p>
      <w:pPr>
        <w:pStyle w:val="NormalWeb"/>
        <w:spacing w:before="0" w:after="0"/>
        <w:rPr/>
      </w:pPr>
      <w:r>
        <w:rPr/>
        <w:t>Sistemas: Sistemas tem haver com Ms-dos . Uma página que esta ligada também a Programação.</w:t>
      </w:r>
    </w:p>
    <w:p>
      <w:pPr>
        <w:pStyle w:val="TextBody"/>
        <w:spacing w:before="0" w:after="0"/>
        <w:rPr/>
      </w:pPr>
      <w:r>
        <w:rPr/>
        <w:t>Dir. – permite-nos visualizar todo o conteúdo de todos os ficheiros 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s parâmetros do dir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barra de parâmetros : /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dir. com o parâmetro “P” permite visualizar o conteúdo de uma directoria pagina a pagina.    Dir./P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dir. associado ao parâmetro “W” permite visualizar o conteúdo de uma directoria a toda a largura do ecrã mostrando apenas o nome e a extensão dos ficheiros.    Dir./W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visualizar o conteúdo  de uma directoria e de todas as suas subdirectorías utilizámos o parâmetro “S”.    Dir./S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dir. com o parâmetro “O:D” faz a listagem por ordem de data ou cronologia.    Dir./O:D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dir. associado ao parâmetro “O:N” faz a listagem por ordem alfabética.     Dir./O:N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visualizar o nome de um disco ou disquete utiliza-se o comando “VOL:”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“LABEL:” permite visualizar e ou mudar o nome de um disco ou disquete.  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Type – este comando é interno, o comando type permite visualizar o contiudo de um ficheiro. No entanto só podem ser visualizados os ficheiros que estejam em ASCII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que permite actualizar a data do sistema é o comando date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que permite mudar a hora do sistema é o comando time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se saber a versão do sistema operativo basta digitar o comando ver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 criarmos directorias utilizamos o comando M.D. seguido do nome e da directoria pretendida 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mudarmos de directoria utiliza-se o comando C.D. seguido do nome, se quiser entrar numa directoria, seguido de “..” se pretender sair do mesmo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R.D. para apagar uma directoria utiliza-se o comando R.D. espaço e nome da directoria a eliminar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TREE permite visualizar a arvore de directorias a partir de um ponto especificado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TH – é para indicar o caminho. Só se pode remover uma directoria se essa directoria estiver vazia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DEL- o comando que permite apagar ficheiros é o comando DEL seguido do nome do ficheiro a apagar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SETEVER permite correr programas de versões anteriores do dos e a sua sintaxe é “setever” nome completo do programa espaço versão do dos em que esse programa corre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DELTREE – este comando permite eliminar uma directoria com todo o seu contiudo e todas as subdirectorias que delas dependem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MEM – permite visualizar a memória ram disponível separando-a pelos seus componentes. A memória está dividida em memória convencional, memória superior e memória expandida ou estendida. Dentro do parâmetro MEM :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parâmetro “D” mostra o estado de todos os módulos  de memória. Controladores internos de outras informações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parâmetro “F” mostra a quantidade da memória livre existente na memória convencional superior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parâmetro “P” permite a paragem pagina a pagina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“MORE” é um filtro que permite ao utilizador outros comandos a amostragem pagina a pagina. Este comando é externo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comando “FORMAT” permite formatar uma disquete ou um disco. A formatação é a preparação de um suporte magnético(de um disco ou disquete) para utilização pelo dos, a cintasse é: Format, espaço e a letra que designa a drive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criarmos uma disquete de arranque devemos utilizar o comando anterior seguido de : /s format a:/s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visualizar os ficheiros escondidos de uma directoria utilizamos o comando : Dir/a:h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criarmos a directoria copia utilizamos o comando: Copy a:\*.bat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criarmos a directoria noutra raiz utilizamos o coman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criarmos a directoria copia utilizamos o comando: Copy a:\*.bat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criarmos a directoria noutra raiz utilizamos o comando: A:\md c:\nome do ficheiro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copiar qualquer directoria de c: para a: utiliza-se o comando: A:\nome do ficheiro&gt;copy a:\nome do ficheiro c:\nome da directoria. </w:t>
      </w:r>
    </w:p>
    <w:p>
      <w:pPr>
        <w:pStyle w:val="Normal"/>
        <w:tabs>
          <w:tab w:val="clear" w:pos="708"/>
          <w:tab w:val="left" w:pos="360" w:leader="none"/>
          <w:tab w:val="left" w:pos="7513" w:leader="none"/>
        </w:tabs>
        <w:ind w:hanging="360"/>
        <w:rPr/>
      </w:pPr>
      <w:r>
        <w:rPr/>
        <w:t xml:space="preserve">-        O comando copy permite copiar ficheiros de um local para outro, a sintaxe é: Copy drive caminho do ficheiro “origem” draive caminho do ficheiro “destino”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Para enviar um contiudo de um ficheiro em ASCII para a impressora devemos utilizar o redirecionamento “PRN”. Type nome do ficheiro.pas&gt;prn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Meta caracteres ou caracteres de substituição: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 xml:space="preserve">-        O asterisco(*) – substitui qualquer número de caracteres. </w:t>
      </w:r>
    </w:p>
    <w:p>
      <w:pPr>
        <w:pStyle w:val="Normal"/>
        <w:tabs>
          <w:tab w:val="clear" w:pos="708"/>
          <w:tab w:val="left" w:pos="360" w:leader="none"/>
        </w:tabs>
        <w:ind w:hanging="360"/>
        <w:rPr/>
      </w:pPr>
      <w:r>
        <w:rPr/>
        <w:t>-        O ponto de exclamação(?) – permite substituir qualquer mas 1 e só 1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Web"/>
        <w:pBdr>
          <w:bottom w:val="single" w:sz="6" w:space="1" w:color="000000"/>
        </w:pBdr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3">
        <w:r>
          <w:rPr>
            <w:rStyle w:val="InternetLink"/>
          </w:rPr>
          <w:t>bruno@vbruno.net</w:t>
        </w:r>
      </w:hyperlink>
      <w:r>
        <w:rPr/>
        <w:t xml:space="preserve"> ou para a HomePAge de: </w:t>
      </w:r>
      <w:hyperlink r:id="rId4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u w:val="single"/>
      </w:rPr>
    </w:pPr>
    <w:r>
      <w:rPr>
        <w:u w:val="single"/>
      </w:rPr>
      <w:t>Sistemas   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computadores/Sistemas/" TargetMode="External"/><Relationship Id="rId3" Type="http://schemas.openxmlformats.org/officeDocument/2006/relationships/hyperlink" Target="mailto:bruno@vbruno.net" TargetMode="External"/><Relationship Id="rId4" Type="http://schemas.openxmlformats.org/officeDocument/2006/relationships/hyperlink" Target="http://www.vbruno.net/INDEX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0:28:00Z</dcterms:created>
  <dc:creator>Vbruno</dc:creator>
  <dc:description/>
  <cp:keywords/>
  <dc:language>en-US</dc:language>
  <cp:lastModifiedBy>Bruno</cp:lastModifiedBy>
  <dcterms:modified xsi:type="dcterms:W3CDTF">2006-08-06T09:05:00Z</dcterms:modified>
  <cp:revision>6</cp:revision>
  <dc:subject>Sistemas</dc:subject>
  <dc:title>Comandos Básicos do Ms-dos :</dc:title>
</cp:coreProperties>
</file>