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2.png" ContentType="image/png"/>
  <Override PartName="/word/media/image16.png" ContentType="image/png"/>
  <Override PartName="/word/media/image15.jpeg" ContentType="image/jpeg"/>
  <Override PartName="/word/media/image1.png" ContentType="image/png"/>
  <Override PartName="/word/media/image3.png" ContentType="image/png"/>
  <Override PartName="/word/media/image2.png" ContentType="image/png"/>
  <Override PartName="/word/media/image4.jpeg" ContentType="image/jpeg"/>
  <Override PartName="/word/media/image5.jpeg" ContentType="image/jpeg"/>
  <Override PartName="/word/media/image14.jpeg" ContentType="image/jpeg"/>
  <Override PartName="/word/media/image8.png" ContentType="image/png"/>
  <Override PartName="/word/media/image10.png" ContentType="image/png"/>
  <Override PartName="/word/media/image6.jpeg" ContentType="image/jpeg"/>
  <Override PartName="/word/media/image7.jpeg" ContentType="image/jpeg"/>
  <Override PartName="/word/media/image11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t xml:space="preserve">Este Trabalho Tem o Titulo : Labirinto Informático </w:t>
      </w:r>
    </w:p>
    <w:p>
      <w:pPr>
        <w:pStyle w:val="NormalWeb"/>
        <w:pBdr>
          <w:bottom w:val="single" w:sz="6" w:space="0" w:color="000000"/>
        </w:pBdr>
        <w:rPr/>
      </w:pPr>
      <w:r>
        <w:rPr/>
        <w:t xml:space="preserve">Localiza-se em : </w:t>
      </w:r>
      <w:hyperlink r:id="rId2">
        <w:r>
          <w:rPr>
            <w:rStyle w:val="InternetLink"/>
            <w:rFonts w:eastAsia="Times New Roman" w:cs="Times New Roman" w:ascii="Times New Roman" w:hAnsi="Times New Roman"/>
          </w:rPr>
          <w:t>http://www.vbruno.net/computadores/LabirintoInformatico/</w:t>
        </w:r>
      </w:hyperlink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Labirinto Informático :CHEGA, Farto do vocabulário Informático? Calma, Saiba TUDO num hiperglossário .</w:t>
      </w:r>
    </w:p>
    <w:p>
      <w:pPr>
        <w:pStyle w:val="NormalWeb"/>
        <w:rPr/>
      </w:pPr>
      <w:r>
        <w:rPr/>
        <w:t> </w:t>
      </w:r>
    </w:p>
    <w:p>
      <w:pPr>
        <w:pStyle w:val="NormalWeb"/>
        <w:jc w:val="center"/>
        <w:rPr/>
      </w:pPr>
      <w:r>
        <w:rPr/>
        <w:t> </w:t>
      </w:r>
    </w:p>
    <w:p>
      <w:pPr>
        <w:pStyle w:val="NormalWeb"/>
        <w:jc w:val="center"/>
        <w:rPr/>
      </w:pPr>
      <w:r>
        <w:fldChar w:fldCharType="begin"/>
      </w:r>
      <w:r>
        <w:rPr>
          <w:rStyle w:val="InternetLink"/>
          <w:sz w:val="20"/>
          <w:szCs w:val="20"/>
          <w:rFonts w:cs="Arial" w:ascii="Arial" w:hAnsi="Arial"/>
        </w:rPr>
        <w:instrText xml:space="preserve"> HYPERLINK "../../C:/VBRUNO/tarbalhos/Labirinto_Informatico/" \l "FICHEIRO:"</w:instrText>
      </w:r>
      <w:r>
        <w:rPr>
          <w:rStyle w:val="InternetLink"/>
          <w:sz w:val="20"/>
          <w:szCs w:val="20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0"/>
          <w:szCs w:val="20"/>
        </w:rPr>
        <w:t>Ficheiro</w:t>
      </w:r>
      <w:r>
        <w:rPr>
          <w:rStyle w:val="InternetLink"/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; </w:t>
      </w:r>
      <w:r>
        <w:fldChar w:fldCharType="begin"/>
      </w:r>
      <w:r>
        <w:rPr>
          <w:rStyle w:val="InternetLink"/>
          <w:sz w:val="20"/>
          <w:szCs w:val="20"/>
          <w:rFonts w:cs="Arial" w:ascii="Arial" w:hAnsi="Arial"/>
        </w:rPr>
        <w:instrText xml:space="preserve"> HYPERLINK "../../C:/VBRUNO/tarbalhos/Labirinto_Informatico/" \l "ARMAZENAMENTO"</w:instrText>
      </w:r>
      <w:r>
        <w:rPr>
          <w:rStyle w:val="InternetLink"/>
          <w:sz w:val="20"/>
          <w:szCs w:val="20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0"/>
          <w:szCs w:val="20"/>
        </w:rPr>
        <w:t>Armazenamento</w:t>
      </w:r>
      <w:r>
        <w:rPr>
          <w:rStyle w:val="InternetLink"/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;  </w:t>
      </w:r>
      <w:r>
        <w:fldChar w:fldCharType="begin"/>
      </w:r>
      <w:r>
        <w:rPr>
          <w:rStyle w:val="InternetLink"/>
          <w:sz w:val="20"/>
          <w:szCs w:val="20"/>
          <w:rFonts w:cs="Arial" w:ascii="Arial" w:hAnsi="Arial"/>
        </w:rPr>
        <w:instrText xml:space="preserve"> HYPERLINK "../../C:/VBRUNO/tarbalhos/Labirinto_Informatico/" \l "IMAGEM"</w:instrText>
      </w:r>
      <w:r>
        <w:rPr>
          <w:rStyle w:val="InternetLink"/>
          <w:sz w:val="20"/>
          <w:szCs w:val="20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0"/>
          <w:szCs w:val="20"/>
        </w:rPr>
        <w:t>Imagem</w:t>
      </w:r>
      <w:r>
        <w:rPr>
          <w:rStyle w:val="InternetLink"/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; </w:t>
      </w:r>
      <w:r>
        <w:fldChar w:fldCharType="begin"/>
      </w:r>
      <w:r>
        <w:rPr>
          <w:rStyle w:val="InternetLink"/>
          <w:sz w:val="20"/>
          <w:szCs w:val="20"/>
          <w:rFonts w:cs="Arial" w:ascii="Arial" w:hAnsi="Arial"/>
        </w:rPr>
        <w:instrText xml:space="preserve"> HYPERLINK "../../C:/VBRUNO/tarbalhos/Labirinto_Informatico/" \l "IMPRESSÃO"</w:instrText>
      </w:r>
      <w:r>
        <w:rPr>
          <w:rStyle w:val="InternetLink"/>
          <w:sz w:val="20"/>
          <w:szCs w:val="20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0"/>
          <w:szCs w:val="20"/>
        </w:rPr>
        <w:t>Impressão</w:t>
      </w:r>
      <w:r>
        <w:rPr>
          <w:rStyle w:val="InternetLink"/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; </w:t>
      </w:r>
      <w:r>
        <w:fldChar w:fldCharType="begin"/>
      </w:r>
      <w:r>
        <w:rPr>
          <w:rStyle w:val="InternetLink"/>
          <w:sz w:val="20"/>
          <w:szCs w:val="20"/>
          <w:rFonts w:cs="Arial" w:ascii="Arial" w:hAnsi="Arial"/>
        </w:rPr>
        <w:instrText xml:space="preserve"> HYPERLINK "../../C:/VBRUNO/tarbalhos/Labirinto_Informatico/" \l "SOM"</w:instrText>
      </w:r>
      <w:r>
        <w:rPr>
          <w:rStyle w:val="InternetLink"/>
          <w:sz w:val="20"/>
          <w:szCs w:val="20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0"/>
          <w:szCs w:val="20"/>
        </w:rPr>
        <w:t>Som</w:t>
      </w:r>
      <w:r>
        <w:rPr>
          <w:rStyle w:val="InternetLink"/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; </w:t>
      </w:r>
      <w:r>
        <w:fldChar w:fldCharType="begin"/>
      </w:r>
      <w:r>
        <w:rPr>
          <w:rStyle w:val="InternetLink"/>
          <w:sz w:val="20"/>
          <w:szCs w:val="20"/>
          <w:rFonts w:cs="Arial" w:ascii="Arial" w:hAnsi="Arial"/>
        </w:rPr>
        <w:instrText xml:space="preserve"> HYPERLINK "../../C:/VBRUNO/tarbalhos/Labirinto_Informatico/" \l "INTERNET"</w:instrText>
      </w:r>
      <w:r>
        <w:rPr>
          <w:rStyle w:val="InternetLink"/>
          <w:sz w:val="20"/>
          <w:szCs w:val="20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0"/>
          <w:szCs w:val="20"/>
        </w:rPr>
        <w:t>Internet</w:t>
      </w:r>
      <w:r>
        <w:rPr>
          <w:rStyle w:val="InternetLink"/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; </w:t>
      </w:r>
      <w:r>
        <w:fldChar w:fldCharType="begin"/>
      </w:r>
      <w:r>
        <w:rPr>
          <w:rStyle w:val="InternetLink"/>
          <w:sz w:val="20"/>
          <w:szCs w:val="20"/>
          <w:rFonts w:cs="Arial" w:ascii="Arial" w:hAnsi="Arial"/>
        </w:rPr>
        <w:instrText xml:space="preserve"> HYPERLINK "../../C:/VBRUNO/tarbalhos/Labirinto_Informatico/" \l "Interfaces ;"</w:instrText>
      </w:r>
      <w:r>
        <w:rPr>
          <w:rStyle w:val="InternetLink"/>
          <w:sz w:val="20"/>
          <w:szCs w:val="20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0"/>
          <w:szCs w:val="20"/>
        </w:rPr>
        <w:t>Interface</w:t>
      </w:r>
      <w:r>
        <w:rPr>
          <w:rStyle w:val="InternetLink"/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; </w:t>
      </w:r>
    </w:p>
    <w:p>
      <w:pPr>
        <w:pStyle w:val="NormalWeb"/>
        <w:jc w:val="center"/>
        <w:rPr/>
      </w:pPr>
      <w:r>
        <w:fldChar w:fldCharType="begin"/>
      </w:r>
      <w:r>
        <w:rPr>
          <w:rStyle w:val="InternetLink"/>
          <w:sz w:val="20"/>
          <w:szCs w:val="20"/>
          <w:rFonts w:cs="Arial" w:ascii="Arial" w:hAnsi="Arial"/>
        </w:rPr>
        <w:instrText xml:space="preserve"> HYPERLINK "../../C:/VBRUNO/tarbalhos/Labirinto_Informatico/" \l "MODEMS"</w:instrText>
      </w:r>
      <w:r>
        <w:rPr>
          <w:rStyle w:val="InternetLink"/>
          <w:sz w:val="20"/>
          <w:szCs w:val="20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0"/>
          <w:szCs w:val="20"/>
        </w:rPr>
        <w:t>Modems</w:t>
      </w:r>
      <w:r>
        <w:rPr>
          <w:rStyle w:val="InternetLink"/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; </w:t>
      </w:r>
      <w:r>
        <w:fldChar w:fldCharType="begin"/>
      </w:r>
      <w:r>
        <w:rPr>
          <w:rStyle w:val="InternetLink"/>
          <w:sz w:val="20"/>
          <w:szCs w:val="20"/>
          <w:rFonts w:cs="Arial" w:ascii="Arial" w:hAnsi="Arial"/>
        </w:rPr>
        <w:instrText xml:space="preserve"> HYPERLINK "../../C:/VBRUNO/tarbalhos/Labirinto_Informatico/" \l "REDES"</w:instrText>
      </w:r>
      <w:r>
        <w:rPr>
          <w:rStyle w:val="InternetLink"/>
          <w:sz w:val="20"/>
          <w:szCs w:val="20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0"/>
          <w:szCs w:val="20"/>
        </w:rPr>
        <w:t>Redes</w:t>
      </w:r>
      <w:r>
        <w:rPr>
          <w:rStyle w:val="InternetLink"/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; </w:t>
      </w:r>
      <w:r>
        <w:fldChar w:fldCharType="begin"/>
      </w:r>
      <w:r>
        <w:rPr>
          <w:rStyle w:val="InternetLink"/>
          <w:sz w:val="20"/>
          <w:szCs w:val="20"/>
          <w:rFonts w:cs="Arial" w:ascii="Arial" w:hAnsi="Arial"/>
        </w:rPr>
        <w:instrText xml:space="preserve"> HYPERLINK "../../C:/VBRUNO/tarbalhos/Labirinto_Informatico/" \l "LINUX"</w:instrText>
      </w:r>
      <w:r>
        <w:rPr>
          <w:rStyle w:val="InternetLink"/>
          <w:sz w:val="20"/>
          <w:szCs w:val="20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0"/>
          <w:szCs w:val="20"/>
        </w:rPr>
        <w:t>Lunix</w:t>
      </w:r>
      <w:r>
        <w:rPr>
          <w:rStyle w:val="InternetLink"/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; </w:t>
      </w:r>
      <w:r>
        <w:fldChar w:fldCharType="begin"/>
      </w:r>
      <w:r>
        <w:rPr>
          <w:rStyle w:val="InternetLink"/>
          <w:sz w:val="20"/>
          <w:szCs w:val="20"/>
          <w:rFonts w:cs="Arial" w:ascii="Arial" w:hAnsi="Arial"/>
        </w:rPr>
        <w:instrText xml:space="preserve"> HYPERLINK "../../C:/VBRUNO/tarbalhos/Labirinto_Informatico/" \l "UNIVERSOS PARALELOS"</w:instrText>
      </w:r>
      <w:r>
        <w:rPr>
          <w:rStyle w:val="InternetLink"/>
          <w:sz w:val="20"/>
          <w:szCs w:val="20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0"/>
          <w:szCs w:val="20"/>
        </w:rPr>
        <w:t>Universos paralelos</w:t>
      </w:r>
      <w:r>
        <w:rPr>
          <w:rStyle w:val="InternetLink"/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; </w:t>
      </w:r>
      <w:r>
        <w:fldChar w:fldCharType="begin"/>
      </w:r>
      <w:r>
        <w:rPr>
          <w:rStyle w:val="InternetLink"/>
          <w:sz w:val="20"/>
          <w:szCs w:val="20"/>
          <w:rFonts w:cs="Arial" w:ascii="Arial" w:hAnsi="Arial"/>
        </w:rPr>
        <w:instrText xml:space="preserve"> HYPERLINK "../../C:/VBRUNO/tarbalhos/Labirinto_Informatico/" \l "OS MINI-SISTEMAS ;"</w:instrText>
      </w:r>
      <w:r>
        <w:rPr>
          <w:rStyle w:val="InternetLink"/>
          <w:sz w:val="20"/>
          <w:szCs w:val="20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0"/>
          <w:szCs w:val="20"/>
        </w:rPr>
        <w:t xml:space="preserve">Os mini-sistemas </w:t>
      </w:r>
      <w:r>
        <w:rPr>
          <w:rStyle w:val="InternetLink"/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;  </w:t>
      </w:r>
    </w:p>
    <w:p>
      <w:pPr>
        <w:pStyle w:val="NormalWeb"/>
        <w:jc w:val="center"/>
        <w:rPr/>
      </w:pPr>
      <w:r>
        <w:rPr/>
        <w:t> </w:t>
      </w:r>
    </w:p>
    <w:p>
      <w:pPr>
        <w:pStyle w:val="NormalWeb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5713730" cy="9588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u w:val="single"/>
        </w:rPr>
        <w:t>FICHEIRO</w:t>
      </w:r>
      <w:r>
        <w:rPr/>
        <w:t>:</w:t>
      </w:r>
    </w:p>
    <w:p>
      <w:pPr>
        <w:pStyle w:val="NormalWeb"/>
        <w:rPr/>
      </w:pPr>
      <w:r>
        <w:rPr>
          <w:i/>
          <w:iCs/>
        </w:rPr>
        <w:t>Byte</w:t>
      </w:r>
      <w:r>
        <w:rPr/>
        <w:t xml:space="preserve"> - Conjunto de 8 bits. A palavra tem origem na corruptela da expressão inglesa "by eight".</w:t>
      </w:r>
    </w:p>
    <w:p>
      <w:pPr>
        <w:pStyle w:val="NormalWeb"/>
        <w:rPr/>
      </w:pPr>
      <w:r>
        <w:rPr>
          <w:i/>
          <w:iCs/>
        </w:rPr>
        <w:t xml:space="preserve">BIT </w:t>
      </w:r>
      <w:r>
        <w:rPr/>
        <w:t>- Quantidade mínima de informação . Trata-se de uma contracção de expressão inglesa "binary digit" , ou "digito Binário" (já que 1 bit pode sempre assumir um entre dois valores , convencionalmente caracterizados com 0 e 1).</w:t>
      </w:r>
    </w:p>
    <w:p>
      <w:pPr>
        <w:pStyle w:val="NormalWeb"/>
        <w:rPr/>
      </w:pPr>
      <w:r>
        <w:rPr>
          <w:i/>
          <w:iCs/>
        </w:rPr>
        <w:t>CAB</w:t>
      </w:r>
      <w:r>
        <w:rPr/>
        <w:t xml:space="preserve"> - Formato de compressão de ficheiro criado pela Microsoft e utilizado na distribuição de Software , em Cd-Rom ou via Web.</w:t>
      </w:r>
    </w:p>
    <w:p>
      <w:pPr>
        <w:pStyle w:val="NormalWeb"/>
        <w:rPr/>
      </w:pPr>
      <w:r>
        <w:rPr>
          <w:i/>
          <w:iCs/>
        </w:rPr>
        <w:t>Cluster</w:t>
      </w:r>
      <w:r>
        <w:rPr/>
        <w:t xml:space="preserve"> - Corresponde ao tamanho mais pequeno de ficheiro que é possível gravar num disco . Ou seja , se o Cluster medir 32 KB , qualquer ficheiro menor que esse número ocupa , obrigatoriamente , num espaço de 32 KB . a capacidade do Cluster varia em função da capacidade de armazenamento do disco .</w:t>
      </w:r>
    </w:p>
    <w:p>
      <w:pPr>
        <w:pStyle w:val="NormalWeb"/>
        <w:rPr/>
      </w:pPr>
      <w:r>
        <w:rPr>
          <w:i/>
          <w:iCs/>
        </w:rPr>
        <w:t>Compressão de dados</w:t>
      </w:r>
      <w:r>
        <w:rPr/>
        <w:t xml:space="preserve"> - A compressão de dados é especialmente útil nas comunicações pois permite a transmissão da mesma quantidade de informação em menor tempo. As técnicas comuns de compressão envolvem a eliminação dos espaços em branco e a substituição de padrões repetitivos por símbolos menores que poupam espaço . Por exemplo uma imagem de 800X600 pixéis a 24 bits  e toda de uma só cor ocupa 1407 KB ; com a compressão , fica com apenas 2 KB .</w:t>
      </w:r>
    </w:p>
    <w:p>
      <w:pPr>
        <w:pStyle w:val="NormalWeb"/>
        <w:rPr/>
      </w:pPr>
      <w:r>
        <w:rPr>
          <w:i/>
          <w:iCs/>
        </w:rPr>
        <w:t>Desfragmentação</w:t>
      </w:r>
      <w:r>
        <w:rPr/>
        <w:t xml:space="preserve"> - Processo que consiste em rearranjar os ficheiros gravados num disco , de tal modo que cada um deles ocupe áreas contínuas . Ao contrário das faixas de um disco ou disquete podem estar fragmentados em muitos pedaços . Um nível de fragmentação muito alto compromete o desempenho do sistema , já que a cabeça de leitura do disco precisa de se movimentar mais para encantar as informações espalhadas .</w:t>
      </w:r>
    </w:p>
    <w:p>
      <w:pPr>
        <w:pStyle w:val="NormalWeb"/>
        <w:rPr/>
      </w:pPr>
      <w:r>
        <w:rPr>
          <w:i/>
          <w:iCs/>
        </w:rPr>
        <w:t xml:space="preserve">FAT </w:t>
      </w:r>
      <w:r>
        <w:rPr/>
        <w:t>- Sigla de "File Allocation Table " ou Tabela de alocação de ficheiros . Trata-se de uma lista mantida pelo sistema operativo para controlo das áreas livres e ocupadas de um disco . Há diversos utilitários que permitem gerir a FAT .</w:t>
      </w:r>
    </w:p>
    <w:p>
      <w:pPr>
        <w:pStyle w:val="NormalWeb"/>
        <w:rPr/>
      </w:pPr>
      <w:r>
        <w:rPr>
          <w:i/>
          <w:iCs/>
        </w:rPr>
        <w:t>Formatação</w:t>
      </w:r>
      <w:r>
        <w:rPr/>
        <w:t xml:space="preserve"> - Operação que prepara o disco para ser utilizado .Cada sistema operativo tem o seu próprio método de formatação . É por isso que , em geral , os discos rígidos não vêm da prontos para ser usados . Ou então , quando são vendidos pré-formatados , trazem a clara indicação do sistema ao qual se destinam .</w:t>
      </w:r>
    </w:p>
    <w:p>
      <w:pPr>
        <w:pStyle w:val="NormalWeb"/>
        <w:rPr/>
      </w:pPr>
      <w:r>
        <w:rPr>
          <w:i/>
          <w:iCs/>
        </w:rPr>
        <w:t xml:space="preserve">Kilobit(Kb) , Megabit (Mb) </w:t>
      </w:r>
      <w:r>
        <w:rPr/>
        <w:t>- Múltiplos do bit , a quantidade mais pequena de informação . Um kilobit corresponde a 1.024 bits . Um megabit equivale a 1.048.576 bits . Para Facilitar , costuma-se arredondar esses números para 1.000 e 1 milhão . Normalmente , kilobit e megabit são utilizados na indicação de velocidade de transferência de dados : por exemplo , 100 Mbps (Megabits por segundo ).</w:t>
      </w:r>
    </w:p>
    <w:p>
      <w:pPr>
        <w:pStyle w:val="NormalWeb"/>
        <w:rPr/>
      </w:pPr>
      <w:r>
        <w:rPr>
          <w:i/>
          <w:iCs/>
        </w:rPr>
        <w:t xml:space="preserve">Kilobyte (KB) , Megabyte (MB) </w:t>
      </w:r>
      <w:r>
        <w:rPr/>
        <w:t>- Quantidades de informação corresponde , respectivamente (e de forma aproximada) a 1.000 bytes e a 1 milhão de bytes . Estes múltiplos do byte  são usados com frequência para indicar tamanhos de ficheiros ou de memória e capacidades de disco . Os próximos múltiplos são o gigabyte (GB) , ou 1.024 megabytes ; e o terabyte (TB) , igual a 1.024 gigabytes .</w:t>
      </w:r>
    </w:p>
    <w:p>
      <w:pPr>
        <w:pStyle w:val="NormalWeb"/>
        <w:rPr/>
      </w:pPr>
      <w:r>
        <w:rPr>
          <w:i/>
          <w:iCs/>
        </w:rPr>
        <w:t>Partição</w:t>
      </w:r>
      <w:r>
        <w:rPr/>
        <w:t xml:space="preserve"> - Parte de um disco rígido trata com se fosse uma unidade independente . Um disco C:\ , de 1,2 GB , pode ser redefinido para ter três participações de 400 MB , correspondentes às unidades C , D e E . Com o utilitário Fdisk , dos Dos e do Windows , a re-divisão do disco em partições diferentes implica a perda de todos os dados já gravados . Recentemente surgiram no mercado utilitários que fazem essa operação sem afectar os ficheiros existentes .</w:t>
      </w:r>
    </w:p>
    <w:p>
      <w:pPr>
        <w:pStyle w:val="NormalWeb"/>
        <w:rPr/>
      </w:pPr>
      <w:r>
        <w:rPr>
          <w:i/>
          <w:iCs/>
        </w:rPr>
        <w:t>ZIP</w:t>
      </w:r>
      <w:r>
        <w:rPr/>
        <w:t xml:space="preserve"> - O formato de ficheiros compactados mais conhecido . Tornou-se popular com os programas PKZip e PKUnxip da PKWare .</w:t>
      </w:r>
    </w:p>
    <w:p>
      <w:pPr>
        <w:pStyle w:val="NormalWeb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5713730" cy="95885"/>
            <wp:effectExtent l="0" t="0" r="0" b="0"/>
            <wp:docPr id="2" name="Image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u w:val="single"/>
        </w:rPr>
        <w:t>ARMAZENAMENTO</w:t>
      </w:r>
      <w:r>
        <w:rPr/>
        <w:t xml:space="preserve"> :</w:t>
      </w:r>
    </w:p>
    <w:p>
      <w:pPr>
        <w:pStyle w:val="NormalWeb"/>
        <w:rPr/>
      </w:pPr>
      <w:r>
        <w:rPr>
          <w:i/>
          <w:iCs/>
        </w:rPr>
        <w:t xml:space="preserve">CD-R </w:t>
      </w:r>
      <w:r>
        <w:rPr/>
        <w:t>-Sigla de "Cd-Recordable" ou disco compactado grávavel . Uma vez copiados , os dados não podem ser apagados , embora possa ser acrescentada mais informação noutra sessão .</w:t>
      </w:r>
    </w:p>
    <w:p>
      <w:pPr>
        <w:pStyle w:val="NormalWeb"/>
        <w:rPr/>
      </w:pPr>
      <w:r>
        <w:rPr>
          <w:i/>
          <w:iCs/>
        </w:rPr>
        <w:t>CD-ROM</w:t>
      </w:r>
      <w:r>
        <w:rPr/>
        <w:t xml:space="preserve"> - Disco compactado com capacidade para armazenar cerca de 650 MB de dados. Para aceder ao seu conteúdo no PC , é preciso um leitor de CD-ROM que funcione  a várias velocidades ,em múltiplos de 150 KB/s .</w:t>
      </w:r>
    </w:p>
    <w:p>
      <w:pPr>
        <w:pStyle w:val="NormalWeb"/>
        <w:rPr/>
      </w:pPr>
      <w:r>
        <w:rPr>
          <w:i/>
          <w:iCs/>
        </w:rPr>
        <w:t>CD-RW</w:t>
      </w:r>
      <w:r>
        <w:rPr/>
        <w:t xml:space="preserve"> - Sigla de "Cd-ReWritable" , ou disco compactado regravável . Tem  vantagem de os dados gravados podem ser apagados , tal como numa disquete .</w:t>
      </w:r>
    </w:p>
    <w:p>
      <w:pPr>
        <w:pStyle w:val="NormalWeb"/>
        <w:rPr/>
      </w:pPr>
      <w:r>
        <w:rPr>
          <w:i/>
          <w:iCs/>
        </w:rPr>
        <w:t>Disco Rígido</w:t>
      </w:r>
      <w:r>
        <w:rPr/>
        <w:t xml:space="preserve"> - Dispositivo de armazenamento que guarda todo o Software necessário para que o PC funcionar , desde o sistema operativo até às aplicações . A capacidade mínima dos discos actuais é de 3.2GB , sendo vulgar encontrar discos de 6 GB . São ligados no PC através de interfaces IDE ou SCSI .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9620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36" r="-3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i/>
          <w:iCs/>
        </w:rPr>
        <w:t>Disquete</w:t>
      </w:r>
      <w:r>
        <w:rPr/>
        <w:t xml:space="preserve"> - Disco de 3,5 polegadas com capacidade para armazenar 1,44MB de dados , sendo facilmente transportável .</w:t>
      </w:r>
    </w:p>
    <w:p>
      <w:pPr>
        <w:pStyle w:val="NormalWeb"/>
        <w:rPr/>
      </w:pPr>
      <w:r>
        <w:rPr>
          <w:i/>
          <w:iCs/>
        </w:rPr>
        <w:t>DVD</w:t>
      </w:r>
      <w:r>
        <w:rPr/>
        <w:t xml:space="preserve"> - Sigla de "Digital Versatile Disc" . Um novo tipo de disco compactado de alta densidade que armazena 4.7GB de dados de cada face - o suficiente para um filme de longa-metragem . Existem disco de DVD com duas camadas de dados em cada face , o que leva a sua capacidade a cerca de 18 GB  .As unidades de DVD também podem lêem discos CD-ROM .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2190750" cy="1304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i/>
          <w:iCs/>
        </w:rPr>
        <w:t>DVD-RAM</w:t>
      </w:r>
      <w:r>
        <w:rPr/>
        <w:t xml:space="preserve"> - Versão regravável dos discos DVD . Actualmente , existem duas normas concorrentes a DVD-RAM e a DVD-RW .</w:t>
      </w:r>
    </w:p>
    <w:p>
      <w:pPr>
        <w:pStyle w:val="NormalWeb"/>
        <w:rPr/>
      </w:pPr>
      <w:r>
        <w:rPr>
          <w:i/>
          <w:iCs/>
        </w:rPr>
        <w:t>DVD-ROM</w:t>
      </w:r>
      <w:r>
        <w:rPr/>
        <w:t xml:space="preserve"> - Versão do DVD que não pode ser gravada , tal como os CD-ROM .</w:t>
      </w:r>
    </w:p>
    <w:p>
      <w:pPr>
        <w:pStyle w:val="NormalWeb"/>
        <w:rPr/>
      </w:pPr>
      <w:r>
        <w:rPr>
          <w:i/>
          <w:iCs/>
        </w:rPr>
        <w:t>HiFD</w:t>
      </w:r>
      <w:r>
        <w:rPr/>
        <w:t xml:space="preserve"> - Sigla de "High Floppy Disk " , ou disquete de alta densidade . Tecnologia desenvolvida pela sony que permite guardar , numa disquete de 3.5 polegadas até 200MB de dados . O padrão HiFD não está sozinho no mercado : existe um similar no mercado o SuperDisk . Além de trabalhar com as disquetes próprias  de alta densidade , as "drives" das duas tecnologias são compatíveis com as disquetes comuns de 1,44MB.</w:t>
      </w:r>
    </w:p>
    <w:p>
      <w:pPr>
        <w:pStyle w:val="NormalWeb"/>
        <w:rPr/>
      </w:pPr>
      <w:r>
        <w:rPr>
          <w:i/>
          <w:iCs/>
        </w:rPr>
        <w:t>SuperDisk</w:t>
      </w:r>
      <w:r>
        <w:rPr/>
        <w:t xml:space="preserve"> - Criada pela Imation , é uma tecnologia de armazenamento que armazenamento que trabalho com disquete de alta densidade . Ao contrário da Zip Drive , A Superdisk é compatível com as disquetes de 1,44MB. </w:t>
      </w:r>
    </w:p>
    <w:p>
      <w:pPr>
        <w:pStyle w:val="NormalWeb"/>
        <w:rPr/>
      </w:pPr>
      <w:r>
        <w:rPr>
          <w:i/>
          <w:iCs/>
        </w:rPr>
        <w:t>Zip Drive</w:t>
      </w:r>
      <w:r>
        <w:rPr/>
        <w:t xml:space="preserve"> - Disco de alta capacidade desenvolvido pela Iomega , que também fabrica a Jaz Drive (que tem de capacidade até 2 GB ). Mais espessos e ligeiramente maiores que a disquete de 3,5 polegadas , os discos Zip Drive têm de espaço para guardar até 100 MB de dados .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1885950" cy="628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5713730" cy="95885"/>
            <wp:effectExtent l="0" t="0" r="0" b="0"/>
            <wp:docPr id="6" name="Image6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u w:val="single"/>
        </w:rPr>
        <w:t>IMAGEM</w:t>
      </w:r>
      <w:r>
        <w:rPr/>
        <w:t> ;</w:t>
      </w:r>
    </w:p>
    <w:p>
      <w:pPr>
        <w:pStyle w:val="NormalWeb"/>
        <w:rPr/>
      </w:pPr>
      <w:r>
        <w:rPr>
          <w:i/>
          <w:iCs/>
        </w:rPr>
        <w:t>AGP</w:t>
      </w:r>
      <w:r>
        <w:rPr/>
        <w:t xml:space="preserve"> - Sigla "Accelerated Graphic Port", Desenvolvida pela Intel , é uma tecnologia de vídeo orientada para trabalhar com gráficos em 3 dimensões . O AGP opera a uma velocidade de transferencia de 266 MBps - o dobro da conseguida pela norma PCI , hoje actualmente adoptada nos PC . A tecnologia admite trabalhar com 2 modos ainda mais rápidos , de 533 MBps e 1.07 MBps . Uma característica técnica dos AGP é que permite armazenar texturas 3D na memória principal do PC , em vez de as guardar na memória de vídeo.</w:t>
      </w:r>
    </w:p>
    <w:p>
      <w:pPr>
        <w:pStyle w:val="NormalWeb"/>
        <w:rPr/>
      </w:pPr>
      <w:r>
        <w:rPr>
          <w:i/>
          <w:iCs/>
        </w:rPr>
        <w:t>OPENGL</w:t>
      </w:r>
      <w:r>
        <w:rPr/>
        <w:t xml:space="preserve"> - linguagem gráfica de 3D desenvolvida pela Silicon Graphics . Há duas versões : Cosmo OpenGL , que funciona em estações de trabalho da própria SGI , e Microsoft  OpenGL , adaptada pela Microsoft  para o Windows NT. Outra norma para o desenho da imagem a três dimensões é a API Direct3D , também da Microsoft .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1171575" cy="1866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19" r="-3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i/>
          <w:iCs/>
        </w:rPr>
        <w:t>DirectX</w:t>
      </w:r>
      <w:r>
        <w:rPr/>
        <w:t xml:space="preserve"> - conjunto de regras de programação (API) criado pela Microsoft . O seu objectivo é dar aos programadores de aplicações gráficas - jogos , em especial - formas de aceder ao hardware sem saber exactamente qual é o dispositivo que está instalado n o PC . O DirectX proporciona isso mediante a criação de uma "chamada" intermediária de Software que traduz comandos genéricos nos comandos específicos de cada dispositivo . Na prática , a tecnologia DirectX tira partido dos recursos de aceleração gráfica do hardware , o que resulta num ganho de desempenho em aplicações  multimédia .</w:t>
      </w:r>
    </w:p>
    <w:p>
      <w:pPr>
        <w:pStyle w:val="NormalWeb"/>
        <w:rPr/>
      </w:pPr>
      <w:r>
        <w:rPr>
          <w:i/>
          <w:iCs/>
        </w:rPr>
        <w:t xml:space="preserve">Entrelaçamento </w:t>
      </w:r>
      <w:r>
        <w:rPr/>
        <w:t>- Técnica que permite ao monitor traçar metade das linhas horizontais a cada passo . Primeiro , por exemplo , as linhas pares e depois a impares . Isto tende a gerar a sensação de  cintilação da imagem , efeitos desagradável que é eliminado nos monitores  não-entrelaçados , os quais desenham todo o ecrã de uma só vez .</w:t>
      </w:r>
    </w:p>
    <w:p>
      <w:pPr>
        <w:pStyle w:val="NormalWeb"/>
        <w:rPr/>
      </w:pPr>
      <w:r>
        <w:rPr>
          <w:i/>
          <w:iCs/>
        </w:rPr>
        <w:t>Pixéis</w:t>
      </w:r>
      <w:r>
        <w:rPr/>
        <w:t xml:space="preserve"> - Pontos que comõem a imagem no ecrã . A palavra "pixel" é uma corruptela da expressão inglesa "picture element".</w:t>
      </w:r>
    </w:p>
    <w:p>
      <w:pPr>
        <w:pStyle w:val="NormalWeb"/>
        <w:rPr/>
      </w:pPr>
      <w:r>
        <w:rPr>
          <w:i/>
          <w:iCs/>
        </w:rPr>
        <w:t>Profundidade de Cor</w:t>
      </w:r>
      <w:r>
        <w:rPr/>
        <w:t xml:space="preserve"> - Numero de cores que podem ser representadas em cada pixel . Uma imagem a preto e branco tem uma profundidade 2 (2 elevado à potência 1 ) . Nela , cada pixel está aceso ou apagado . Da mesma forma , numa figura de 24 bits , a cor em cada ponto pode ser qualquer uma do total de 2 elevado á vigésima-quarta potência - cerca de 16,7 milhões de tonalidades . </w:t>
      </w:r>
    </w:p>
    <w:p>
      <w:pPr>
        <w:pStyle w:val="NormalWeb"/>
        <w:rPr/>
      </w:pPr>
      <w:r>
        <w:rPr>
          <w:i/>
          <w:iCs/>
        </w:rPr>
        <w:t>Resolução</w:t>
      </w:r>
      <w:r>
        <w:rPr/>
        <w:t xml:space="preserve"> - Nos monitores , corresponde ao número de pontos (pixéis) que cabem num ecrã inteiro . Uma imagem de 640x480 pixéis , por exemplo 307.200 pontos . Quanto maior a resolução , melhor a qualidade da imagem .</w:t>
      </w:r>
    </w:p>
    <w:p>
      <w:pPr>
        <w:pStyle w:val="NormalWeb"/>
        <w:rPr/>
      </w:pPr>
      <w:r>
        <w:rPr>
          <w:i/>
          <w:iCs/>
        </w:rPr>
        <w:t>Z-buffer</w:t>
      </w:r>
      <w:r>
        <w:rPr/>
        <w:t xml:space="preserve"> -Área da memória de vídeo destinada a armazenar o valor do eixo Z (profundidade) de cada pixel . este terno deu origem á técnica chamada Z-bufferring , correspondente a um algoritmo que define quais os objectos (ou partes deles) que ficam visíveis e quais os que se apresentam escondidos atrás de outros objectos .</w:t>
      </w:r>
    </w:p>
    <w:p>
      <w:pPr>
        <w:pStyle w:val="NormalWeb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5713730" cy="95885"/>
            <wp:effectExtent l="0" t="0" r="0" b="0"/>
            <wp:docPr id="8" name="Image8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u w:val="single"/>
        </w:rPr>
        <w:t xml:space="preserve">IMPRESSÃO </w:t>
      </w:r>
      <w:r>
        <w:rPr/>
        <w:t>;</w:t>
      </w:r>
    </w:p>
    <w:p>
      <w:pPr>
        <w:pStyle w:val="NormalWeb"/>
        <w:rPr/>
      </w:pPr>
      <w:r>
        <w:rPr>
          <w:i/>
          <w:iCs/>
        </w:rPr>
        <w:t>CMYK</w:t>
      </w:r>
      <w:r>
        <w:rPr/>
        <w:t xml:space="preserve"> - abreviatura das cores básicas :azul Cyan , magente , amarelo e preto . Representa um sistema que obtém as tonalidades a partir da mistura dessas quatro cores . </w:t>
      </w:r>
    </w:p>
    <w:p>
      <w:pPr>
        <w:pStyle w:val="NormalWeb"/>
        <w:rPr/>
      </w:pPr>
      <w:r>
        <w:rPr>
          <w:i/>
          <w:iCs/>
        </w:rPr>
        <w:t>EPS</w:t>
      </w:r>
      <w:r>
        <w:rPr/>
        <w:t xml:space="preserve"> - sigla de "Encapsulated PostScript": É o formato de ficheiros gráficos usados pela linguagem PostScrip .</w:t>
      </w:r>
    </w:p>
    <w:p>
      <w:pPr>
        <w:pStyle w:val="NormalWeb"/>
        <w:rPr/>
      </w:pPr>
      <w:r>
        <w:rPr>
          <w:i/>
          <w:iCs/>
        </w:rPr>
        <w:t xml:space="preserve">PostScript </w:t>
      </w:r>
      <w:r>
        <w:rPr/>
        <w:t>- Linguagem de descrição de páginas criadas pela Adobe . Representa uma norma para a edição electrónica e é suportada pela maioria das impressoras de alta resolução , e pelas empresas que prestam serviços de impressão . As fortes PostScript Utilizam esta linguagem .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2457450" cy="2505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i/>
          <w:iCs/>
        </w:rPr>
        <w:t>Fonte Bitmap</w:t>
      </w:r>
      <w:r>
        <w:rPr/>
        <w:t xml:space="preserve"> - Conjunto de caracteres representados por mapas de bits ,ou seja , linhas e colunas de pontos que formam a imagem de cada letra ou sinal gráfico . As fontes deste tipo são oferecidas para tamanhos pré-definidos. Em tamanhos superiores , produzem letras de perfil irregular letras "deteado" (conhecido em Inglês pelo termo "</w:t>
      </w:r>
      <w:r>
        <w:rPr>
          <w:i/>
          <w:iCs/>
        </w:rPr>
        <w:t>aliased</w:t>
      </w:r>
      <w:r>
        <w:rPr/>
        <w:t>").</w:t>
      </w:r>
    </w:p>
    <w:p>
      <w:pPr>
        <w:pStyle w:val="NormalWeb"/>
        <w:rPr/>
      </w:pPr>
      <w:r>
        <w:rPr>
          <w:i/>
          <w:iCs/>
        </w:rPr>
        <w:t>Fonte dimensionável</w:t>
      </w:r>
      <w:r>
        <w:rPr/>
        <w:t xml:space="preserve"> - Fonte vectorial . Conjunto de caracteres cujos os perfis são definidos por cálculos matemáticos . Graça a isso , é possível que cada carácter mantenha sempre o mesmo formato , independentemente do tamanho .</w:t>
      </w:r>
    </w:p>
    <w:p>
      <w:pPr>
        <w:pStyle w:val="NormalWeb"/>
        <w:rPr/>
      </w:pPr>
      <w:r>
        <w:rPr>
          <w:i/>
          <w:iCs/>
        </w:rPr>
        <w:t xml:space="preserve">Fonte TrueType - </w:t>
      </w:r>
      <w:r>
        <w:rPr/>
        <w:t>Fontes dimensionáveis desenvolvidas em conjunto pela Apple e pela Microsoft . Embora as fontes PostScript tenham maior suporte profissional , a norma TrueType tem ganho espaço no mercado porque é suportada de forma inata pelo Windows e pelo Mac OS , Os mais populares sistemas operativos .</w:t>
      </w:r>
    </w:p>
    <w:p>
      <w:pPr>
        <w:pStyle w:val="NormalWeb"/>
        <w:rPr/>
      </w:pPr>
      <w:r>
        <w:rPr>
          <w:i/>
          <w:iCs/>
        </w:rPr>
        <w:t xml:space="preserve">Gráficos vectoriais - </w:t>
      </w:r>
      <w:r>
        <w:rPr/>
        <w:t>Desenhos que , assim como as fontes vectoriais , usam geometricamente para representar as imagens . Em geral , os programas que têm no nome a palavra "draw" trabalham com gráficos vectoriais . Os que trazem o termo "paint" produzem desenhos no formato "bitmap".</w:t>
      </w:r>
    </w:p>
    <w:p>
      <w:pPr>
        <w:pStyle w:val="NormalWeb"/>
        <w:rPr/>
      </w:pPr>
      <w:r>
        <w:rPr>
          <w:i/>
          <w:iCs/>
        </w:rPr>
        <w:t xml:space="preserve">Linguagem de descrição de página - </w:t>
      </w:r>
      <w:r>
        <w:rPr/>
        <w:t>Linguagem e computador que descreve como os textos e gráficos devem ser dispostos na página para impressão ou exibição no ecrã . Um dos padrão mais utilizados é a PCL ( Print Control Language , ou Linguagem para Controlo da Impressora) , Criada pela HP Hewlett-Packard . Outro é a linguagem PostScript .</w:t>
      </w:r>
    </w:p>
    <w:p>
      <w:pPr>
        <w:pStyle w:val="NormalWeb"/>
        <w:rPr/>
      </w:pPr>
      <w:r>
        <w:rPr>
          <w:i/>
          <w:iCs/>
        </w:rPr>
        <w:t xml:space="preserve">RGB - </w:t>
      </w:r>
      <w:r>
        <w:rPr/>
        <w:t>Iniciais , em inglês , das cores vermelho , verde e azul . O RGB é um modelo de cores baseado nessas três tonalidades básicas e utilizado como padrão nos monitores . Um dos problemas mais difíceis da edição electrónica é conseguir obter a correspondência das cores RGB com as cores CMYK . </w:t>
      </w:r>
    </w:p>
    <w:p>
      <w:pPr>
        <w:pStyle w:val="NormalWeb"/>
        <w:rPr/>
      </w:pPr>
      <w:r>
        <w:rPr>
          <w:i/>
          <w:iCs/>
        </w:rPr>
        <w:t xml:space="preserve">Separação de Cor - </w:t>
      </w:r>
      <w:r>
        <w:rPr/>
        <w:t>Processo de impressão de cada uma das cores básicas num documento separado . No sistema de impressão em quatro cores , por exemplo , são produzidos quatro filmes separados , um por cada cor . Para formar a imagem final , esse processo exige que o papel seja impresso quatro vezes , cada uma com o conteúdo de um dos filmes . </w:t>
      </w:r>
    </w:p>
    <w:p>
      <w:pPr>
        <w:pStyle w:val="NormalWeb"/>
        <w:rPr/>
      </w:pPr>
      <w:r>
        <w:rPr>
          <w:i/>
          <w:iCs/>
        </w:rPr>
        <w:t xml:space="preserve">Servidor de impressão - </w:t>
      </w:r>
      <w:r>
        <w:rPr/>
        <w:t>Servidor de rede encarregado de controlar as impressoras e as filas de impressão .</w:t>
      </w:r>
    </w:p>
    <w:p>
      <w:pPr>
        <w:pStyle w:val="NormalWeb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5713730" cy="95885"/>
            <wp:effectExtent l="0" t="0" r="0" b="0"/>
            <wp:docPr id="10" name="Image10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b/>
          <w:b/>
          <w:bCs/>
          <w:u w:val="single"/>
        </w:rPr>
      </w:pPr>
      <w:r>
        <w:rPr>
          <w:b/>
          <w:bCs/>
          <w:u w:val="single"/>
        </w:rPr>
        <w:t>SOM ; </w:t>
      </w:r>
    </w:p>
    <w:p>
      <w:pPr>
        <w:pStyle w:val="NormalWeb"/>
        <w:rPr/>
      </w:pPr>
      <w:r>
        <w:rPr>
          <w:i/>
          <w:iCs/>
        </w:rPr>
        <w:t>AIFF -</w:t>
      </w:r>
      <w:r>
        <w:rPr/>
        <w:t xml:space="preserve"> sigla de "Audio Interchange File Format ". Um ficheiro de áudio desenvolvido originalmente pela Apple e utilizado predominantemente em máquinas Macintosh e Silicon Graphics .</w:t>
      </w:r>
    </w:p>
    <w:p>
      <w:pPr>
        <w:pStyle w:val="NormalWeb"/>
        <w:rPr/>
      </w:pPr>
      <w:r>
        <w:rPr>
          <w:i/>
          <w:iCs/>
        </w:rPr>
        <w:t xml:space="preserve">AU - </w:t>
      </w:r>
      <w:r>
        <w:rPr/>
        <w:t>Extensão de ficheiros de áudio utilizados principalmente em máquinas Unix . É também o formato adoptado com o padrão na linguagem Java .</w:t>
      </w:r>
    </w:p>
    <w:p>
      <w:pPr>
        <w:pStyle w:val="NormalWeb"/>
        <w:rPr/>
      </w:pPr>
      <w:r>
        <w:rPr>
          <w:i/>
          <w:iCs/>
        </w:rPr>
        <w:t xml:space="preserve">Áudio digital - </w:t>
      </w:r>
      <w:r>
        <w:rPr/>
        <w:t>Refere-se à execução ou transmissão de som em formato digital . Inclui as gravações de Cd , fitas DAT ("Digital Audio Tape") , rádio digital e todos os tipos de ficheiros sonoros armazenados em computador , nomeadamente os Wav .</w:t>
      </w:r>
    </w:p>
    <w:p>
      <w:pPr>
        <w:pStyle w:val="NormalWeb"/>
        <w:rPr/>
      </w:pPr>
      <w:r>
        <w:rPr>
          <w:i/>
          <w:iCs/>
        </w:rPr>
        <w:t xml:space="preserve">DAB - </w:t>
      </w:r>
      <w:r>
        <w:rPr/>
        <w:t>Sigla de "Digital Audio Broadcasting " , ou difusão de áudio digital . Esta tecnologia é considerada o pradrão de rádio do futuro . além de áudio , pode exibir num visor várias informações sobre a musica que está a passar ou sobre o programa . Estima-se que , por volta do ano 2010 , a DAB substituirá a actual FM . </w:t>
      </w:r>
    </w:p>
    <w:p>
      <w:pPr>
        <w:pStyle w:val="NormalWeb"/>
        <w:rPr/>
      </w:pPr>
      <w:r>
        <w:rPr>
          <w:i/>
          <w:iCs/>
        </w:rPr>
        <w:t xml:space="preserve">Dolby Digital - </w:t>
      </w:r>
      <w:r>
        <w:rPr/>
        <w:t>Padrão de áudio utilizados na banda sonora de filmes armazenados em disco DVD-ROM . Trabalha com seis canais e é conhecido também como "surrond sound" ou som 3D . Utiliza um sistema de codificação chamado AC-3. Este é muitas vezes usado como sinónimo de "Dolby Digital ".</w:t>
      </w:r>
    </w:p>
    <w:p>
      <w:pPr>
        <w:pStyle w:val="NormalWeb"/>
        <w:rPr/>
      </w:pPr>
      <w:r>
        <w:rPr>
          <w:i/>
          <w:iCs/>
        </w:rPr>
        <w:t>MIDI -</w:t>
      </w:r>
      <w:r>
        <w:rPr/>
        <w:t xml:space="preserve"> Sigla de "Musical Instrument Interface". Trata-se de um protocolo de comunicação que controla a transmissão de dados entre instrumentos musicais electrónicos . Os ficheiros de som baseados nesta especificação têm a extensão MID e são muito compactos . Desvantagens não aceitam voz .</w:t>
      </w:r>
    </w:p>
    <w:p>
      <w:pPr>
        <w:pStyle w:val="NormalWeb"/>
        <w:rPr/>
      </w:pPr>
      <w:r>
        <w:rPr>
          <w:i/>
          <w:iCs/>
        </w:rPr>
        <w:t xml:space="preserve">MOD - </w:t>
      </w:r>
      <w:r>
        <w:rPr/>
        <w:t>Forma abreviada de módulo . É um tipo de ficheiros de som originário dos computadores Amiga . Tem características similares ao MIDI .</w:t>
      </w:r>
    </w:p>
    <w:p>
      <w:pPr>
        <w:pStyle w:val="NormalWeb"/>
        <w:rPr/>
      </w:pPr>
      <w:r>
        <w:rPr>
          <w:i/>
          <w:iCs/>
        </w:rPr>
        <w:t xml:space="preserve">MPEG - </w:t>
      </w:r>
      <w:r>
        <w:rPr/>
        <w:t>Sigla de " Moving Picture Experts Group " , uma organização internacional que define especificações para a produção de vídeo  . O padrão MPEG-2 , utilizados nos DVD-ROM , pode correr imagens de até 1280x720 pixéis , a 60 fotogramas por segundo . O som tem qualidade de CD . </w:t>
      </w:r>
    </w:p>
    <w:p>
      <w:pPr>
        <w:pStyle w:val="NormalWeb"/>
        <w:rPr/>
      </w:pPr>
      <w:r>
        <w:rPr>
          <w:i/>
          <w:iCs/>
        </w:rPr>
        <w:t xml:space="preserve">MP3 - </w:t>
      </w:r>
      <w:r>
        <w:rPr/>
        <w:t>MPEG de chamada 3 . Um sistema de gravação d áudio que compacta os dados numa relação de 12 para 1 , praticamente sem perda de qualidade . Os ficheiros de áudio com este Padrão têm extensão MP3 . 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2095500" cy="12763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i/>
          <w:iCs/>
        </w:rPr>
        <w:t xml:space="preserve">Real Player - </w:t>
      </w:r>
      <w:r>
        <w:rPr/>
        <w:t xml:space="preserve">Aplicação da Real Networks para realizar </w:t>
      </w:r>
      <w:r>
        <w:rPr>
          <w:i/>
          <w:iCs/>
        </w:rPr>
        <w:t>streaming</w:t>
      </w:r>
      <w:r>
        <w:rPr/>
        <w:t xml:space="preserve"> de som e imagem através de redes alargadas com a Internet ou Intranets de empresas . Esta aplicação faz uso de ficheiros do tipo Real Audio e Real Vídeo .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3657600" cy="35909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i/>
          <w:iCs/>
        </w:rPr>
        <w:t xml:space="preserve">VOC - </w:t>
      </w:r>
      <w:r>
        <w:rPr/>
        <w:t>Extensão de ficheiro que representa o formato de som próprio das placas Sound Blaster , da Creative Labs .</w:t>
      </w:r>
    </w:p>
    <w:p>
      <w:pPr>
        <w:pStyle w:val="NormalWeb"/>
        <w:rPr/>
      </w:pPr>
      <w:r>
        <w:rPr>
          <w:i/>
          <w:iCs/>
        </w:rPr>
        <w:t xml:space="preserve">WAV - </w:t>
      </w:r>
      <w:r>
        <w:rPr/>
        <w:t>Formato de ficheiros sonoro desenvolvido pela Microsoft e pela IBM , e suportado pelo Windows . Tem características inversas às dos ficheiros MIDI : regista voz , mas ocupa 1 minuto de áudio no formato WAV requer mais de 1 MB .</w:t>
      </w:r>
    </w:p>
    <w:p>
      <w:pPr>
        <w:pStyle w:val="NormalWeb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5713730" cy="95885"/>
            <wp:effectExtent l="0" t="0" r="0" b="0"/>
            <wp:docPr id="13" name="Image13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u w:val="single"/>
        </w:rPr>
        <w:t>INTERNET</w:t>
      </w:r>
      <w:r>
        <w:rPr/>
        <w:t xml:space="preserve"> ; </w:t>
      </w:r>
    </w:p>
    <w:p>
      <w:pPr>
        <w:pStyle w:val="NormalWeb"/>
        <w:rPr/>
      </w:pPr>
      <w:r>
        <w:rPr>
          <w:i/>
          <w:iCs/>
        </w:rPr>
        <w:t xml:space="preserve">Applet - </w:t>
      </w:r>
      <w:r>
        <w:rPr/>
        <w:t>Aplicação criada em linguagem Java e que pode ser inserida em páginas Web .</w:t>
      </w:r>
    </w:p>
    <w:p>
      <w:pPr>
        <w:pStyle w:val="NormalWeb"/>
        <w:rPr/>
      </w:pPr>
      <w:r>
        <w:rPr>
          <w:i/>
          <w:iCs/>
        </w:rPr>
        <w:t xml:space="preserve">ASP - </w:t>
      </w:r>
      <w:r>
        <w:rPr/>
        <w:t>Abreviatura de " Active Serve Page" , páginas criadas dinamicamente pelo servidor Web. Quando o "browser" solicita uma página do tipo ASP , o servidor constrói uma página na HTML e envia-a para o "browser" . A diferença entre a página ASP e o documento HTML clássico é que este corresponde a um documento estático, e que já se encontra no servidor no mesmo formato em que será exibido na navegação . a página ASP , ao contrário , não existe no servidor : é montada a partir de uma solicitação especifica .</w:t>
      </w:r>
    </w:p>
    <w:p>
      <w:pPr>
        <w:pStyle w:val="NormalWeb"/>
        <w:rPr/>
      </w:pPr>
      <w:r>
        <w:rPr>
          <w:i/>
          <w:iCs/>
        </w:rPr>
        <w:t xml:space="preserve">Browser - </w:t>
      </w:r>
      <w:r>
        <w:rPr/>
        <w:t>Software utilizado para aceder aos recursos da Internet , nomeadamente a Word Wide Web , os grupos de discussão e o correio electrónico .</w:t>
      </w:r>
    </w:p>
    <w:p>
      <w:pPr>
        <w:pStyle w:val="NormalWeb"/>
        <w:rPr/>
      </w:pPr>
      <w:r>
        <w:rPr>
          <w:i/>
          <w:iCs/>
          <w:lang w:val="en-GB"/>
        </w:rPr>
        <w:t xml:space="preserve">CGI - </w:t>
      </w:r>
      <w:r>
        <w:rPr>
          <w:lang w:val="en-GB"/>
        </w:rPr>
        <w:t xml:space="preserve">Sigla "Common Gateway Interface" . </w:t>
      </w:r>
      <w:r>
        <w:rPr/>
        <w:t>É uma especificação para a transferir dados entre servidor Web e o "browser" do utilizador . Normalmente ,  o programa CGI é executado no servidor , em resposta a uma solicitação do "browser " . Entra em acção , por exemplo , quando se preenche um formulário . O código CGI pode ser escrito em qualquer linguagem , entre as quais C , Perl , Java ou Visual Basic .</w:t>
      </w:r>
    </w:p>
    <w:p>
      <w:pPr>
        <w:pStyle w:val="NormalWeb"/>
        <w:rPr/>
      </w:pPr>
      <w:r>
        <w:rPr>
          <w:i/>
          <w:iCs/>
        </w:rPr>
        <w:t xml:space="preserve">Cookie - </w:t>
      </w:r>
      <w:r>
        <w:rPr/>
        <w:t>Mensagem enviada ao "browser " por um servidor Web . Normalmente , essa mensagem é gravada no PC do utilizador volta a aceder aquele "site" , a mensagem é reenviada ao servidor e ,por exemplo , exibir páginas personalizadas .</w:t>
      </w:r>
    </w:p>
    <w:p>
      <w:pPr>
        <w:pStyle w:val="NormalWeb"/>
        <w:rPr/>
      </w:pPr>
      <w:r>
        <w:rPr>
          <w:i/>
          <w:iCs/>
        </w:rPr>
        <w:t xml:space="preserve">DHTML - </w:t>
      </w:r>
      <w:r>
        <w:rPr/>
        <w:t>HTML dinâmico . Refere-se a página Web cujo o conteúdo é modificado , dependente de diferentes factores , com a localização geográfica do utilizador (em consequência , a data e hora locais ) ou das páginas já visitadas durante a sessão . a montagem de páginas em HTML dinâmico está ligada aos programas CGI , aos "cookies" , ás linguagens Java , JavaScript e VBScript , e aos objectos ActiveX .</w:t>
      </w:r>
    </w:p>
    <w:p>
      <w:pPr>
        <w:pStyle w:val="NormalWeb"/>
        <w:rPr/>
      </w:pPr>
      <w:r>
        <w:rPr>
          <w:i/>
          <w:iCs/>
        </w:rPr>
        <w:t xml:space="preserve">Grupos de discussão - </w:t>
      </w:r>
      <w:r>
        <w:rPr/>
        <w:t>Fóruns virtuais onde os participantes discutem um determinado assunto . os grupos ("newsgroups") podem ser abertos e separados por assuntos , ou fechados , restritos a alguns participantes . </w:t>
      </w:r>
    </w:p>
    <w:p>
      <w:pPr>
        <w:pStyle w:val="NormalWeb"/>
        <w:rPr/>
      </w:pPr>
      <w:r>
        <w:rPr>
          <w:i/>
          <w:iCs/>
        </w:rPr>
        <w:t xml:space="preserve">HTML - </w:t>
      </w:r>
      <w:r>
        <w:rPr/>
        <w:t>Sigla de " HyperText Markup Language". A linguagem que serve para construir as páginas Web . Não se trata propriamente de uma linguagem de programação , mas de simples "marcação " dos elementos da página .</w:t>
      </w:r>
    </w:p>
    <w:p>
      <w:pPr>
        <w:pStyle w:val="NormalWeb"/>
        <w:rPr/>
      </w:pPr>
      <w:r>
        <w:rPr>
          <w:i/>
          <w:iCs/>
        </w:rPr>
        <w:t>TCP / IP - </w:t>
      </w:r>
      <w:r>
        <w:rPr/>
        <w:t xml:space="preserve"> Sigla de "Transmission Control Protocol / Internet Protocol " . Protocolo utilizado na comunicação entre computadores de redes diferentes . O IP Garante a atribuição de um endereço único a cada uma das máquinas e o  encaminhamento das mensagens .</w:t>
      </w:r>
    </w:p>
    <w:p>
      <w:pPr>
        <w:pStyle w:val="NormalWeb"/>
        <w:rPr/>
      </w:pPr>
      <w:r>
        <w:rPr>
          <w:i/>
          <w:iCs/>
        </w:rPr>
        <w:t xml:space="preserve">Java - </w:t>
      </w:r>
      <w:r>
        <w:rPr/>
        <w:t>Linguagem de programação criada pela Sun Microsystems e que permite acrescentar efeitos de animação e interactividade aos "sites" .</w:t>
      </w:r>
    </w:p>
    <w:p>
      <w:pPr>
        <w:pStyle w:val="NormalWeb"/>
        <w:rPr/>
      </w:pPr>
      <w:r>
        <w:rPr>
          <w:i/>
          <w:iCs/>
        </w:rPr>
        <w:t xml:space="preserve">Servidor Web - </w:t>
      </w:r>
      <w:r>
        <w:rPr/>
        <w:t>Computador com Software servidor que fornece o conteúdo solicitado pelo "browser" . Pode ser ligado a base de dados para consulta remota .</w:t>
      </w:r>
    </w:p>
    <w:p>
      <w:pPr>
        <w:pStyle w:val="NormalWeb"/>
        <w:rPr/>
      </w:pPr>
      <w:r>
        <w:rPr>
          <w:i/>
          <w:iCs/>
          <w:lang w:val="en-GB"/>
        </w:rPr>
        <w:t xml:space="preserve">SGML - </w:t>
      </w:r>
      <w:r>
        <w:rPr>
          <w:lang w:val="en-GB"/>
        </w:rPr>
        <w:t xml:space="preserve">"Standard Generalized Markup Language" . </w:t>
      </w:r>
      <w:r>
        <w:rPr/>
        <w:t>Linguagem genérica para formatação de documentos . O HML corresponde a uma versão reduzida do SGML , aplicado somente à Web .</w:t>
      </w:r>
    </w:p>
    <w:p>
      <w:pPr>
        <w:pStyle w:val="NormalWeb"/>
        <w:rPr/>
      </w:pPr>
      <w:r>
        <w:rPr>
          <w:i/>
          <w:iCs/>
          <w:lang w:val="en-GB"/>
        </w:rPr>
        <w:t xml:space="preserve">Site - </w:t>
      </w:r>
      <w:r>
        <w:rPr>
          <w:lang w:val="en-GB"/>
        </w:rPr>
        <w:t>Endereço na World Wide Web .</w:t>
      </w:r>
    </w:p>
    <w:p>
      <w:pPr>
        <w:pStyle w:val="NormalWeb"/>
        <w:rPr/>
      </w:pPr>
      <w:r>
        <w:rPr>
          <w:i/>
          <w:iCs/>
        </w:rPr>
        <w:t xml:space="preserve">Telnet - </w:t>
      </w:r>
      <w:r>
        <w:rPr/>
        <w:t>Programa e protocolo utilizados para fazer ligações remotas entre vários computadores . </w:t>
      </w:r>
    </w:p>
    <w:p>
      <w:pPr>
        <w:pStyle w:val="NormalWeb"/>
        <w:rPr/>
      </w:pPr>
      <w:r>
        <w:rPr>
          <w:i/>
          <w:iCs/>
        </w:rPr>
        <w:t xml:space="preserve">XML - </w:t>
      </w:r>
      <w:r>
        <w:rPr/>
        <w:t xml:space="preserve">Sigla de "eXtensible Markup Language" , uma espécie de HTML com mais funcionalidades . Esta linguagem permite que o </w:t>
      </w:r>
      <w:r>
        <w:rPr>
          <w:i/>
          <w:iCs/>
        </w:rPr>
        <w:t xml:space="preserve">designer </w:t>
      </w:r>
      <w:r>
        <w:rPr/>
        <w:t>de páginas Web crie marcas próprias não existentes no HTML .</w:t>
      </w:r>
    </w:p>
    <w:p>
      <w:pPr>
        <w:pStyle w:val="NormalWeb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5713730" cy="95885"/>
            <wp:effectExtent l="0" t="0" r="0" b="0"/>
            <wp:docPr id="14" name="Image14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b/>
          <w:b/>
          <w:bCs/>
          <w:u w:val="single"/>
        </w:rPr>
      </w:pPr>
      <w:r>
        <w:rPr>
          <w:b/>
          <w:bCs/>
          <w:u w:val="single"/>
        </w:rPr>
        <w:t>INTERFACES ;</w:t>
      </w:r>
    </w:p>
    <w:p>
      <w:pPr>
        <w:pStyle w:val="NormalWeb"/>
        <w:rPr/>
      </w:pPr>
      <w:r>
        <w:rPr>
          <w:i/>
          <w:iCs/>
        </w:rPr>
        <w:t xml:space="preserve">ATA - </w:t>
      </w:r>
      <w:r>
        <w:rPr/>
        <w:t>"Drive" (dispositivo) que integra o controlador e o próprio disco da mesna unidade . Há várias versões deste dispositivo . ATA ou ATAPI corresponde ao IDE . ATA-2 é o EIDE . O ATA-3 ou Ultra ATA transfere dados a 33.3 MB por segundo .</w:t>
      </w:r>
    </w:p>
    <w:p>
      <w:pPr>
        <w:pStyle w:val="NormalWeb"/>
        <w:rPr/>
      </w:pPr>
      <w:r>
        <w:rPr>
          <w:i/>
          <w:iCs/>
        </w:rPr>
        <w:t xml:space="preserve">IDE - </w:t>
      </w:r>
      <w:r>
        <w:rPr/>
        <w:t>A interface IDE destina-se a ligar o computador a periféricos de armazenamento de dados . A norma IDE original transferida dados à velocidade de 3.3 MB por segundo e estava limitada a discos rígidos de 528 MB . Uma evolução , a Enhanced IDE (EIDE) ou Fast IDE , funciona ao ritmo de 12 Mb por segundo e aceita discos até 8.4 MB .</w:t>
      </w:r>
    </w:p>
    <w:p>
      <w:pPr>
        <w:pStyle w:val="NormalWeb"/>
        <w:rPr/>
      </w:pPr>
      <w:r>
        <w:rPr>
          <w:i/>
          <w:iCs/>
          <w:lang w:val="es-ES_tradnl"/>
        </w:rPr>
        <w:t>USB</w:t>
      </w:r>
      <w:r>
        <w:rPr>
          <w:lang w:val="es-ES_tradnl"/>
        </w:rPr>
        <w:t xml:space="preserve"> - Sigla de "Universal Serial Bus" . </w:t>
      </w:r>
      <w:r>
        <w:rPr/>
        <w:t>Norma de conexão que permite ligar novos dispositivos ao PC sem a necessidade de instalar placas e de configurar o sistema . Uma porta USB permite que até 127 aparelhos funcionem simultaneamente num PC . a principal diferença entre o USB e o FireWire é a velocidade . O USB transfere dados a 12 Mbits por segundo .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971550" cy="1104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>
          <w:i/>
          <w:iCs/>
        </w:rPr>
        <w:t xml:space="preserve">FireWire oi IEEE 1394 - </w:t>
      </w:r>
      <w:r>
        <w:rPr/>
        <w:t>Novo padrão para conexão de periféricos que tem o mesmo objectivo do USB , mas oferece uma velocidade de transferencia muito superior (400Mbits por segundo) .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1047750" cy="9429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" t="-38" r="-3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i/>
          <w:iCs/>
        </w:rPr>
        <w:t xml:space="preserve">PCMCIA - </w:t>
      </w:r>
      <w:r>
        <w:rPr/>
        <w:t>Padrão de conexão para os dispositivos do tipo PC Card . Com dimensões similares às de um cartão de crédito , estes periféricos têm funções de disco removível , placa de rede , Fax/Modem e outras .</w:t>
      </w:r>
    </w:p>
    <w:p>
      <w:pPr>
        <w:pStyle w:val="NormalWeb"/>
        <w:rPr/>
      </w:pPr>
      <w:r>
        <w:rPr>
          <w:i/>
          <w:iCs/>
        </w:rPr>
        <w:t xml:space="preserve">Porta infra-vermelha - </w:t>
      </w:r>
      <w:r>
        <w:rPr/>
        <w:t>Via de comunicação entre PC e periféricos . Permite a transmissão de dados de um dispositivo para outro sem a utilização de cabos .</w:t>
      </w:r>
    </w:p>
    <w:p>
      <w:pPr>
        <w:pStyle w:val="NormalWeb"/>
        <w:rPr/>
      </w:pPr>
      <w:r>
        <w:rPr>
          <w:i/>
          <w:iCs/>
        </w:rPr>
        <w:t xml:space="preserve">Porta-paralelo - </w:t>
      </w:r>
      <w:r>
        <w:rPr/>
        <w:t>Interface para ligar dispositivos externos . NO PC , a porta-paralelo ("Standard Parallel Port" ou SPP) costumava ser utilizada quase utilizada exclusivamente para ligar uma impressora ao computador . Há dois tipos mais recentes : a EPP ("Enhanced Parallel Port") e a ECP ("Extended Capabilities Port") . Ambas suportam comunicação bidireccional e operam com taxas de transferencias 10 vezes maiores que a SPP . 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2000250" cy="10477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i/>
          <w:iCs/>
        </w:rPr>
        <w:t xml:space="preserve">Porta-série - </w:t>
      </w:r>
      <w:r>
        <w:rPr/>
        <w:t>Interfaces de comunicação que transmitem informação em série , ou seja , um bit e depois outro . No PC ,estas portas são muitas utilizadas para ratos e modems.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1104900" cy="1371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i/>
          <w:iCs/>
        </w:rPr>
        <w:t xml:space="preserve">SCSI - </w:t>
      </w:r>
      <w:r>
        <w:rPr/>
        <w:t>Abreviatura de "Small Computer System Interface ". Em Macintosh , é o padrão de comunicação mais usado , embora o iMac e os Novos PowerMAc G3 contemplem também o IDE . O SCSI tem vantagem de cinseguir uma taxa elevada de transferencias dos dados , relativamente ao IDE .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1562100" cy="11334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5713730" cy="95885"/>
            <wp:effectExtent l="0" t="0" r="0" b="0"/>
            <wp:docPr id="20" name="Image20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u w:val="single"/>
        </w:rPr>
        <w:t>MODEMS</w:t>
      </w:r>
      <w:r>
        <w:rPr/>
        <w:t xml:space="preserve"> ; 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3810000" cy="1676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i/>
          <w:iCs/>
        </w:rPr>
        <w:t xml:space="preserve">Conversores DA e AD - </w:t>
      </w:r>
      <w:r>
        <w:rPr/>
        <w:t>Qualquer modem comum incluem ente dois dispositivos : digital-analógico (DA)  e analógico-digital (AD) . O modem emissor recebe do PC os dados em formato digital , converte-os para o formato analógico e envia-os pela linha telefónica . NO destino , outro mod3em faz a operação inversa: repõe  os dados na forma digital e entrega-os ao PC Receptor .</w:t>
      </w:r>
    </w:p>
    <w:p>
      <w:pPr>
        <w:pStyle w:val="NormalWeb"/>
        <w:rPr/>
      </w:pPr>
      <w:r>
        <w:rPr>
          <w:i/>
          <w:iCs/>
        </w:rPr>
        <w:t xml:space="preserve">Correcção de erros - </w:t>
      </w:r>
      <w:r>
        <w:rPr/>
        <w:t>Sistema utilizado por dois modems conectados para verificar se os dados enviados por um lado chegam inalterados ao outro . Quando um erro é detectado , o emissor reenvia a informação .</w:t>
      </w:r>
    </w:p>
    <w:p>
      <w:pPr>
        <w:pStyle w:val="NormalWeb"/>
        <w:rPr/>
      </w:pPr>
      <w:r>
        <w:rPr>
          <w:i/>
          <w:iCs/>
        </w:rPr>
        <w:t xml:space="preserve">Modem de Cabo - </w:t>
      </w:r>
      <w:r>
        <w:rPr/>
        <w:t>Periférico que comunica utilizando a rede TV por cabo . A sua vantagem em relação ao sistema telefónico é a velocidade : ode Alcançar até 2 Mbpc . O ponto negativo é que o infraestrura da empresas de TV por cabo é montada para o trafego unidireccional , enquanto que as conexões , Internet exigem fluxos do cliente para o servidor e vice-versa .</w:t>
      </w:r>
    </w:p>
    <w:p>
      <w:pPr>
        <w:pStyle w:val="NormalWeb"/>
        <w:rPr/>
      </w:pPr>
      <w:r>
        <w:rPr>
          <w:i/>
          <w:iCs/>
        </w:rPr>
        <w:t xml:space="preserve">Modem PC Card - </w:t>
      </w:r>
      <w:r>
        <w:rPr/>
        <w:t>Dispositivos do tamanho de um cartão de crédito e compatível com o padrão PCMCIA . Utilizado principalmente em computadores portáteis .</w:t>
      </w:r>
    </w:p>
    <w:p>
      <w:pPr>
        <w:pStyle w:val="NormalWeb"/>
        <w:rPr/>
      </w:pPr>
      <w:r>
        <w:rPr>
          <w:i/>
          <w:iCs/>
        </w:rPr>
        <w:t xml:space="preserve">Modem sem fios - </w:t>
      </w:r>
      <w:r>
        <w:rPr/>
        <w:t>Periférico que dá acesso a uma rede ou um sistema telefónico sem fios .</w:t>
      </w:r>
    </w:p>
    <w:p>
      <w:pPr>
        <w:pStyle w:val="NormalWeb"/>
        <w:rPr/>
      </w:pPr>
      <w:r>
        <w:rPr>
          <w:i/>
          <w:iCs/>
        </w:rPr>
        <w:t xml:space="preserve">Modem de Software - </w:t>
      </w:r>
      <w:r>
        <w:rPr/>
        <w:t>Um modem baseado puramente em Software . Toda a sua operação ocorre no Processador do PC .</w:t>
      </w:r>
    </w:p>
    <w:p>
      <w:pPr>
        <w:pStyle w:val="NormalWeb"/>
        <w:rPr/>
      </w:pPr>
      <w:r>
        <w:rPr>
          <w:i/>
          <w:iCs/>
        </w:rPr>
        <w:t xml:space="preserve">V.90 - </w:t>
      </w:r>
      <w:r>
        <w:rPr/>
        <w:t>Norma de comunicação para modems de 54 Kbps , aprovada em Fevereiro do ano passado pela União Internacional (ITU) A V.90 combina duas tecnologia concorrentes : X2 , da 3Com , e K56Flex , da Rockwell .</w:t>
      </w:r>
    </w:p>
    <w:p>
      <w:pPr>
        <w:pStyle w:val="NormalWeb"/>
        <w:rPr/>
      </w:pPr>
      <w:r>
        <w:rPr>
          <w:i/>
          <w:iCs/>
        </w:rPr>
        <w:t xml:space="preserve">RDIS - </w:t>
      </w:r>
      <w:r>
        <w:rPr/>
        <w:t>Sigla de "Rede Digital com Integração de Serviços" . Trata-se de um padrão de comunicação para o envio de dados , voz e vídeo em linhas telefónicas digitais . A RDIS exige cabos e modems especiais . Trabalha com dois canis de cabos de comunicações a 64 Kbps e um canal de dados o que permite transferir a uma velocidade de 128 Kbps .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1362075" cy="19526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 </w:t>
      </w:r>
    </w:p>
    <w:p>
      <w:pPr>
        <w:pStyle w:val="NormalWeb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5713730" cy="95885"/>
            <wp:effectExtent l="0" t="0" r="0" b="0"/>
            <wp:docPr id="23" name="Image23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u w:val="single"/>
        </w:rPr>
        <w:t>REDES</w:t>
      </w:r>
      <w:r>
        <w:rPr/>
        <w:t xml:space="preserve"> ; </w:t>
      </w:r>
    </w:p>
    <w:p>
      <w:pPr>
        <w:pStyle w:val="NormalWeb"/>
        <w:rPr/>
      </w:pPr>
      <w:r>
        <w:rPr>
          <w:i/>
          <w:iCs/>
        </w:rPr>
        <w:t xml:space="preserve">Estação de trabalho - </w:t>
      </w:r>
      <w:r>
        <w:rPr/>
        <w:t>Cada um dos PC conectados a uma rede , excepto o servidor .</w:t>
      </w:r>
    </w:p>
    <w:p>
      <w:pPr>
        <w:pStyle w:val="NormalWeb"/>
        <w:rPr/>
      </w:pPr>
      <w:r>
        <w:rPr>
          <w:i/>
          <w:iCs/>
        </w:rPr>
        <w:t xml:space="preserve">Ethernet - </w:t>
      </w:r>
      <w:r>
        <w:rPr/>
        <w:t>Norma de hardware para redes locais .</w:t>
      </w:r>
    </w:p>
    <w:p>
      <w:pPr>
        <w:pStyle w:val="NormalWeb"/>
        <w:rPr/>
      </w:pPr>
      <w:r>
        <w:rPr>
          <w:i/>
          <w:iCs/>
        </w:rPr>
        <w:t xml:space="preserve">Gateway - </w:t>
      </w:r>
      <w:r>
        <w:rPr/>
        <w:t>Dispositivo que conecta duas redes diferentes , ou uma rede a um computador central . O "gateway " é responsável pela transmissão de informações entre esses ambientes . Para isso , executa a conversão de protocolos e torna compatíveis diferentes velocidades de transmissão .</w:t>
      </w:r>
    </w:p>
    <w:p>
      <w:pPr>
        <w:pStyle w:val="NormalWeb"/>
        <w:rPr/>
      </w:pPr>
      <w:r>
        <w:rPr>
          <w:i/>
          <w:iCs/>
        </w:rPr>
        <w:t xml:space="preserve">Host - </w:t>
      </w:r>
      <w:r>
        <w:rPr/>
        <w:t>Computador da rede que desempunha funções centralizadas , colocando ficheiros e programas à disposição as estações de trabalho .</w:t>
      </w:r>
    </w:p>
    <w:p>
      <w:pPr>
        <w:pStyle w:val="NormalWeb"/>
        <w:rPr/>
      </w:pPr>
      <w:r>
        <w:rPr>
          <w:i/>
          <w:iCs/>
        </w:rPr>
        <w:t xml:space="preserve">Hub - </w:t>
      </w:r>
      <w:r>
        <w:rPr/>
        <w:t>Dispositivo que conecta dois mais equipamentos de rede .</w:t>
      </w:r>
    </w:p>
    <w:p>
      <w:pPr>
        <w:pStyle w:val="NormalWeb"/>
        <w:rPr/>
      </w:pPr>
      <w:r>
        <w:rPr>
          <w:i/>
          <w:iCs/>
        </w:rPr>
        <w:t xml:space="preserve">Ponto-a-ponto - </w:t>
      </w:r>
      <w:r>
        <w:rPr/>
        <w:t>Denominação consagrada para as redes não-hierárquicas . Trata-se de redes com estruturas simples , sem servidor . Nelas , cada um dos computadores tem aceso aos ficheiros públicos de todos os outros . Esta situação é o contrario do que verifica-se nas redes hierárquicas , em que os itens públicos ficam armazenados no servidor .</w:t>
      </w:r>
    </w:p>
    <w:p>
      <w:pPr>
        <w:pStyle w:val="NormalWeb"/>
        <w:rPr/>
      </w:pPr>
      <w:r>
        <w:rPr>
          <w:i/>
          <w:iCs/>
        </w:rPr>
        <w:t xml:space="preserve">Protocolo - </w:t>
      </w:r>
      <w:r>
        <w:rPr/>
        <w:t>Conjunto de regras e procedimentos técnicos para intercâmbio de dados entre computadores ligados em rede .</w:t>
      </w:r>
    </w:p>
    <w:p>
      <w:pPr>
        <w:pStyle w:val="NormalWeb"/>
        <w:rPr/>
      </w:pPr>
      <w:r>
        <w:rPr>
          <w:i/>
          <w:iCs/>
        </w:rPr>
        <w:t xml:space="preserve">Proxy - </w:t>
      </w:r>
      <w:r>
        <w:rPr/>
        <w:t>Programa que permite a comunicação entre duas redes , efectuando ou não algum processamento adicional . Um exemplo de utilização : no "firewall" , ele transfere páginas Web para os utilizadores da intranet (uma rede interna que utiliza as mesmas tecnologias e protocolos da Internet ) .</w:t>
      </w:r>
    </w:p>
    <w:p>
      <w:pPr>
        <w:pStyle w:val="NormalWeb"/>
        <w:rPr/>
      </w:pPr>
      <w:r>
        <w:rPr>
          <w:i/>
          <w:iCs/>
        </w:rPr>
        <w:t xml:space="preserve">Router - </w:t>
      </w:r>
      <w:r>
        <w:rPr/>
        <w:t>Dispositivo de uma rede que recebe dados e envia-os aos pontos de destino , utilizado sempre o caminho mais curto .</w:t>
      </w:r>
    </w:p>
    <w:p>
      <w:pPr>
        <w:pStyle w:val="NormalWeb"/>
        <w:rPr/>
      </w:pPr>
      <w:r>
        <w:rPr>
          <w:i/>
          <w:iCs/>
        </w:rPr>
        <w:t xml:space="preserve">Firewall - </w:t>
      </w:r>
      <w:r>
        <w:rPr/>
        <w:t>Barreira de segurança baseada em hardware e Software  que protege a rede contra acessos externos não autorizados . É o ponto de conexão da rede com o mundo externo - tudo o que chegado  para pelo "firewall" , que decide os dados que podem ou não entrar , despendendo do nível de segurança criado .</w:t>
      </w:r>
    </w:p>
    <w:p>
      <w:pPr>
        <w:pStyle w:val="NormalWeb"/>
        <w:rPr/>
      </w:pPr>
      <w:r>
        <w:rPr>
          <w:i/>
          <w:iCs/>
        </w:rPr>
        <w:t xml:space="preserve">Sistema operativo de rede - </w:t>
      </w:r>
      <w:r>
        <w:rPr/>
        <w:t>É o Software que permite comunicação entre o grupo de computadores e garante o seu trabalho em conjunto. O sistema cuida das funções de segurança e partilha de periféricos . Alguns exemplos são o LANtastic , Windows 3.11 e Windows 95/98 (redes ponto-a-ponto) ; e NetWare , Windows NT Server e OS/2 ( redes Hierárquicas).</w:t>
      </w:r>
    </w:p>
    <w:p>
      <w:pPr>
        <w:pStyle w:val="NormalWeb"/>
        <w:rPr/>
      </w:pPr>
      <w:r>
        <w:rPr>
          <w:i/>
          <w:iCs/>
        </w:rPr>
        <w:t xml:space="preserve">Switch (comutador) - </w:t>
      </w:r>
      <w:r>
        <w:rPr/>
        <w:t>Quando se utiliza um "hub" , as estações comunicam uma com a outra pelo mesmo canal físico . Assim , existe a possibilidade de congestionamento e perda de tempo na retransmissão das informações . O "switch" corrige esse problema . Se , numa rede , um "hub" dispõe de 10 Mbps para dividir entre todos os PC , um "switch2 com a mesma velocidade permite que cada equipamento comunique com outro á velocidade Total .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3038475" cy="29908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>
          <w:i/>
          <w:iCs/>
        </w:rPr>
        <w:t xml:space="preserve">WAV - </w:t>
      </w:r>
      <w:r>
        <w:rPr/>
        <w:t>Sigla de "Wide Área NerWork2 , ou rede alargada . Baseia-se em telecomunicações para interligar redes em diferentes regiões geográficas . Opõe-se ao conceito de LAN , ou "LOcal Área Network" uma rede local .</w:t>
      </w:r>
    </w:p>
    <w:p>
      <w:pPr>
        <w:pStyle w:val="NormalWeb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5713730" cy="95885"/>
            <wp:effectExtent l="0" t="0" r="0" b="0"/>
            <wp:docPr id="25" name="Image25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u w:val="single"/>
        </w:rPr>
        <w:t>LINUX</w:t>
      </w:r>
      <w:r>
        <w:rPr/>
        <w:t xml:space="preserve"> ; 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O linux é o assunto do momento . Estas são as expressões para ficar à deriva nas conversas .</w:t>
      </w:r>
    </w:p>
    <w:p>
      <w:pPr>
        <w:pStyle w:val="NormalWeb"/>
        <w:rPr/>
      </w:pPr>
      <w:r>
        <w:rPr>
          <w:i/>
          <w:iCs/>
        </w:rPr>
        <w:t xml:space="preserve">Copyleft - </w:t>
      </w:r>
      <w:r>
        <w:rPr/>
        <w:t>O contrário de "copy-right". É a permissão para copiar livremente o Software .</w:t>
      </w:r>
    </w:p>
    <w:p>
      <w:pPr>
        <w:pStyle w:val="NormalWeb"/>
        <w:rPr/>
      </w:pPr>
      <w:r>
        <w:rPr>
          <w:i/>
          <w:iCs/>
        </w:rPr>
        <w:t>Distribuição -</w:t>
      </w:r>
      <w:r>
        <w:rPr/>
        <w:t xml:space="preserve"> Conjunto de ficheiros necessários para instalar e usar o Linux . Embora o "kernel" do Linux seja único , existem muitas distribuições diferentes </w:t>
      </w:r>
    </w:p>
    <w:p>
      <w:pPr>
        <w:pStyle w:val="NormalWeb"/>
        <w:rPr/>
      </w:pPr>
      <w:r>
        <w:rPr>
          <w:i/>
          <w:iCs/>
        </w:rPr>
        <w:t xml:space="preserve">Ext2 - </w:t>
      </w:r>
      <w:r>
        <w:rPr/>
        <w:t>O sistema de ficheiros do Linux , equivalente ao FAT32 do Windows 98 .</w:t>
      </w:r>
    </w:p>
    <w:p>
      <w:pPr>
        <w:pStyle w:val="NormalWeb"/>
        <w:rPr/>
      </w:pPr>
      <w:r>
        <w:rPr>
          <w:i/>
          <w:iCs/>
        </w:rPr>
        <w:t xml:space="preserve">Free software - </w:t>
      </w:r>
      <w:r>
        <w:rPr/>
        <w:t xml:space="preserve">Software que possui uma licença de "copyright" que permite a livre distruibuição e alteração . É um terno menos preciso que </w:t>
      </w:r>
      <w:r>
        <w:rPr>
          <w:i/>
          <w:iCs/>
        </w:rPr>
        <w:t>open source .</w:t>
      </w:r>
    </w:p>
    <w:p>
      <w:pPr>
        <w:pStyle w:val="NormalWeb"/>
        <w:rPr/>
      </w:pPr>
      <w:r>
        <w:rPr>
          <w:i/>
          <w:iCs/>
        </w:rPr>
        <w:t xml:space="preserve">FSF - </w:t>
      </w:r>
      <w:r>
        <w:rPr/>
        <w:t>Free Software Foundation , organização que coordena o projecto GNU .</w:t>
      </w:r>
    </w:p>
    <w:p>
      <w:pPr>
        <w:pStyle w:val="NormalWeb"/>
        <w:rPr/>
      </w:pPr>
      <w:r>
        <w:rPr>
          <w:i/>
          <w:iCs/>
        </w:rPr>
        <w:t xml:space="preserve">The Gimp - </w:t>
      </w:r>
      <w:r>
        <w:rPr/>
        <w:t>the GNU Image Manipulation , Program , aplicação para edição de imagens no Linux .</w:t>
      </w:r>
    </w:p>
    <w:p>
      <w:pPr>
        <w:pStyle w:val="NormalWeb"/>
        <w:rPr/>
      </w:pPr>
      <w:r>
        <w:rPr>
          <w:i/>
          <w:iCs/>
        </w:rPr>
        <w:t xml:space="preserve">Gnome - </w:t>
      </w:r>
      <w:r>
        <w:rPr/>
        <w:t>GNU Network Object Model Environment , software que cria um ambiente de trabalho gráfico no Linux . Ainda está em desenvolvimento , mas já é utilizado por muita gente .</w:t>
      </w:r>
    </w:p>
    <w:p>
      <w:pPr>
        <w:pStyle w:val="NormalWeb"/>
        <w:rPr/>
      </w:pPr>
      <w:r>
        <w:rPr>
          <w:i/>
          <w:iCs/>
        </w:rPr>
        <w:t xml:space="preserve">GNU - </w:t>
      </w:r>
      <w:r>
        <w:rPr/>
        <w:t>Sigla "Recursiva", que significa "GNU is Not Unix) . É um projecto para desenvolvimento um sistema operativo de código-fonte livre , semelhante ao Unix . É liderado por Richard Stallman . Embora o GNU não tenha desenvolvido o "kernel" do Linux , deu origem a muitas das ferramentas que fazem parte desse sistema .</w:t>
      </w:r>
    </w:p>
    <w:p>
      <w:pPr>
        <w:pStyle w:val="NormalWeb"/>
        <w:rPr/>
      </w:pPr>
      <w:r>
        <w:rPr>
          <w:i/>
          <w:iCs/>
        </w:rPr>
        <w:t xml:space="preserve">GPL - </w:t>
      </w:r>
      <w:r>
        <w:rPr/>
        <w:t>General Public License , licença de software criada para o GNU , mas também, adoptada por outros responsáveis . Assegura que o código-fonte se mantenha livre para distribuição e uso .</w:t>
      </w:r>
    </w:p>
    <w:p>
      <w:pPr>
        <w:pStyle w:val="NormalWeb"/>
        <w:rPr/>
      </w:pPr>
      <w:r>
        <w:rPr>
          <w:i/>
          <w:iCs/>
        </w:rPr>
        <w:t xml:space="preserve">LGPL - </w:t>
      </w:r>
      <w:r>
        <w:rPr/>
        <w:t>Library General Public License , ou licença de software criada para o GNU . Utilizada em bibliotecas de programação , esta licença acaba por ser menos restrita que o GPL .</w:t>
      </w:r>
    </w:p>
    <w:p>
      <w:pPr>
        <w:pStyle w:val="NormalWeb"/>
        <w:rPr/>
      </w:pPr>
      <w:r>
        <w:rPr>
          <w:i/>
          <w:iCs/>
        </w:rPr>
        <w:t xml:space="preserve">Kernel - </w:t>
      </w:r>
      <w:r>
        <w:rPr/>
        <w:t>O núcleo do sistema operativo . O "kernel" administra os recursos do computador , dividindo-os entre os vários processos que os requisitam . O "kernel" do Linis tem funções semelhantes ás dos arquivos msdos.sys e io.sys do DOS .</w:t>
      </w:r>
    </w:p>
    <w:p>
      <w:pPr>
        <w:pStyle w:val="NormalWeb"/>
        <w:rPr/>
      </w:pPr>
      <w:r>
        <w:rPr>
          <w:i/>
          <w:iCs/>
        </w:rPr>
        <w:t xml:space="preserve">Linus Torvalds - </w:t>
      </w:r>
      <w:r>
        <w:rPr/>
        <w:t>Programador finlandês , foi o autor inicial do Linus. Ficu famoso por frases como "Escreva você mesmo o seu sistema operativo . Todas as vezes que eu tentei , deu certo"(não se sabe se ele realmente disse isto).</w:t>
      </w:r>
    </w:p>
    <w:p>
      <w:pPr>
        <w:pStyle w:val="NormalWeb"/>
        <w:rPr/>
      </w:pPr>
      <w:r>
        <w:rPr>
          <w:i/>
          <w:iCs/>
        </w:rPr>
        <w:t xml:space="preserve">NFS - </w:t>
      </w:r>
      <w:r>
        <w:rPr/>
        <w:t>Network File System , sistema de partilha de ficheiros em rede criado pela Sun e também utilizado no Linux .</w:t>
      </w:r>
    </w:p>
    <w:p>
      <w:pPr>
        <w:pStyle w:val="NormalWeb"/>
        <w:rPr/>
      </w:pPr>
      <w:r>
        <w:rPr>
          <w:i/>
          <w:iCs/>
        </w:rPr>
        <w:t xml:space="preserve">Open Source - </w:t>
      </w:r>
      <w:r>
        <w:rPr/>
        <w:t xml:space="preserve">Tipo de licença de software que permite a distribuição e livre alteração do código-fonte . A expressão Open Source foi registada nos EUA ( </w:t>
      </w:r>
      <w:hyperlink r:id="rId28">
        <w:r>
          <w:rPr>
            <w:rStyle w:val="InternetLink"/>
          </w:rPr>
          <w:t>www.openource.org</w:t>
        </w:r>
      </w:hyperlink>
      <w:r>
        <w:rPr/>
        <w:t xml:space="preserve"> ) .</w:t>
      </w:r>
    </w:p>
    <w:p>
      <w:pPr>
        <w:pStyle w:val="NormalWeb"/>
        <w:rPr/>
      </w:pPr>
      <w:r>
        <w:rPr>
          <w:i/>
          <w:iCs/>
        </w:rPr>
        <w:t xml:space="preserve">Shell script - </w:t>
      </w:r>
      <w:r>
        <w:rPr/>
        <w:t>Programa interpretado , equivalente a um programa *.BAT no DOS .</w:t>
      </w:r>
    </w:p>
    <w:p>
      <w:pPr>
        <w:pStyle w:val="NormalWeb"/>
        <w:rPr/>
      </w:pPr>
      <w:r>
        <w:rPr/>
        <w:t> </w:t>
      </w:r>
      <w:r>
        <w:rPr>
          <w:i/>
          <w:iCs/>
        </w:rPr>
        <w:t xml:space="preserve">Slashdotted - </w:t>
      </w:r>
      <w:r>
        <w:rPr/>
        <w:t xml:space="preserve">Na gíria "linuxista" , é um "site" que , após ter sido indicado num "portal" de grande audiência (como o </w:t>
      </w:r>
      <w:hyperlink r:id="rId29">
        <w:r>
          <w:rPr>
            <w:rStyle w:val="InternetLink"/>
          </w:rPr>
          <w:t>www.slasdot.org</w:t>
        </w:r>
      </w:hyperlink>
      <w:r>
        <w:rPr/>
        <w:t xml:space="preserve"> ), fica inacessível devido á enorme quantidade de pessoas que tentam acedê-lo .</w:t>
      </w:r>
    </w:p>
    <w:p>
      <w:pPr>
        <w:pStyle w:val="NormalWeb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5713730" cy="95885"/>
            <wp:effectExtent l="0" t="0" r="0" b="0"/>
            <wp:docPr id="26" name="Image26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u w:val="single"/>
        </w:rPr>
        <w:t>UNIVERSOS PARALELOS</w:t>
      </w:r>
      <w:r>
        <w:rPr/>
        <w:t xml:space="preserve"> ;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Conheça as expressões que definem as técnicas de computação paralela , com múltiplos processadores ou PC . </w:t>
      </w:r>
    </w:p>
    <w:p>
      <w:pPr>
        <w:pStyle w:val="NormalWeb"/>
        <w:rPr/>
      </w:pPr>
      <w:r>
        <w:rPr>
          <w:i/>
          <w:iCs/>
        </w:rPr>
        <w:t xml:space="preserve">Clustering - </w:t>
      </w:r>
      <w:r>
        <w:rPr/>
        <w:t xml:space="preserve">Técnica que consiste em ligar dois ou mais computadores para trabalharem como se fossem um só . As palavras vem de </w:t>
      </w:r>
      <w:r>
        <w:rPr>
          <w:i/>
          <w:iCs/>
        </w:rPr>
        <w:t>cluster</w:t>
      </w:r>
      <w:r>
        <w:rPr/>
        <w:t xml:space="preserve"> (agrupamento) . Estes "aglomerados" de máquinas são utilizados especialmente em computação paralela .</w:t>
      </w:r>
    </w:p>
    <w:p>
      <w:pPr>
        <w:pStyle w:val="NormalWeb"/>
        <w:rPr/>
      </w:pPr>
      <w:r>
        <w:rPr>
          <w:i/>
          <w:iCs/>
        </w:rPr>
        <w:t xml:space="preserve">MIMD - </w:t>
      </w:r>
      <w:r>
        <w:rPr/>
        <w:t>Abreviatura de Multiple Instruction Stream / Multiple Data Stream . Arquitectura que utiliza múltiplos processadores , em com cada um deles a trabalhar com o seu próprio conjunto de instruções .</w:t>
      </w:r>
    </w:p>
    <w:p>
      <w:pPr>
        <w:pStyle w:val="NormalWeb"/>
        <w:rPr/>
      </w:pPr>
      <w:r>
        <w:rPr>
          <w:i/>
          <w:iCs/>
        </w:rPr>
        <w:t xml:space="preserve">MPS - </w:t>
      </w:r>
      <w:r>
        <w:rPr/>
        <w:t xml:space="preserve">Multiprocessamento simétrico . Técnica de computação que em múltiplos processadores , numa máquina , partilham a mesma memória . Equipamentos deste tipo exigem um sistema operativo compatível - por exemplo : Unix , Netware , Windows NT e OS/2 . Pra tirar partido desta tecnologia as aplicações precisam de ser do tipo </w:t>
      </w:r>
      <w:r>
        <w:rPr>
          <w:i/>
          <w:iCs/>
        </w:rPr>
        <w:t>multithreading .</w:t>
      </w:r>
    </w:p>
    <w:p>
      <w:pPr>
        <w:pStyle w:val="NormalWeb"/>
        <w:rPr/>
      </w:pPr>
      <w:r>
        <w:rPr>
          <w:i/>
          <w:iCs/>
        </w:rPr>
        <w:t xml:space="preserve">Multithreading - </w:t>
      </w:r>
      <w:r>
        <w:rPr/>
        <w:t>Vários processos ("multitarefa) , mas dentro de um programa . Esta característica , embora deve ser  implementada na aplicação , precisa de ser suportada pelo sistema operativo . Cada processo deve ser projectado de tal forma que todos possam correr ao mesmo tempo sem que uns interfiram nos outros .</w:t>
      </w:r>
    </w:p>
    <w:p>
      <w:pPr>
        <w:pStyle w:val="NormalWeb"/>
        <w:rPr/>
      </w:pPr>
      <w:r>
        <w:rPr>
          <w:i/>
          <w:iCs/>
        </w:rPr>
        <w:t xml:space="preserve">Multiprocessamento - </w:t>
      </w:r>
      <w:r>
        <w:rPr/>
        <w:t>Trabalho executado simultaneamente por dois ou mais processadores na mesma máquina , ou dois mais computadores interligados .</w:t>
      </w:r>
    </w:p>
    <w:p>
      <w:pPr>
        <w:pStyle w:val="NormalWeb"/>
        <w:rPr/>
      </w:pPr>
      <w:r>
        <w:rPr>
          <w:i/>
          <w:iCs/>
        </w:rPr>
        <w:t xml:space="preserve">PMP - </w:t>
      </w:r>
      <w:r>
        <w:rPr/>
        <w:t>Abreviatura de processamento Maciçamente Paralelo (MPP em Inglês). Arquitectura de computador em que cada um dos processadores tem a sua própria RAM . Nesta solução , o problema a resolver é dividido em "pedaços" que podem ser processados simultaneamente . É o que ocorre em investigações cientificas e simulações matemáticas . No mundo dos negócios , o PMP pode ser utilizado em grandes bases de dados . Cada processador ocupa-se a pesquisar um aprte de base de dados . A organização também pode ser diferente , com cada CPU a correr uma aplicação .</w:t>
      </w:r>
    </w:p>
    <w:p>
      <w:pPr>
        <w:pStyle w:val="NormalWeb"/>
        <w:rPr/>
      </w:pPr>
      <w:r>
        <w:rPr>
          <w:i/>
          <w:iCs/>
        </w:rPr>
        <w:t xml:space="preserve">Processamento distribuído - </w:t>
      </w:r>
      <w:r>
        <w:rPr/>
        <w:t>Refere-se a qualquer sistema que utiliza mais do que um computador , ou processador , para correr uma aplicação . Em geral , diz respeito ao processamento paralelo , mas a visão mais comum é a das redes locais . Outro exemplo é o das bases de dados distribuídas - grandes estruturas de informação armazenadas em vários computadores , inclusive ligadas remotamente .</w:t>
      </w:r>
    </w:p>
    <w:p>
      <w:pPr>
        <w:pStyle w:val="NormalWeb"/>
        <w:rPr/>
      </w:pPr>
      <w:r>
        <w:rPr>
          <w:i/>
          <w:iCs/>
        </w:rPr>
        <w:t xml:space="preserve">Processo paralelo - </w:t>
      </w:r>
      <w:r>
        <w:rPr/>
        <w:t>o mesmo que computação paralela . Este conceito envolve dois sentidos . No primeiro , um computador executa mais do que uma operação ao mesmo tempo . No outro , vários computadores realizam as tarefas em conjunto . Em tese , o processamento paralelo faz um programa correr mais rápido , pois utiliza vários CPU . Mas na prática , não é simples dividir o programa em partes para tirar proveito desta arquitectura .</w:t>
      </w:r>
    </w:p>
    <w:p>
      <w:pPr>
        <w:pStyle w:val="NormalWeb"/>
        <w:rPr/>
      </w:pPr>
      <w:r>
        <w:rPr>
          <w:i/>
          <w:iCs/>
          <w:lang w:val="en-GB"/>
        </w:rPr>
        <w:t xml:space="preserve">SIMD - </w:t>
      </w:r>
      <w:r>
        <w:rPr>
          <w:lang w:val="en-GB"/>
        </w:rPr>
        <w:t xml:space="preserve">Abreviatura de Sigle Instruction stream / Multiple Data Stream . </w:t>
      </w:r>
      <w:r>
        <w:rPr/>
        <w:t>Trata-se de uma arquitectura de computadores que executa uma operação sobre conjuntos múltiplos de dados . Um computador (ou processador ) opera com dispositivos de controlo , enquanto os outros , ligados  a ele , executam a mesma instrução .</w:t>
      </w:r>
    </w:p>
    <w:p>
      <w:pPr>
        <w:pStyle w:val="NormalWeb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5713730" cy="95885"/>
            <wp:effectExtent l="0" t="0" r="0" b="0"/>
            <wp:docPr id="27" name="Image27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b/>
          <w:b/>
          <w:bCs/>
          <w:u w:val="single"/>
        </w:rPr>
      </w:pPr>
      <w:r>
        <w:rPr>
          <w:b/>
          <w:bCs/>
          <w:u w:val="single"/>
        </w:rPr>
        <w:t>OS MINI-SISTEMAS ; 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Aqui ficam recursos dos sistemas operativos para palmtop , com o Palm OS e o Windows CE.</w:t>
      </w:r>
    </w:p>
    <w:p>
      <w:pPr>
        <w:pStyle w:val="NormalWeb"/>
        <w:rPr/>
      </w:pPr>
      <w:r>
        <w:rPr>
          <w:i/>
          <w:iCs/>
        </w:rPr>
        <w:t xml:space="preserve">ActiveSync - </w:t>
      </w:r>
      <w:r>
        <w:rPr/>
        <w:t>Operação que sincroniza a base de dados de um computador Windows CE com a réplica  localizada no PC de secretária .</w:t>
      </w:r>
    </w:p>
    <w:p>
      <w:pPr>
        <w:pStyle w:val="NormalWeb"/>
        <w:rPr/>
      </w:pPr>
      <w:r>
        <w:rPr>
          <w:i/>
          <w:iCs/>
        </w:rPr>
        <w:t xml:space="preserve">DOC - </w:t>
      </w:r>
      <w:r>
        <w:rPr/>
        <w:t xml:space="preserve">Texto compactado que é lido por alguns programas do Plam e editado pelo programa QED , da Visionary 2000 ( </w:t>
      </w:r>
      <w:hyperlink r:id="rId32">
        <w:r>
          <w:rPr>
            <w:rStyle w:val="InternetLink"/>
          </w:rPr>
          <w:t>www.visionary2000.com</w:t>
        </w:r>
      </w:hyperlink>
      <w:r>
        <w:rPr/>
        <w:t xml:space="preserve"> ) . O QED permite transferir para Palm textos realmente grandes , com o conteúdo de romances .</w:t>
      </w:r>
    </w:p>
    <w:p>
      <w:pPr>
        <w:pStyle w:val="NormalWeb"/>
        <w:rPr/>
      </w:pPr>
      <w:r>
        <w:rPr>
          <w:i/>
          <w:iCs/>
        </w:rPr>
        <w:t xml:space="preserve">Graffiti - </w:t>
      </w:r>
      <w:r>
        <w:rPr/>
        <w:t>Linguagem de reconhecimento de escrita incluída no Palm OS . Exige ao utilizador apenas algumas horas de treino , de forma a escrever os caracteres em formato inteligível para o sistema .</w:t>
      </w:r>
    </w:p>
    <w:p>
      <w:pPr>
        <w:pStyle w:val="NormalWeb"/>
        <w:rPr/>
      </w:pPr>
      <w:r>
        <w:rPr>
          <w:i/>
          <w:iCs/>
        </w:rPr>
        <w:t xml:space="preserve">Instant On - </w:t>
      </w:r>
      <w:r>
        <w:rPr/>
        <w:t>Os palmtops não consomem tempo de iniciação basta ligar e estão prontos para utilizar .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1257300" cy="18383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i/>
          <w:iCs/>
        </w:rPr>
        <w:t xml:space="preserve">Harcks - </w:t>
      </w:r>
      <w:r>
        <w:rPr/>
        <w:t xml:space="preserve">Programas que ampliam as funções do Palm . Para utilizar estes Software , é necessário ter shareware Hackmaster ( </w:t>
      </w:r>
      <w:hyperlink r:id="rId34">
        <w:r>
          <w:rPr>
            <w:rStyle w:val="InternetLink"/>
          </w:rPr>
          <w:t>www.daggerware/hackmstr.htm</w:t>
        </w:r>
      </w:hyperlink>
      <w:r>
        <w:rPr/>
        <w:t xml:space="preserve"> ) .</w:t>
      </w:r>
    </w:p>
    <w:p>
      <w:pPr>
        <w:pStyle w:val="NormalWeb"/>
        <w:rPr/>
      </w:pPr>
      <w:r>
        <w:rPr>
          <w:i/>
          <w:iCs/>
        </w:rPr>
        <w:t xml:space="preserve">HotSync - </w:t>
      </w:r>
      <w:r>
        <w:rPr/>
        <w:t>Operação que sincroniza as bases de dados do Palm localizadas no PC de secretária e no notebook .</w:t>
      </w:r>
    </w:p>
    <w:p>
      <w:pPr>
        <w:pStyle w:val="NormalWeb"/>
        <w:rPr/>
      </w:pPr>
      <w:r>
        <w:rPr>
          <w:i/>
          <w:iCs/>
        </w:rPr>
        <w:t xml:space="preserve">IrDA - </w:t>
      </w:r>
      <w:r>
        <w:rPr/>
        <w:t>Sigla de Infrared Data association , entidade que define o padrão com o mesmo nome , para transmissão de dados via raios infravermelhos , ou seja m, sem fios . Tanto o sistema operativo de linhas Palm (a partir do Palm III) como o Windows CE são compatíveis com o padrão IeDA .</w:t>
      </w:r>
    </w:p>
    <w:p>
      <w:pPr>
        <w:pStyle w:val="NormalWeb"/>
        <w:rPr/>
      </w:pPr>
      <w:r>
        <w:rPr>
          <w:i/>
          <w:iCs/>
        </w:rPr>
        <w:t xml:space="preserve">Jot - </w:t>
      </w:r>
      <w:r>
        <w:rPr/>
        <w:t xml:space="preserve">Aplicação para reconhecimento de escrita produzida pela CIC ( </w:t>
      </w:r>
      <w:hyperlink r:id="rId35">
        <w:r>
          <w:rPr>
            <w:rStyle w:val="InternetLink"/>
          </w:rPr>
          <w:t>www.cic.com</w:t>
        </w:r>
      </w:hyperlink>
      <w:r>
        <w:rPr/>
        <w:t xml:space="preserve"> ) . Padrão no Windows CE , tem também uma versão para Palm OS .</w:t>
      </w:r>
    </w:p>
    <w:p>
      <w:pPr>
        <w:pStyle w:val="NormalWeb"/>
        <w:rPr/>
      </w:pPr>
      <w:r>
        <w:rPr>
          <w:i/>
          <w:iCs/>
        </w:rPr>
        <w:t xml:space="preserve">Kits de desenvolvimento - </w:t>
      </w:r>
      <w:r>
        <w:rPr/>
        <w:t xml:space="preserve">Existem diversas linguaguens adaptadas à criação de aplicações para palmtops . Para o PalmPilot , destaca-se a linguagem freeware Pilot GCC Win32 , da Land-J ( </w:t>
      </w:r>
      <w:hyperlink r:id="rId36">
        <w:r>
          <w:rPr>
            <w:rStyle w:val="InternetLink"/>
          </w:rPr>
          <w:t>www.palmcentral.com/product.shtml?productId=1554</w:t>
        </w:r>
      </w:hyperlink>
      <w:r>
        <w:rPr/>
        <w:t xml:space="preserve"> ) . Para o Windows CE , a Microsoft oferece kits do Visual Basic e do Visual C++ . Para as duas plataformas , há o Code Warrior , da Metrowerks , e o PocketC , da OrbWorks  ( </w:t>
      </w:r>
      <w:hyperlink r:id="rId37">
        <w:r>
          <w:rPr>
            <w:rStyle w:val="InternetLink"/>
          </w:rPr>
          <w:t>www.orbworks.com</w:t>
        </w:r>
      </w:hyperlink>
      <w:r>
        <w:rPr/>
        <w:t xml:space="preserve"> ) .</w:t>
      </w:r>
    </w:p>
    <w:p>
      <w:pPr>
        <w:pStyle w:val="NormalWeb"/>
        <w:rPr/>
      </w:pPr>
      <w:r>
        <w:rPr>
          <w:i/>
          <w:iCs/>
        </w:rPr>
        <w:t xml:space="preserve">Memória flash - </w:t>
      </w:r>
      <w:r>
        <w:rPr/>
        <w:t>Os palm que têm este tipo de memória (a partir do Palm III) aceitam o "Up-grave" do sistema operativo . nos outros , isso só é possível com a substituição de hardware .</w:t>
      </w:r>
    </w:p>
    <w:p>
      <w:pPr>
        <w:pStyle w:val="NormalWeb"/>
        <w:rPr/>
      </w:pPr>
      <w:r>
        <w:rPr>
          <w:i/>
          <w:iCs/>
        </w:rPr>
        <w:t xml:space="preserve">Pam Desktop - </w:t>
      </w:r>
      <w:r>
        <w:rPr/>
        <w:t>Software do Palm que encarrega da comunicação entre o palmtop e o PC de secretária .</w:t>
      </w:r>
    </w:p>
    <w:p>
      <w:pPr>
        <w:pStyle w:val="NormalWeb"/>
        <w:rPr/>
      </w:pPr>
      <w:r>
        <w:rPr>
          <w:i/>
          <w:iCs/>
        </w:rPr>
        <w:t xml:space="preserve">Palm OS - </w:t>
      </w:r>
      <w:r>
        <w:rPr/>
        <w:t>Sistema operativo do Palm . Actualmente , encontra-se na versão 3.x .</w:t>
      </w:r>
    </w:p>
    <w:p>
      <w:pPr>
        <w:pStyle w:val="NormalWeb"/>
        <w:rPr/>
      </w:pPr>
      <w:r>
        <w:rPr>
          <w:i/>
          <w:iCs/>
        </w:rPr>
        <w:t xml:space="preserve">Palm OS Emulator - </w:t>
      </w:r>
      <w:r>
        <w:rPr/>
        <w:t>Software que emula o hardware do Palm no Windows ou no Mac , de modo a facilitar o desenvolvimento de aplicações Palm no "desktop" .</w:t>
      </w:r>
    </w:p>
    <w:p>
      <w:pPr>
        <w:pStyle w:val="NormalWeb"/>
        <w:rPr/>
      </w:pPr>
      <w:r>
        <w:rPr>
          <w:i/>
          <w:iCs/>
        </w:rPr>
        <w:t xml:space="preserve">PsiWin - </w:t>
      </w:r>
      <w:r>
        <w:rPr/>
        <w:t xml:space="preserve">Software de comunicação entre o Palmtop Psion e computadores de secretária com o Windows ( </w:t>
      </w:r>
      <w:hyperlink r:id="rId38">
        <w:r>
          <w:rPr>
            <w:rStyle w:val="InternetLink"/>
          </w:rPr>
          <w:t>www.psion.com/downloads/psiwin2.html</w:t>
        </w:r>
      </w:hyperlink>
      <w:r>
        <w:rPr/>
        <w:t xml:space="preserve"> ).</w:t>
      </w:r>
    </w:p>
    <w:p>
      <w:pPr>
        <w:pStyle w:val="NormalWeb"/>
        <w:pBdr>
          <w:bottom w:val="single" w:sz="12" w:space="1" w:color="000000"/>
        </w:pBdr>
        <w:rPr/>
      </w:pPr>
      <w:r>
        <w:rPr>
          <w:i/>
          <w:iCs/>
        </w:rPr>
        <w:t xml:space="preserve">Windows CE - </w:t>
      </w:r>
      <w:r>
        <w:rPr/>
        <w:t>Sistema operativo constituído por Três versões , uma para cada tipo de PC WinCE : o HP/C , horozontal ; O P/PC , verticalcom o Palm ; e o H/PC , possuindo o tamanho de um subnotebook .</w:t>
      </w:r>
    </w:p>
    <w:p>
      <w:pPr>
        <w:pStyle w:val="NormalWeb"/>
        <w:spacing w:before="0" w:after="0"/>
        <w:rPr/>
      </w:pPr>
      <w:r>
        <w:rPr/>
        <w:t xml:space="preserve">Para mais informação para: </w:t>
      </w:r>
      <w:hyperlink r:id="rId39">
        <w:r>
          <w:rPr>
            <w:rStyle w:val="InternetLink"/>
          </w:rPr>
          <w:t>bruno@vbruno.net</w:t>
        </w:r>
      </w:hyperlink>
      <w:r>
        <w:rPr/>
        <w:t xml:space="preserve"> ou para a HomePAge de: </w:t>
      </w:r>
      <w:hyperlink r:id="rId40">
        <w:r>
          <w:rPr>
            <w:rStyle w:val="InternetLink"/>
          </w:rPr>
          <w:t>http://www.vbruno.net/INDEX.htm</w:t>
        </w:r>
      </w:hyperlink>
      <w:r>
        <w:rPr/>
        <w:t>. Obrigado</w:t>
      </w:r>
    </w:p>
    <w:p>
      <w:pPr>
        <w:pStyle w:val="NormalWeb"/>
        <w:spacing w:before="0" w:after="0"/>
        <w:jc w:val="right"/>
        <w:rPr>
          <w:i/>
          <w:i/>
          <w:iCs/>
        </w:rPr>
      </w:pPr>
      <w:r>
        <w:rPr>
          <w:i/>
          <w:iCs/>
        </w:rPr>
        <w:t>Vbruno© Todos os Direitos Reservados</w:t>
      </w:r>
    </w:p>
    <w:p>
      <w:pPr>
        <w:pStyle w:val="NormalWeb"/>
        <w:spacing w:before="0" w:after="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41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u w:val="single"/>
      </w:rPr>
    </w:pPr>
    <w:r>
      <w:rPr>
        <w:u w:val="single"/>
      </w:rPr>
      <w:t>Labirinto Informático  - Vbruno© Todos os Direitos Reservados</w:t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7980" cy="175260"/>
              <wp:effectExtent l="0" t="0" r="0" b="0"/>
              <wp:wrapSquare wrapText="largest"/>
              <wp:docPr id="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9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4pt;height:13.8pt;mso-wrap-distance-left:0pt;mso-wrap-distance-right:0pt;mso-wrap-distance-top:0pt;mso-wrap-distance-bottom:0pt;margin-top:0.05pt;mso-position-vertical-relative:text;margin-left:39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effect w:val="blinkBackground"/>
      <w:lang w:val="pt-P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bruno.net/computadores/LabirintoInformatico/" TargetMode="External"/><Relationship Id="rId3" Type="http://schemas.openxmlformats.org/officeDocument/2006/relationships/hyperlink" Target="file:///C:/VBRUNO/tarbalhos/Labirinto_Informatico/#labirinto_informatico" TargetMode="External"/><Relationship Id="rId4" Type="http://schemas.openxmlformats.org/officeDocument/2006/relationships/hyperlink" Target="file:///C:/VBRUNO/tarbalhos/Labirinto_Informatico/#labirinto_informatico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yperlink" Target="file:///C:/VBRUNO/tarbalhos/Labirinto_Informatico/#labirinto_informatico" TargetMode="External"/><Relationship Id="rId9" Type="http://schemas.openxmlformats.org/officeDocument/2006/relationships/image" Target="media/image4.jpeg"/><Relationship Id="rId10" Type="http://schemas.openxmlformats.org/officeDocument/2006/relationships/hyperlink" Target="file:///C:/VBRUNO/tarbalhos/Labirinto_Informatico/#labirinto_informatico" TargetMode="External"/><Relationship Id="rId11" Type="http://schemas.openxmlformats.org/officeDocument/2006/relationships/image" Target="media/image5.jpeg"/><Relationship Id="rId12" Type="http://schemas.openxmlformats.org/officeDocument/2006/relationships/hyperlink" Target="file:///C:/VBRUNO/tarbalhos/Labirinto_Informatico/#labirinto_informatico" TargetMode="External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hyperlink" Target="file:///C:/VBRUNO/tarbalhos/Labirinto_Informatico/#labirinto_informatico" TargetMode="External"/><Relationship Id="rId16" Type="http://schemas.openxmlformats.org/officeDocument/2006/relationships/hyperlink" Target="file:///C:/VBRUNO/tarbalhos/Labirinto_Informatico/#labirinto_informatico" TargetMode="External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hyperlink" Target="file:///C:/VBRUNO/tarbalhos/Labirinto_Informatico/#labirinto_informatico" TargetMode="External"/><Relationship Id="rId23" Type="http://schemas.openxmlformats.org/officeDocument/2006/relationships/image" Target="media/image13.jpeg"/><Relationship Id="rId24" Type="http://schemas.openxmlformats.org/officeDocument/2006/relationships/image" Target="media/image14.jpeg"/><Relationship Id="rId25" Type="http://schemas.openxmlformats.org/officeDocument/2006/relationships/hyperlink" Target="file:///C:/VBRUNO/tarbalhos/Labirinto_Informatico/#labirinto_informatico" TargetMode="External"/><Relationship Id="rId26" Type="http://schemas.openxmlformats.org/officeDocument/2006/relationships/image" Target="media/image15.jpeg"/><Relationship Id="rId27" Type="http://schemas.openxmlformats.org/officeDocument/2006/relationships/hyperlink" Target="file:///C:/VBRUNO/tarbalhos/Labirinto_Informatico/#labirinto_informatico" TargetMode="External"/><Relationship Id="rId28" Type="http://schemas.openxmlformats.org/officeDocument/2006/relationships/hyperlink" Target="http://www.openource.org/" TargetMode="External"/><Relationship Id="rId29" Type="http://schemas.openxmlformats.org/officeDocument/2006/relationships/hyperlink" Target="http://www.slasdot.org/" TargetMode="External"/><Relationship Id="rId30" Type="http://schemas.openxmlformats.org/officeDocument/2006/relationships/hyperlink" Target="file:///C:/VBRUNO/tarbalhos/Labirinto_Informatico/#labirinto_informatico" TargetMode="External"/><Relationship Id="rId31" Type="http://schemas.openxmlformats.org/officeDocument/2006/relationships/hyperlink" Target="file:///C:/VBRUNO/tarbalhos/Labirinto_Informatico/#labirinto_informatico" TargetMode="External"/><Relationship Id="rId32" Type="http://schemas.openxmlformats.org/officeDocument/2006/relationships/hyperlink" Target="http://www.visionary2000.com/" TargetMode="External"/><Relationship Id="rId33" Type="http://schemas.openxmlformats.org/officeDocument/2006/relationships/image" Target="media/image16.png"/><Relationship Id="rId34" Type="http://schemas.openxmlformats.org/officeDocument/2006/relationships/hyperlink" Target="http://www.daggerware/hackmstr.htm" TargetMode="External"/><Relationship Id="rId35" Type="http://schemas.openxmlformats.org/officeDocument/2006/relationships/hyperlink" Target="http://www.cic.com/" TargetMode="External"/><Relationship Id="rId36" Type="http://schemas.openxmlformats.org/officeDocument/2006/relationships/hyperlink" Target="http://www.palmcentral.com/product.shtml?productId" TargetMode="External"/><Relationship Id="rId37" Type="http://schemas.openxmlformats.org/officeDocument/2006/relationships/hyperlink" Target="http://www.orbworks.com/" TargetMode="External"/><Relationship Id="rId38" Type="http://schemas.openxmlformats.org/officeDocument/2006/relationships/hyperlink" Target="http://www.psion.com/downloads/psiwin2.html" TargetMode="External"/><Relationship Id="rId39" Type="http://schemas.openxmlformats.org/officeDocument/2006/relationships/hyperlink" Target="mailto:bruno@vbruno.net" TargetMode="External"/><Relationship Id="rId40" Type="http://schemas.openxmlformats.org/officeDocument/2006/relationships/hyperlink" Target="http://www.vbruno.net/INDEX.htm" TargetMode="External"/><Relationship Id="rId41" Type="http://schemas.openxmlformats.org/officeDocument/2006/relationships/header" Target="header1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8T20:47:00Z</dcterms:created>
  <dc:creator>Vbruno</dc:creator>
  <dc:description/>
  <cp:keywords/>
  <dc:language>en-US</dc:language>
  <cp:lastModifiedBy>Bruno</cp:lastModifiedBy>
  <dcterms:modified xsi:type="dcterms:W3CDTF">2006-08-06T09:03:00Z</dcterms:modified>
  <cp:revision>7</cp:revision>
  <dc:subject>Labirinto Informático</dc:subject>
  <dc:title>Comandos Básicos do Ms-dos :</dc:title>
</cp:coreProperties>
</file>