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Este Trabalho Tem o Titulo : Java </w:t>
      </w:r>
    </w:p>
    <w:p>
      <w:pPr>
        <w:pStyle w:val="NormalWeb"/>
        <w:pBdr>
          <w:bottom w:val="single" w:sz="6" w:space="1" w:color="000000"/>
        </w:pBdr>
        <w:rPr/>
      </w:pPr>
      <w:r>
        <w:rPr/>
        <w:t xml:space="preserve">Localiza-se em : </w:t>
      </w:r>
      <w:hyperlink r:id="rId2">
        <w:r>
          <w:rPr>
            <w:rStyle w:val="InternetLink"/>
            <w:rFonts w:eastAsia="Times New Roman" w:cs="Times New Roman" w:ascii="Times New Roman" w:hAnsi="Times New Roman"/>
          </w:rPr>
          <w:t>http://www.vbruno.net/computadores/Java/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pítulo 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O que é o Java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 Java é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* Uma liguagem de programaçã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* Um ambiente de desenvolviment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* Um ambiente de aplicaçã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 Java é resultado de uma busca por uma linguagem de programação que pudesse fornecer uma ligação com o C++, mas com seguranç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primeiros objetivos alcançados com desenvolvimento desta nova linguagem fora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* Criação de uma linguagem orienta a objetos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* Fornecimento de um ambiente de desenvolvimento por dois motiv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* Velocidade no desenvolvimento - eliminando o ciclo de compilar-linkar-carregar-testar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* Portabilidade do Código - com um interpretador que especifica a forma do nível do sistema operacional. ( Pode rodar em qualquer tipo de sistema operacional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* Não tem acesso a ponteiros do sistema operacional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* Fornece dinamismo durante a manutenção de programas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Garbage Collection (Libera uma coleçã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 Java não segura áreas de memória que não estão sendo utilizadas, isto porque ele tem uma alocação dinâmica de memória em tempo de execu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 C e C++ (e em outras linguagens) o programa desenvolvido é responsável pela alocação e desalocação da memó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urante o ciclo de execução do programa o Java verifica se as variáveis de memória estão sendo utilizadas, caso não estejam o Java libera automaticamente esta área que não esta sendo utiliz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Segurança no Códi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s arquivos do Java são compilados e são convertidos de arquivos texto para um formato que contém blocos independentes de bytes codes (Código Intermediári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m tempo de execução estes bytes codes são carregados, são verificados através do Byte Code Verifier (uma espécie de segurança), passam asseguir para o interpretador e são executados. Caso este código seja acionado diversas vezes, existe um passo chamado JIT Code Generator, que elimina o utilização por demasia do tráfego da re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30910</wp:posOffset>
                </wp:positionH>
                <wp:positionV relativeFrom="paragraph">
                  <wp:posOffset>137160</wp:posOffset>
                </wp:positionV>
                <wp:extent cx="1463040" cy="5486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3pt;margin-top:10.8pt;width:115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38550</wp:posOffset>
                </wp:positionH>
                <wp:positionV relativeFrom="paragraph">
                  <wp:posOffset>73660</wp:posOffset>
                </wp:positionV>
                <wp:extent cx="1371600" cy="3657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6.5pt;margin-top:5.8pt;width:107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56990</wp:posOffset>
                </wp:positionH>
                <wp:positionV relativeFrom="paragraph">
                  <wp:posOffset>137160</wp:posOffset>
                </wp:positionV>
                <wp:extent cx="91440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lass Loa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0.8pt;mso-position-vertical-relative:text;margin-left:30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lass Lo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13790</wp:posOffset>
                </wp:positionH>
                <wp:positionV relativeFrom="paragraph">
                  <wp:posOffset>48895</wp:posOffset>
                </wp:positionV>
                <wp:extent cx="1097280" cy="365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avac T1.j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.85pt;mso-position-vertical-relative:text;margin-left:8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avac T1.j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14190</wp:posOffset>
                </wp:positionH>
                <wp:positionV relativeFrom="paragraph">
                  <wp:posOffset>52070</wp:posOffset>
                </wp:positionV>
                <wp:extent cx="0" cy="2743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pt,4.1pt" to="339.7pt,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70990</wp:posOffset>
                </wp:positionH>
                <wp:positionV relativeFrom="paragraph">
                  <wp:posOffset>146050</wp:posOffset>
                </wp:positionV>
                <wp:extent cx="0" cy="64008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11.5pt" to="123.7pt,6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56990</wp:posOffset>
                </wp:positionH>
                <wp:positionV relativeFrom="paragraph">
                  <wp:posOffset>146050</wp:posOffset>
                </wp:positionV>
                <wp:extent cx="1005840" cy="8229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7pt;margin-top:11.5pt;width:79.1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48430</wp:posOffset>
                </wp:positionH>
                <wp:positionV relativeFrom="paragraph">
                  <wp:posOffset>147320</wp:posOffset>
                </wp:positionV>
                <wp:extent cx="82296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yte Code Verif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1.6pt;mso-position-vertical-relative:text;margin-left:31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yte Code Verif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48030</wp:posOffset>
                </wp:positionH>
                <wp:positionV relativeFrom="paragraph">
                  <wp:posOffset>67310</wp:posOffset>
                </wp:positionV>
                <wp:extent cx="1645920" cy="5486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9pt;margin-top:5.3pt;width:129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65550</wp:posOffset>
                </wp:positionH>
                <wp:positionV relativeFrom="paragraph">
                  <wp:posOffset>158750</wp:posOffset>
                </wp:positionV>
                <wp:extent cx="274320" cy="182880"/>
                <wp:effectExtent l="635" t="4445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pt,12.5pt" to="318.05pt,2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13790</wp:posOffset>
                </wp:positionH>
                <wp:positionV relativeFrom="paragraph">
                  <wp:posOffset>158750</wp:posOffset>
                </wp:positionV>
                <wp:extent cx="1005840" cy="3657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1.cla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12.5pt;mso-position-vertical-relative:text;margin-left:8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1.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42590</wp:posOffset>
                </wp:positionH>
                <wp:positionV relativeFrom="paragraph">
                  <wp:posOffset>123190</wp:posOffset>
                </wp:positionV>
                <wp:extent cx="1097280" cy="5486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7pt;margin-top:9.7pt;width:86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39870</wp:posOffset>
                </wp:positionH>
                <wp:positionV relativeFrom="paragraph">
                  <wp:posOffset>164465</wp:posOffset>
                </wp:positionV>
                <wp:extent cx="182880" cy="274320"/>
                <wp:effectExtent l="4445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12.95pt" to="332.45pt,3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25470</wp:posOffset>
                </wp:positionH>
                <wp:positionV relativeFrom="paragraph">
                  <wp:posOffset>73025</wp:posOffset>
                </wp:positionV>
                <wp:extent cx="731520" cy="2743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un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5.75pt;mso-position-vertical-relative:text;margin-left:24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un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68090</wp:posOffset>
                </wp:positionH>
                <wp:positionV relativeFrom="paragraph">
                  <wp:posOffset>79375</wp:posOffset>
                </wp:positionV>
                <wp:extent cx="100584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7pt;margin-top:6.25pt;width:79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56990</wp:posOffset>
                </wp:positionH>
                <wp:positionV relativeFrom="paragraph">
                  <wp:posOffset>170815</wp:posOffset>
                </wp:positionV>
                <wp:extent cx="822960" cy="2743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ardwa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3.45pt;mso-position-vertical-relative:text;margin-left:30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ard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bra o Notepad e crie o seguinte programa. Salve-o como </w:t>
      </w:r>
      <w:r>
        <w:rPr>
          <w:rFonts w:cs="Arial" w:ascii="Arial" w:hAnsi="Arial"/>
          <w:b/>
        </w:rPr>
        <w:t>Prog0101.ja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ass Prog0101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>public static void main (String arg []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</w:rPr>
        <w:t>{    int a = 5, b = 10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a = a + 5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System.out.println("Meu Primeiro Progama"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System.out.println(" O valor da variavel a = " + a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pós terminar o programa compile-o e execute-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fr-FR"/>
        </w:rPr>
        <w:t>C:\.....\Javac Progr0101.java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</w:rPr>
        <w:t>C:\.....\ Java Prog0101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pítulo 0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mentários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stes são os três tipos permitidos de coméntarios nos programas feitos em Jav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// comentário de uma linh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/* comentário de uma ou mais linhas *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/** comentário de documentação */ (Arquivos de documentaçã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Ponto e vírgula, Blocos e  o espaço em bran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* No java, os comandos são terminados com o sinal de ponto e vírgula (;)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* Um bloco tem iníco e tem o seu fim representados pelo uso das chaves {};</w:t>
      </w:r>
    </w:p>
    <w:p>
      <w:pPr>
        <w:pStyle w:val="TextBodyIndent"/>
        <w:ind w:left="567" w:hanging="14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O uso do espaço em branco permite uma melhor visualização dos comandos e em consequencia facilita a sua manutençã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Identificador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linguagem Java um identificador é startado com uma letra, undersco ( _ ), ou sinal de dólar ($), e existe uma diferenciação entre letras maiúsculas e minúscul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dentificadores válid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* identifi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* userNa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* User_na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* _sys_var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*$chang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Tipos Básicos no Ja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 Java existem oitos tipos básicos e um tipo espec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Tipo Lóg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boolean: on e off; true e false ou yes e 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Tipo Textu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ar e String</w:t>
      </w:r>
    </w:p>
    <w:p>
      <w:pPr>
        <w:pStyle w:val="Normal"/>
        <w:ind w:lef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m caracter simples usa a representação do tipo char. O tipo char representa na forma Unicode um caracter de 16-bit.</w:t>
      </w:r>
    </w:p>
    <w:p>
      <w:pPr>
        <w:pStyle w:val="Normal"/>
        <w:ind w:lef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 literal do tipo char pode ser representado com o uso do (‘ ‘).</w:t>
      </w:r>
    </w:p>
    <w:p>
      <w:pPr>
        <w:pStyle w:val="Normal"/>
        <w:ind w:lef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‘\n’ – nova linha</w:t>
      </w:r>
    </w:p>
    <w:p>
      <w:pPr>
        <w:pStyle w:val="Normal"/>
        <w:ind w:lef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‘\r’ – enter</w:t>
      </w:r>
    </w:p>
    <w:p>
      <w:pPr>
        <w:pStyle w:val="Avanodecorpodetexto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‘</w:t>
      </w:r>
      <w:r>
        <w:rPr>
          <w:rFonts w:cs="Arial" w:ascii="Arial" w:hAnsi="Arial"/>
          <w:sz w:val="20"/>
        </w:rPr>
        <w:t xml:space="preserve">\u????’ – especifica um caracter Unicode o qual é representado na forma Hexadecimal. </w:t>
      </w:r>
    </w:p>
    <w:p>
      <w:pPr>
        <w:pStyle w:val="Normal"/>
        <w:ind w:left="156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\t’ – tabulação</w:t>
      </w:r>
    </w:p>
    <w:p>
      <w:pPr>
        <w:pStyle w:val="Normal"/>
        <w:ind w:left="156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\\’ - \</w:t>
      </w:r>
    </w:p>
    <w:p>
      <w:pPr>
        <w:pStyle w:val="Normal"/>
        <w:ind w:left="156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\” ”’  - “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O tipo String, como não é primitivo, é usado para representar uma seqüência de caracte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lavras Reservada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bstract</w:t>
        <w:tab/>
        <w:tab/>
        <w:t>do</w:t>
        <w:tab/>
        <w:tab/>
        <w:tab/>
        <w:tab/>
        <w:t>implements</w:t>
        <w:tab/>
        <w:tab/>
        <w:tab/>
        <w:t>private</w:t>
        <w:tab/>
        <w:tab/>
        <w:tab/>
        <w:tab/>
        <w:t>throw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boolean</w:t>
        <w:tab/>
        <w:tab/>
        <w:t>double</w:t>
        <w:tab/>
        <w:tab/>
        <w:tab/>
        <w:t>import</w:t>
        <w:tab/>
        <w:tab/>
        <w:tab/>
        <w:tab/>
        <w:tab/>
        <w:t>protected</w:t>
        <w:tab/>
        <w:tab/>
        <w:tab/>
        <w:t>throws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breaak</w:t>
        <w:tab/>
        <w:tab/>
        <w:tab/>
        <w:t>else</w:t>
        <w:tab/>
        <w:tab/>
        <w:tab/>
        <w:t>instanceof</w:t>
        <w:tab/>
        <w:tab/>
        <w:tab/>
        <w:tab/>
        <w:t>public</w:t>
        <w:tab/>
        <w:tab/>
        <w:tab/>
        <w:tab/>
        <w:t>transient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byte</w:t>
        <w:tab/>
        <w:tab/>
        <w:tab/>
        <w:t>extends</w:t>
        <w:tab/>
        <w:tab/>
        <w:t>int</w:t>
        <w:tab/>
        <w:tab/>
        <w:tab/>
        <w:tab/>
        <w:tab/>
        <w:tab/>
        <w:t>return</w:t>
        <w:tab/>
        <w:tab/>
        <w:tab/>
        <w:tab/>
        <w:t>true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case</w:t>
        <w:tab/>
        <w:tab/>
        <w:tab/>
        <w:t>false</w:t>
        <w:tab/>
        <w:tab/>
        <w:tab/>
        <w:t>interface</w:t>
        <w:tab/>
        <w:tab/>
        <w:tab/>
        <w:tab/>
        <w:t>short</w:t>
        <w:tab/>
        <w:tab/>
        <w:tab/>
        <w:tab/>
        <w:t>try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catch</w:t>
        <w:tab/>
        <w:tab/>
        <w:tab/>
        <w:t>final</w:t>
        <w:tab/>
        <w:tab/>
        <w:tab/>
        <w:t>long</w:t>
        <w:tab/>
        <w:tab/>
        <w:tab/>
        <w:tab/>
        <w:tab/>
        <w:t>static</w:t>
        <w:tab/>
        <w:tab/>
        <w:tab/>
        <w:tab/>
        <w:t>void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char</w:t>
        <w:tab/>
        <w:tab/>
        <w:tab/>
        <w:t>finally</w:t>
        <w:tab/>
        <w:tab/>
        <w:tab/>
        <w:t>native</w:t>
        <w:tab/>
        <w:tab/>
        <w:tab/>
        <w:tab/>
        <w:tab/>
        <w:t>super</w:t>
        <w:tab/>
        <w:tab/>
        <w:tab/>
        <w:tab/>
        <w:t>volatile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class</w:t>
        <w:tab/>
        <w:tab/>
        <w:tab/>
        <w:t>float</w:t>
        <w:tab/>
        <w:tab/>
        <w:tab/>
        <w:t>new</w:t>
        <w:tab/>
        <w:tab/>
        <w:tab/>
        <w:tab/>
        <w:tab/>
        <w:t>switch</w:t>
        <w:tab/>
        <w:tab/>
        <w:tab/>
        <w:tab/>
        <w:t>while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continue</w:t>
        <w:tab/>
        <w:tab/>
        <w:t>for</w:t>
        <w:tab/>
        <w:tab/>
        <w:tab/>
        <w:tab/>
        <w:t>null</w:t>
        <w:tab/>
        <w:tab/>
        <w:tab/>
        <w:tab/>
        <w:tab/>
        <w:t>synchronized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default</w:t>
        <w:tab/>
        <w:tab/>
        <w:tab/>
        <w:t>if</w:t>
        <w:tab/>
        <w:tab/>
        <w:tab/>
        <w:tab/>
        <w:t>package</w:t>
        <w:tab/>
        <w:tab/>
        <w:tab/>
        <w:tab/>
        <w:t>this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i/>
          <w:lang w:val="en-US"/>
        </w:rPr>
        <w:t>Tipo Integral – byte, short, int e long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</w:rPr>
        <w:t>Existem quatro tipos de integra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Tamanho da Integral</w:t>
        <w:tab/>
        <w:tab/>
        <w:t>Nome ou Tipo</w:t>
        <w:tab/>
        <w:t>Espaç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8 bits</w:t>
        <w:tab/>
        <w:tab/>
        <w:tab/>
        <w:tab/>
        <w:tab/>
        <w:tab/>
        <w:t>byte</w:t>
        <w:tab/>
        <w:tab/>
        <w:tab/>
        <w:tab/>
        <w:t>-2</w:t>
      </w:r>
      <w:r>
        <w:rPr>
          <w:rFonts w:cs="Arial" w:ascii="Arial" w:hAnsi="Arial"/>
          <w:vertAlign w:val="superscript"/>
          <w:lang w:val="en-US"/>
        </w:rPr>
        <w:t>7</w:t>
      </w:r>
      <w:r>
        <w:rPr>
          <w:rFonts w:cs="Arial" w:ascii="Arial" w:hAnsi="Arial"/>
          <w:lang w:val="en-US"/>
        </w:rPr>
        <w:t xml:space="preserve"> . . . . 2</w:t>
      </w:r>
      <w:r>
        <w:rPr>
          <w:rFonts w:cs="Arial" w:ascii="Arial" w:hAnsi="Arial"/>
          <w:vertAlign w:val="superscript"/>
          <w:lang w:val="en-US"/>
        </w:rPr>
        <w:t>7</w:t>
      </w:r>
      <w:r>
        <w:rPr>
          <w:rFonts w:cs="Arial" w:ascii="Arial" w:hAnsi="Arial"/>
          <w:lang w:val="en-US"/>
        </w:rPr>
        <w:t xml:space="preserve">  - 1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ab/>
        <w:t>16 bits</w:t>
        <w:tab/>
        <w:tab/>
        <w:tab/>
        <w:tab/>
        <w:tab/>
        <w:tab/>
        <w:t>short</w:t>
        <w:tab/>
        <w:tab/>
        <w:tab/>
        <w:tab/>
        <w:t>-2</w:t>
      </w:r>
      <w:r>
        <w:rPr>
          <w:rFonts w:cs="Arial" w:ascii="Arial" w:hAnsi="Arial"/>
          <w:vertAlign w:val="superscript"/>
          <w:lang w:val="en-US"/>
        </w:rPr>
        <w:t>15</w:t>
      </w:r>
      <w:r>
        <w:rPr>
          <w:rFonts w:cs="Arial" w:ascii="Arial" w:hAnsi="Arial"/>
          <w:lang w:val="en-US"/>
        </w:rPr>
        <w:t xml:space="preserve"> . . . . 2</w:t>
      </w:r>
      <w:r>
        <w:rPr>
          <w:rFonts w:cs="Arial" w:ascii="Arial" w:hAnsi="Arial"/>
          <w:vertAlign w:val="superscript"/>
          <w:lang w:val="en-US"/>
        </w:rPr>
        <w:t>15</w:t>
      </w:r>
      <w:r>
        <w:rPr>
          <w:rFonts w:cs="Arial" w:ascii="Arial" w:hAnsi="Arial"/>
          <w:lang w:val="en-US"/>
        </w:rPr>
        <w:t xml:space="preserve">  - 1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ab/>
        <w:t>32 bits</w:t>
        <w:tab/>
        <w:tab/>
        <w:tab/>
        <w:tab/>
        <w:tab/>
        <w:tab/>
        <w:t>int</w:t>
        <w:tab/>
        <w:tab/>
        <w:tab/>
        <w:tab/>
        <w:tab/>
        <w:t>-2</w:t>
      </w:r>
      <w:r>
        <w:rPr>
          <w:rFonts w:cs="Arial" w:ascii="Arial" w:hAnsi="Arial"/>
          <w:vertAlign w:val="superscript"/>
          <w:lang w:val="en-US"/>
        </w:rPr>
        <w:t>31</w:t>
      </w:r>
      <w:r>
        <w:rPr>
          <w:rFonts w:cs="Arial" w:ascii="Arial" w:hAnsi="Arial"/>
          <w:lang w:val="en-US"/>
        </w:rPr>
        <w:t xml:space="preserve"> . . . . 2</w:t>
      </w:r>
      <w:r>
        <w:rPr>
          <w:rFonts w:cs="Arial" w:ascii="Arial" w:hAnsi="Arial"/>
          <w:vertAlign w:val="superscript"/>
          <w:lang w:val="en-US"/>
        </w:rPr>
        <w:t>31</w:t>
      </w:r>
      <w:r>
        <w:rPr>
          <w:rFonts w:cs="Arial" w:ascii="Arial" w:hAnsi="Arial"/>
          <w:lang w:val="en-US"/>
        </w:rPr>
        <w:t xml:space="preserve">  - 1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ab/>
        <w:t>64 bits</w:t>
        <w:tab/>
        <w:tab/>
        <w:tab/>
        <w:tab/>
        <w:tab/>
        <w:tab/>
        <w:t>long</w:t>
        <w:tab/>
        <w:tab/>
        <w:tab/>
        <w:tab/>
        <w:t>-2</w:t>
      </w:r>
      <w:r>
        <w:rPr>
          <w:rFonts w:cs="Arial" w:ascii="Arial" w:hAnsi="Arial"/>
          <w:vertAlign w:val="superscript"/>
          <w:lang w:val="en-US"/>
        </w:rPr>
        <w:t>63</w:t>
      </w:r>
      <w:r>
        <w:rPr>
          <w:rFonts w:cs="Arial" w:ascii="Arial" w:hAnsi="Arial"/>
          <w:lang w:val="en-US"/>
        </w:rPr>
        <w:t xml:space="preserve"> . . . . </w:t>
      </w:r>
      <w:r>
        <w:rPr>
          <w:rFonts w:cs="Arial" w:ascii="Arial" w:hAnsi="Arial"/>
        </w:rPr>
        <w:t>2</w:t>
      </w:r>
      <w:r>
        <w:rPr>
          <w:rFonts w:cs="Arial" w:ascii="Arial" w:hAnsi="Arial"/>
          <w:vertAlign w:val="superscript"/>
        </w:rPr>
        <w:t>63</w:t>
      </w:r>
      <w:r>
        <w:rPr>
          <w:rFonts w:cs="Arial" w:ascii="Arial" w:hAnsi="Arial"/>
        </w:rPr>
        <w:t xml:space="preserve">  -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Tipo Ponto Flutua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Uma variável do tipo ponto flutante pode ser declarada usando a palavar </w:t>
      </w:r>
      <w:r>
        <w:rPr>
          <w:rFonts w:cs="Arial" w:ascii="Arial" w:hAnsi="Arial"/>
          <w:i/>
        </w:rPr>
        <w:t>float</w:t>
      </w:r>
      <w:r>
        <w:rPr>
          <w:rFonts w:cs="Arial" w:ascii="Arial" w:hAnsi="Arial"/>
        </w:rPr>
        <w:t xml:space="preserve"> ou </w:t>
      </w:r>
      <w:r>
        <w:rPr>
          <w:rFonts w:cs="Arial" w:ascii="Arial" w:hAnsi="Arial"/>
          <w:i/>
        </w:rPr>
        <w:t>doubl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14</w:t>
        <w:tab/>
        <w:tab/>
        <w:tab/>
        <w:tab/>
        <w:tab/>
        <w:tab/>
        <w:t>Um ponto flutuante simples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6.02E23</w:t>
        <w:tab/>
        <w:tab/>
        <w:tab/>
        <w:tab/>
        <w:tab/>
        <w:t>Um valor de ponto flutuante largo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2.718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</w:rPr>
        <w:tab/>
        <w:tab/>
        <w:tab/>
        <w:tab/>
        <w:tab/>
        <w:t>Um valor de ponto flutuante simples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23.4E+306D</w:t>
        <w:tab/>
        <w:tab/>
        <w:tab/>
        <w:tab/>
        <w:t>Um valor de ponto flutuante usando o tipo doub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Convenção de Código no Ja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Class</w:t>
      </w:r>
      <w:r>
        <w:rPr>
          <w:rFonts w:cs="Arial" w:ascii="Arial" w:hAnsi="Arial"/>
        </w:rPr>
        <w:t xml:space="preserve"> - Nomes de classes podem ser maiúsculas ou minúsculas ou misturado (maiúsculas e minúsculas), </w:t>
      </w:r>
      <w:r>
        <w:rPr>
          <w:rFonts w:cs="Arial" w:ascii="Arial" w:hAnsi="Arial"/>
          <w:b/>
        </w:rPr>
        <w:t>mas por convenção o nome das classes começam por letra maiúscalas</w:t>
      </w:r>
      <w:r>
        <w:rPr>
          <w:rFonts w:cs="Arial" w:ascii="Arial" w:hAnsi="Arial"/>
        </w:rPr>
        <w:t>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Interfaces</w:t>
      </w:r>
      <w:r>
        <w:rPr>
          <w:rFonts w:cs="Arial" w:ascii="Arial" w:hAnsi="Arial"/>
        </w:rPr>
        <w:t xml:space="preserve"> - Nomes de Interfaces suportam nomes iguais aos das classes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Métodos</w:t>
      </w:r>
      <w:r>
        <w:rPr>
          <w:rFonts w:cs="Arial" w:ascii="Arial" w:hAnsi="Arial"/>
        </w:rPr>
        <w:t xml:space="preserve"> - Nomes de métodos podem ser verbos, podendo misturar entre maiúsculas e minúsculas, </w:t>
      </w:r>
      <w:r>
        <w:rPr>
          <w:rFonts w:cs="Arial" w:ascii="Arial" w:hAnsi="Arial"/>
          <w:b/>
        </w:rPr>
        <w:t>sendo entretando a primeira letra maiúscula</w:t>
      </w:r>
      <w:r>
        <w:rPr>
          <w:rFonts w:cs="Arial" w:ascii="Arial" w:hAnsi="Arial"/>
        </w:rPr>
        <w:t>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Constantes</w:t>
      </w:r>
      <w:r>
        <w:rPr>
          <w:rFonts w:cs="Arial" w:ascii="Arial" w:hAnsi="Arial"/>
        </w:rPr>
        <w:t xml:space="preserve"> - Nomes de constantes podem ser maiúsculas, minúsculas, misturadas, separadas com undersco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Variáveis</w:t>
      </w:r>
      <w:r>
        <w:rPr>
          <w:rFonts w:cs="Arial" w:ascii="Arial" w:hAnsi="Arial"/>
        </w:rPr>
        <w:t xml:space="preserve"> - Todas as instancias, classes e variáveis globais suportam maiúsculas e minúscul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Controles de Estruturas</w:t>
      </w:r>
      <w:r>
        <w:rPr>
          <w:rFonts w:cs="Arial" w:ascii="Arial" w:hAnsi="Arial"/>
        </w:rPr>
        <w:t>- Convencionou-se o uso de { } (chaves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Espaços</w:t>
      </w:r>
      <w:r>
        <w:rPr>
          <w:rFonts w:cs="Arial" w:ascii="Arial" w:hAnsi="Arial"/>
        </w:rPr>
        <w:t xml:space="preserve"> - Convencionou-se o uso de quatro espaços para identações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Comentários</w:t>
      </w:r>
      <w:r>
        <w:rPr>
          <w:rFonts w:cs="Arial" w:ascii="Arial" w:hAnsi="Arial"/>
        </w:rPr>
        <w:t xml:space="preserve"> - Use os comentários para explicar os segmentos de código que não são obv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xercícios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ercício 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lass Prog0201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>public static void main (String arg []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</w:rPr>
        <w:t>{    int a = 5, b = 10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a = a + 5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// b = b*2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System.out.println(“Valor da variavel a:  “ +  a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System.out.println(“ Valor da variavel b: ” +  b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ercício 0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lass Prog020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{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lang w:val="en-US"/>
        </w:rPr>
        <w:t>public static void main (String arg []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</w:rPr>
        <w:t>{    int a = 5, b = 10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a = a + 5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b = b*2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System.out.println(“Valor da variavel a:  “ +  a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System.out.println(“ Valor da variavel b: ” +  b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pítulo 0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Variáveis e Tempo de vi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Você tem dois meios para descrever variáveis: usando o tipo simples de ligação </w:t>
      </w:r>
      <w:r>
        <w:rPr>
          <w:rFonts w:cs="Arial" w:ascii="Arial" w:hAnsi="Arial"/>
          <w:i/>
        </w:rPr>
        <w:t>int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i/>
        </w:rPr>
        <w:t xml:space="preserve"> float</w:t>
      </w:r>
      <w:r>
        <w:rPr>
          <w:rFonts w:cs="Arial" w:ascii="Arial" w:hAnsi="Arial"/>
        </w:rPr>
        <w:t xml:space="preserve"> ou usando tipos de classes definidas pelo programa. Você pode declarar variáveis de duas formas, uma dentro de um método e a outra dentro da classe a qual este método está incluí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Inicialização de variáve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 Java não é permitido o uso de variáveis indefini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ariáveis definidas dentro do método são chamadas de variáveis automáticas, locais, temporárias ou estáticas e devem ser inicializadas antes do u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Quando um objeto é criado, as variáveis membro são inicializadas com os seguintes valores em tempo de alocaçã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595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1701"/>
        <w:gridCol w:w="1701"/>
      </w:tblGrid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po de variáv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alor inici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manho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 bits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 bits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 bits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o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4 bits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o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 bits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ou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0.0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4 bits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h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‘</w:t>
            </w:r>
            <w:r>
              <w:rPr>
                <w:rFonts w:cs="Arial" w:ascii="Arial" w:hAnsi="Arial"/>
                <w:lang w:val="fr-FR"/>
              </w:rPr>
              <w:t>\u0000’ (Nul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4 bits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ole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l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Operador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 Java os operadores são muito similares ao estilo e funcionalidade de outras linguagens como por exemplo o C e o C++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é-incremen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x = 10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x = x + 1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O valor da variável x é 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x = 10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++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O valor da variável x é 1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ós-Increm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x = 10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x = x + 1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O valor da variável x é 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x = 10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x++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O valor da variável x é 1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iferença entre o Pré-Incremento e o Pós-Incremen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x = 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++x  =&gt; neste exato momento a variável a vale 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x =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x++ =&gt; neste exato momento a variável x vale 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parador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.</w:t>
        <w:tab/>
        <w:t>[ ]</w:t>
        <w:tab/>
        <w:t>( )</w:t>
        <w:tab/>
        <w:t>;</w:t>
        <w:tab/>
        <w:t>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perador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68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eradore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=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ualdad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!=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gaçã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- * /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tmético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amp;&amp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||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catenaçã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 operador  + é utilizado para concatenar objetos do tipo String, produzindo uma nova Str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tring PrimeiroNome = “Antonio”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tring SegundoNome = “Carlos”;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  <w:t>String Nome = PrimeiroNome + SegundoNom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Casting ( Conversão de tipos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  <w:t>A linguagem Java não suporta conversões arbitrárias de tipos de variáveis. Você deve explicitar a conversão entre tipos de variáveis.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  <w:t>Exemplo: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  <w:t>long</w:t>
        <w:tab/>
        <w:t>bigval = 6;</w:t>
        <w:tab/>
        <w:t>// Operação válida</w:t>
      </w:r>
    </w:p>
    <w:p>
      <w:pPr>
        <w:pStyle w:val="Normal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  <w:t>int smallval = 99L;</w:t>
        <w:tab/>
        <w:t>// Operação inválida porque são de tipos diferentes</w:t>
      </w:r>
    </w:p>
    <w:p>
      <w:pPr>
        <w:pStyle w:val="Normal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  <w:t>float z = 12.414F;</w:t>
        <w:tab/>
        <w:t>// Operação válida</w:t>
      </w:r>
    </w:p>
    <w:p>
      <w:pPr>
        <w:pStyle w:val="Normal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  <w:t>float zp = 12.414;</w:t>
        <w:tab/>
        <w:t>// Operação inválida porque esta tentando atribuir um valor double.</w:t>
      </w:r>
    </w:p>
    <w:p>
      <w:pPr>
        <w:pStyle w:val="Normal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vertendo</w:t>
      </w:r>
    </w:p>
    <w:p>
      <w:pPr>
        <w:pStyle w:val="Normal"/>
        <w:ind w:left="3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ong bigValue = 99L;</w:t>
      </w:r>
    </w:p>
    <w:p>
      <w:pPr>
        <w:pStyle w:val="Normal"/>
        <w:ind w:left="3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t squashed = (int)(bigValue);</w:t>
      </w:r>
    </w:p>
    <w:p>
      <w:pPr>
        <w:pStyle w:val="Normal"/>
        <w:ind w:left="3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role de Flux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eclarações de Fluxo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If, el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f (expressão)</w:t>
        <w:tab/>
        <w:tab/>
        <w:t>//  expressão cujo retorno é um valor do tipo boole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{ Declarações ou blocos }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  <w:t>else</w:t>
        <w:tab/>
        <w:tab/>
        <w:tab/>
        <w:tab/>
        <w:t>// caso a condição anterior não seja satisfei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{ Declarações ou blocos 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swit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witch (expressão)</w:t>
        <w:tab/>
        <w:t>// Esta expressão deve ser do tipo int ou ch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ase cond01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eclaraçõe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reak;</w:t>
        <w:tab/>
        <w:tab/>
        <w:tab/>
        <w:t>// usado para sair do case.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case cond02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declarações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break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case cond03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ab/>
        <w:tab/>
        <w:tab/>
      </w:r>
      <w:r>
        <w:rPr>
          <w:rFonts w:cs="Arial" w:ascii="Arial" w:hAnsi="Arial"/>
        </w:rPr>
        <w:t>declaraçõe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reak;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  <w:t>}</w:t>
        <w:tab/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for Loo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or (expr_inicial; condição_boolean; increment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eclarações ou blocos;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}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w</w:t>
      </w:r>
      <w:r>
        <w:rPr>
          <w:rFonts w:cs="Arial" w:ascii="Arial" w:hAnsi="Arial"/>
          <w:b/>
          <w:i/>
          <w:lang w:val="en-US"/>
        </w:rPr>
        <w:t>hile Loop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while(condição_boolean)</w:t>
      </w:r>
    </w:p>
    <w:p>
      <w:pPr>
        <w:pStyle w:val="Normal"/>
        <w:ind w:firstLine="340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{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eclarações ou blocos;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  <w:tab/>
        <w:t>}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do Loo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eclarações ou bloco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ile(condição_boolean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xercícios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ercício 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blic class Prog0301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{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lang w:val="en-US"/>
        </w:rPr>
        <w:t>public static void main(String arg[ ])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</w:t>
      </w:r>
      <w:r>
        <w:rPr>
          <w:rFonts w:cs="Arial" w:ascii="Arial" w:hAnsi="Arial"/>
          <w:lang w:val="en-US"/>
        </w:rPr>
        <w:t>int x = (int)(Math.random()*100)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lang w:val="en-US"/>
        </w:rPr>
        <w:t xml:space="preserve">                    </w:t>
      </w:r>
      <w:r>
        <w:rPr>
          <w:rFonts w:cs="Arial" w:ascii="Arial" w:hAnsi="Arial"/>
          <w:lang w:val="es-ES_tradnl"/>
        </w:rPr>
        <w:t>int z ;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        </w:t>
      </w:r>
      <w:r>
        <w:rPr>
          <w:rFonts w:cs="Arial" w:ascii="Arial" w:hAnsi="Arial"/>
          <w:lang w:val="es-ES_tradnl"/>
        </w:rPr>
        <w:t>int y ;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        </w:t>
      </w:r>
      <w:r>
        <w:rPr>
          <w:rFonts w:cs="Arial" w:ascii="Arial" w:hAnsi="Arial"/>
          <w:lang w:val="es-ES_tradnl"/>
        </w:rPr>
        <w:t>if (x &gt; 50)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        </w:t>
      </w:r>
      <w:r>
        <w:rPr>
          <w:rFonts w:cs="Arial" w:ascii="Arial" w:hAnsi="Arial"/>
          <w:lang w:val="es-ES_tradnl"/>
        </w:rPr>
        <w:t>{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             </w:t>
      </w:r>
      <w:r>
        <w:rPr>
          <w:rFonts w:cs="Arial" w:ascii="Arial" w:hAnsi="Arial"/>
          <w:lang w:val="es-ES_tradnl"/>
        </w:rPr>
        <w:t>y = 9;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        </w:t>
      </w:r>
      <w:r>
        <w:rPr>
          <w:rFonts w:cs="Arial" w:ascii="Arial" w:hAnsi="Arial"/>
          <w:lang w:val="es-ES_tradnl"/>
        </w:rPr>
        <w:t>}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        </w:t>
      </w:r>
      <w:r>
        <w:rPr>
          <w:rFonts w:cs="Arial" w:ascii="Arial" w:hAnsi="Arial"/>
          <w:lang w:val="es-ES_tradnl"/>
        </w:rPr>
        <w:t>z =  y  +  x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lang w:val="es-ES_tradnl"/>
        </w:rPr>
        <w:t xml:space="preserve">               </w:t>
      </w:r>
      <w:r>
        <w:rPr>
          <w:rFonts w:cs="Arial" w:ascii="Arial" w:hAnsi="Arial"/>
        </w:rPr>
        <w:t>}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}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ercício 0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ublic class Prog0302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public static void main(String arg[ ])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</w:t>
      </w:r>
      <w:r>
        <w:rPr>
          <w:rFonts w:cs="Arial" w:ascii="Arial" w:hAnsi="Arial"/>
          <w:lang w:val="en-US"/>
        </w:rPr>
        <w:t>int x = (int)(Math.random()*100)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lang w:val="en-US"/>
        </w:rPr>
        <w:t xml:space="preserve">                    </w:t>
      </w:r>
      <w:r>
        <w:rPr>
          <w:rFonts w:cs="Arial" w:ascii="Arial" w:hAnsi="Arial"/>
          <w:lang w:val="es-ES_tradnl"/>
        </w:rPr>
        <w:t>int z = 0;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        </w:t>
      </w:r>
      <w:r>
        <w:rPr>
          <w:rFonts w:cs="Arial" w:ascii="Arial" w:hAnsi="Arial"/>
          <w:lang w:val="es-ES_tradnl"/>
        </w:rPr>
        <w:t>int y = 0;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lang w:val="es-ES_tradnl"/>
        </w:rPr>
        <w:t xml:space="preserve">                    </w:t>
      </w:r>
      <w:r>
        <w:rPr>
          <w:rFonts w:cs="Arial" w:ascii="Arial" w:hAnsi="Arial"/>
          <w:lang w:val="en-US"/>
        </w:rPr>
        <w:t>if (x &gt; 50)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lang w:val="en-US"/>
        </w:rPr>
        <w:t xml:space="preserve">                    </w:t>
      </w:r>
      <w:r>
        <w:rPr>
          <w:rFonts w:cs="Arial" w:ascii="Arial" w:hAnsi="Arial"/>
        </w:rPr>
        <w:t>{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y = 9;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}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else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{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System.out.println(“O valor de x é menor que 50”)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  <w:lang w:val="en-US"/>
        </w:rPr>
        <w:t>y = (int)(Math.random() * (3.14))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lang w:val="en-US"/>
        </w:rPr>
        <w:t xml:space="preserve">                     </w:t>
      </w:r>
      <w:r>
        <w:rPr>
          <w:rFonts w:cs="Arial" w:ascii="Arial" w:hAnsi="Arial"/>
          <w:lang w:val="es-ES_tradnl"/>
        </w:rPr>
        <w:t xml:space="preserve">}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        </w:t>
      </w:r>
      <w:r>
        <w:rPr>
          <w:rFonts w:cs="Arial" w:ascii="Arial" w:hAnsi="Arial"/>
          <w:lang w:val="es-ES_tradnl"/>
        </w:rPr>
        <w:t>z =  y  +  x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lang w:val="es-ES_tradnl"/>
        </w:rPr>
        <w:t xml:space="preserve">                </w:t>
      </w:r>
      <w:r>
        <w:rPr>
          <w:rFonts w:cs="Arial" w:ascii="Arial" w:hAnsi="Arial"/>
        </w:rPr>
        <w:t>System.out.println(“O valor da variável x = ” + x);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ystem.out.println(“O valor da variável y = ” + y);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ystem.out.println(“O valor da variável z = ” + z)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lang w:val="en-GB"/>
        </w:rPr>
        <w:t>}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>}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5"/>
        <w:tabs>
          <w:tab w:val="clear" w:pos="708"/>
          <w:tab w:val="left" w:pos="1418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Exercício 03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ublic class Prog0303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public static void main(String arg[])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int valor = (int)(Math.random()*5);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</w:rPr>
        <w:t>switch(valor)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{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case 0: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System.out.println("Primeira Opção (Valor igual a zero)");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break;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case 1: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System.out.println("Segunda Opção (Valor igual a um)");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break;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default: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System.out.println("Outras Opções (Valor maior que um)");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lang w:val="en-US"/>
        </w:rPr>
        <w:t>break;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tabs>
          <w:tab w:val="clear" w:pos="708"/>
          <w:tab w:val="left" w:pos="1418" w:leader="none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Exercício 04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blic class Prog0304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public static void main(String arg[])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int valor = (int)(Math.random()*5);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</w:rPr>
        <w:t>while(valor &lt;&gt; 0)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{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valor = (int)(Math.random()*5);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System.out.println("Valor igual a  " + valor);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}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}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}</w:t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Capítulo 04</w:t>
        <w:tab/>
        <w:t xml:space="preserve">- </w:t>
        <w:tab/>
        <w:t>Array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eclaração de Array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char s [ ]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int p [ ]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Em Java um Array é uma clas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Criando um Arra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ocê pode criar arrays, ligando-o a todos os objetos, usando a palavra new, da seguinte for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s = new char[20]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p = new Point[100]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String names[ ]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names = new String[4]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names[0]= “Georgina”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names[1]=“Jen”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names[2]=“Simon”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names[3]= “Tom”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u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String names[ ]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ab/>
        <w:t>names = new String[4]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String names [ ] = { “Georgina”, “Jean”, “Simon”, “Tom”}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Arrays Multi-dimenciona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ava não possui arrays multi-dimencionais, mas ele permite declarar um array que é baseado em um outro arra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int twoDim [ ] [ ]  = new int [4] [ ] 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twoDim[0] = new int [5] 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twoDim[1] = new int [5] 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Exercíci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classe Prog0401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lang w:val="en-GB"/>
        </w:rPr>
        <w:t xml:space="preserve">{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eastAsia="Arial" w:cs="Arial" w:ascii="Arial" w:hAnsi="Arial"/>
          <w:lang w:val="en-GB"/>
        </w:rPr>
        <w:t xml:space="preserve">              </w:t>
      </w:r>
      <w:r>
        <w:rPr>
          <w:rFonts w:cs="Arial" w:ascii="Arial" w:hAnsi="Arial"/>
          <w:lang w:val="en-US"/>
        </w:rPr>
        <w:t>thisArray int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thatArray int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public static void main (String args [ ]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</w:t>
      </w:r>
      <w:r>
        <w:rPr>
          <w:rFonts w:cs="Arial" w:ascii="Arial" w:hAnsi="Arial"/>
          <w:lang w:val="en-US"/>
        </w:rPr>
        <w:t xml:space="preserve">{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</w:t>
      </w:r>
      <w:r>
        <w:rPr>
          <w:rFonts w:cs="Arial" w:ascii="Arial" w:hAnsi="Arial"/>
          <w:lang w:val="en-US"/>
        </w:rPr>
        <w:t>int[ ] thisArray = {1,2,3,4,5,6,7,8,9,10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</w:t>
      </w:r>
      <w:r>
        <w:rPr>
          <w:rFonts w:cs="Arial" w:ascii="Arial" w:hAnsi="Arial"/>
          <w:lang w:val="en-US"/>
        </w:rPr>
        <w:t>for (int i =0; i &lt; thisArray.length; i++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</w:t>
      </w:r>
      <w:r>
        <w:rPr>
          <w:rFonts w:cs="Arial" w:ascii="Arial" w:hAnsi="Arial"/>
          <w:lang w:val="en-US"/>
        </w:rPr>
        <w:t>System.out.println( “ Conteúdo do Array “ + thisArray[i]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ass Prog0402 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public static void main(String arg[ ]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int A[] = new int[3]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GB"/>
        </w:rPr>
        <w:t>A[0] = 50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</w:t>
      </w:r>
      <w:r>
        <w:rPr>
          <w:rFonts w:cs="Arial" w:ascii="Arial" w:hAnsi="Arial"/>
        </w:rPr>
        <w:t>A[1] = 100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[2] = 150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ystem.out.println("Tamanho do vetor = " + A.length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nt cont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for(conta = 0; conta&lt; A.length ; conta++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{System.out.println("indice = " + conta + "  valor= " + A[conta] );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pítulo 05</w:t>
        <w:tab/>
        <w:t xml:space="preserve">- </w:t>
        <w:tab/>
        <w:t>Classes e Obje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02510</wp:posOffset>
                </wp:positionH>
                <wp:positionV relativeFrom="paragraph">
                  <wp:posOffset>393065</wp:posOffset>
                </wp:positionV>
                <wp:extent cx="457200" cy="731520"/>
                <wp:effectExtent l="635" t="254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0.95pt" to="217.25pt,8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80945</wp:posOffset>
                </wp:positionH>
                <wp:positionV relativeFrom="paragraph">
                  <wp:posOffset>22860</wp:posOffset>
                </wp:positionV>
                <wp:extent cx="923290" cy="374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Veícul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1.8pt;mso-position-vertical-relative:text;margin-left:195.35pt;mso-position-horizontal-relative:text">
                <v:textbox>
                  <w:txbxContent>
                    <w:p>
                      <w:pPr>
                        <w:pStyle w:val="Heading5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Veícul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º Nível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34030</wp:posOffset>
                </wp:positionH>
                <wp:positionV relativeFrom="paragraph">
                  <wp:posOffset>33655</wp:posOffset>
                </wp:positionV>
                <wp:extent cx="1097280" cy="731520"/>
                <wp:effectExtent l="3175" t="444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pt,2.65pt" to="325.25pt,6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3710</wp:posOffset>
                </wp:positionH>
                <wp:positionV relativeFrom="paragraph">
                  <wp:posOffset>39370</wp:posOffset>
                </wp:positionV>
                <wp:extent cx="5029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3.1pt" to="433.25pt,3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92225</wp:posOffset>
                </wp:positionH>
                <wp:positionV relativeFrom="paragraph">
                  <wp:posOffset>41275</wp:posOffset>
                </wp:positionV>
                <wp:extent cx="1654175" cy="36004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eículos de Passe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28.35pt;mso-wrap-distance-left:9.05pt;mso-wrap-distance-right:9.05pt;mso-wrap-distance-top:0pt;mso-wrap-distance-bottom:0pt;margin-top:3.25pt;mso-position-vertical-relative:text;margin-left:101.75pt;mso-position-horizontal-relative:text">
                <v:textbox>
                  <w:txbxContent>
                    <w:p>
                      <w:pPr>
                        <w:pStyle w:val="Heading7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eículos de Passe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86785</wp:posOffset>
                </wp:positionH>
                <wp:positionV relativeFrom="paragraph">
                  <wp:posOffset>41275</wp:posOffset>
                </wp:positionV>
                <wp:extent cx="1929130" cy="3365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eículos de Transpor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6.5pt;mso-wrap-distance-left:9.05pt;mso-wrap-distance-right:9.05pt;mso-wrap-distance-top:0pt;mso-wrap-distance-bottom:0pt;margin-top:3.25pt;mso-position-vertical-relative:text;margin-left:274.55pt;mso-position-horizontal-relative:text">
                <v:textbox>
                  <w:txbxContent>
                    <w:p>
                      <w:pPr>
                        <w:pStyle w:val="Heading7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eículos de Transpo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º Nível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19630</wp:posOffset>
                </wp:positionH>
                <wp:positionV relativeFrom="paragraph">
                  <wp:posOffset>52070</wp:posOffset>
                </wp:positionV>
                <wp:extent cx="0" cy="548640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pt,4.1pt" to="166.9pt,4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05630</wp:posOffset>
                </wp:positionH>
                <wp:positionV relativeFrom="paragraph">
                  <wp:posOffset>13970</wp:posOffset>
                </wp:positionV>
                <wp:extent cx="0" cy="6400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pt,1.1pt" to="346.9pt,51.4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3710</wp:posOffset>
                </wp:positionH>
                <wp:positionV relativeFrom="paragraph">
                  <wp:posOffset>146050</wp:posOffset>
                </wp:positionV>
                <wp:extent cx="5029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11.5pt" to="433.25pt,11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92225</wp:posOffset>
                </wp:positionH>
                <wp:positionV relativeFrom="paragraph">
                  <wp:posOffset>56515</wp:posOffset>
                </wp:positionV>
                <wp:extent cx="1746250" cy="3746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bric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4.45pt;mso-position-vertical-relative:text;margin-left:101.75pt;mso-position-horizontal-relative:text">
                <v:textbox>
                  <w:txbxContent>
                    <w:p>
                      <w:pPr>
                        <w:pStyle w:val="Heading7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abric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º Nív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5610</wp:posOffset>
                </wp:positionH>
                <wp:positionV relativeFrom="paragraph">
                  <wp:posOffset>6985</wp:posOffset>
                </wp:positionV>
                <wp:extent cx="5029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pt,0.55pt" to="430.25pt,0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n Nívei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Abstração de Tipos de Dad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Quando itens de dados são compostos para tipos de dados, semelhante a uma data, você pode definir um número de bits de programas que especifica a operação do tipo de d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m Java você pode criar uma associação entre o tipo data e a operação tomorrow a segui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public class Date 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private int day, month, year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</w:rPr>
        <w:t>public void tomorrow( 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{</w:t>
        <w:tab/>
        <w:t>//</w:t>
        <w:tab/>
        <w:t>código que incrementa o d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efinição de Métod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m Java, métodos são definidoss usando uma aproximação que é muito similar à usada em outras linguagens, como por exemplo C e C++. A declaração é feita da seguinte for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&lt; modifiers &gt;</w:t>
        <w:tab/>
        <w:t>&lt; tipo de retorno &gt;  &lt; nome &gt;  ( &lt; lista de argumentos &gt; ) &lt; bloco 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&lt; modifiers &gt; -&gt; segmento que possue os diferentes tipos de modificações  incluíndo </w:t>
      </w:r>
      <w:r>
        <w:rPr>
          <w:rFonts w:cs="Arial" w:ascii="Arial" w:hAnsi="Arial"/>
          <w:i/>
        </w:rPr>
        <w:t>public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 xml:space="preserve">protected 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i/>
        </w:rPr>
        <w:t>privat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&lt; tipo de retorno &gt; -&gt; indica o tipo de retorno do méto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&lt; nome &gt; -&gt; nome que identifica o méto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&lt; lista de argumentos &gt; -&gt; todos os valores que serão passados como argumen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public void addDays (int days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Passagem de Valor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Em Java o único argumento passado  é  “by-value”; este é um argumento </w:t>
      </w:r>
      <w:r>
        <w:rPr>
          <w:rFonts w:cs="Arial" w:ascii="Arial" w:hAnsi="Arial"/>
          <w:i/>
        </w:rPr>
        <w:t>may not be changed</w:t>
      </w:r>
      <w:r>
        <w:rPr>
          <w:rFonts w:cs="Arial" w:ascii="Arial" w:hAnsi="Arial"/>
        </w:rPr>
        <w:t xml:space="preserve"> do método chamado. Quando um objeto é criado, é passado um argumento para o método e o valor deste argumento é uma referência do objeto. O conteúdo  do objeto passível de alteração é chamado do método, mas o objeto referenciado jamais é alter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A Referência Th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É aplicado a métodos não estátic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O Java associa automaticamente a todas as variáveis e métodos referenciados com a palavara </w:t>
      </w:r>
      <w:r>
        <w:rPr>
          <w:rFonts w:cs="Arial" w:ascii="Arial" w:hAnsi="Arial"/>
          <w:i/>
        </w:rPr>
        <w:t>this</w:t>
      </w:r>
      <w:r>
        <w:rPr>
          <w:rFonts w:cs="Arial" w:ascii="Arial" w:hAnsi="Arial"/>
        </w:rPr>
        <w:t xml:space="preserve">. Por isso, na maioria dos casos torna-se redundante o uso em todas as variáveis da palavra </w:t>
      </w:r>
      <w:r>
        <w:rPr>
          <w:rFonts w:cs="Arial" w:ascii="Arial" w:hAnsi="Arial"/>
          <w:i/>
        </w:rPr>
        <w:t>this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Existem casos em se faz necessário o uso da palavar </w:t>
      </w:r>
      <w:r>
        <w:rPr>
          <w:rFonts w:cs="Arial" w:ascii="Arial" w:hAnsi="Arial"/>
          <w:i/>
        </w:rPr>
        <w:t>this</w:t>
      </w:r>
      <w:r>
        <w:rPr>
          <w:rFonts w:cs="Arial" w:ascii="Arial" w:hAnsi="Arial"/>
        </w:rPr>
        <w:t>. Por exemplo, você pode necessitar chamar apenas uma parte do método passando uma instância do argumento do objeto. (Chamar um classe de forma localizada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>Birthday bDay = new Birthday(this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Ocultando Dad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Usando a palavra </w:t>
      </w:r>
      <w:r>
        <w:rPr>
          <w:rFonts w:cs="Arial" w:ascii="Arial" w:hAnsi="Arial"/>
          <w:i/>
        </w:rPr>
        <w:t>private</w:t>
      </w:r>
      <w:r>
        <w:rPr>
          <w:rFonts w:cs="Arial" w:ascii="Arial" w:hAnsi="Arial"/>
        </w:rPr>
        <w:t xml:space="preserve"> na declaração de day, month e year na classe Date, você impossibilitará o acesso a estes membros de um código fora desta classe. Você não terá permissão para atribuir valores, mas poderá comparar valo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Encapsulam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É uma proteção adicional dos dados do objeto de possíveis modificações impróprias, forçando o acesso a um nível mais baixo para tratamento do d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Sobrescrevendo Métod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 Java permite que você tenha métodos com o mesmo nome, mas com assinaturas diferentes. Isto permite a reusabilidade dos nomes dos méto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ublic void print( int i 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public void print( float f 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public void print( String s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Quando você escreve um código para chamar um desses método, o método a ser chamado será o que coincidir com tipos de dados da lista de parâmetr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Construtor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 mecanismo de inicialização do Java é automático, ou seja se não incializarmos um construtor, o Java o inicializará automatica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Mas existem casos que se faz necessário a declaração explicita dos construto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ra escrever um método que chama um construtor, você deve seguir duas regr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ª O nome do método precisa ser igual ao nome da clas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ª Não deve retornar um tipo declarado para o méto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Subclasses (Relacionada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classe Pai você deve declarar os objetos comun a todos, e nos sub-níveis (Subclasses), você declara as particulariedad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public class Employee 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private String name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private Date hireDate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private Date dateOfBirth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private String jobTitle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private int grade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</w:rPr>
        <w:t xml:space="preserve">. . . . . . 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Subclasses (Extensõe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m linguagens de orientação a objetos, um mecanismo especial é fornecido para que permita ao programa defina classes e termos previstas na definição de outras classes. Esta arquitetura em Java usa a palavra extend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public class Employee {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private String name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private Date hireDate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private Date dateOfBirth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private String jobTitle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private int grade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public class Manager extends Employee 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private String departament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private Employee [ ] subordinates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</w:rPr>
        <w:t>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Herança Simp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m Java não existe herança múltip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m Java os Construtores não são herd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ava permite que uma classe extenda uma outra classe, com isso esta classe herda as características da outra clas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Polimorfis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idéia de polimorfismo é a de muitas formas, onde eu posso utilizar uma classe de diversas maneiras e formas possíve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public class Employee extends Object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public class Manager extends Employe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Argumentos de Métodos e Coleções Heterogene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Usando esta aproximação você pode escrever métodos que aceitam um objeto genérico. </w:t>
        <w:tab/>
        <w:t>O uso do polimorfismo fornece uma série de facilidad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ublic TaxRate findTaxRate( Employee e) {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Manager m = new Manager( 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. . . . . . .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  <w:tab/>
        <w:t>TaxRate t = findTaxRate(m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Isto é possível porque um Gerente é um empreg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Uma coleção heterogênea é uma coleção de coisas diferentes. Em linguagem orientada a objetos, você pode criar uma coleção de coisas que tem uma classe de antepassados comuns. </w:t>
      </w:r>
      <w:r>
        <w:rPr>
          <w:rFonts w:cs="Arial" w:ascii="Arial" w:hAnsi="Arial"/>
          <w:lang w:val="en-GB"/>
        </w:rPr>
        <w:t>Assim nós poderemos fazer isso.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lang w:val="en-US"/>
        </w:rPr>
        <w:t>Employee [ ] staff = new Employeee [ 1024 ]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staff[ 0 ] = new Manager ( )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staff[ 1 ] = new Employee ( 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E assim sucessivamente nos podemos escrever um método de tipos que põe empregados ordenados por idade ou em ordem salarial sem ter que se preocupar com a ordem de inser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O Operador instanceof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ornece o dado que você adquiriu através da passagem de parâmetros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aso você receba um object por referência do tipo Employee, esta referência poderia não ser mostrado para Manager. </w:t>
      </w:r>
      <w:r>
        <w:rPr>
          <w:rFonts w:cs="Arial" w:ascii="Arial" w:hAnsi="Arial"/>
          <w:lang w:val="en-GB"/>
        </w:rPr>
        <w:t>Se você quiser testar isso use instanceof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lang w:val="en-US"/>
        </w:rPr>
        <w:t>public void method(Employee e) 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if (e instanceof Manager) 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else if ( e instanceof Contractor) 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else</w:t>
        <w:tab/>
        <w:t>{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Objetos Lançad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m circunstâncias onde você recebeu uma referência para uma classe pai, e você determinou que o objeto é de fato uma subdivisão de classe particular usando o operador de instanceof, você pode restabelecer a funcionalidade completa do objeto lanç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Sobre-escrevendo Métod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 Java permite que você declare métodos na classe pai e não desenvolva nenhuma lógica dentro desses métodos, permitindo com isso que o desenvolvimento desses métodos venha a ser trabalhados dentro das sub-classes posterio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lass Funcionario(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ler(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lass Motorista(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ler (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uper.ler( )</w:t>
        <w:tab/>
        <w:t>-&gt; Referencia o método da classe pa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Comparando Java com outras Linguagen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m C++ você pode adquirir este comportamento, desde que você marque o método como virtual na fo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Classes se agrupando</w:t>
        <w:tab/>
        <w:t>-</w:t>
        <w:tab/>
        <w:t>Paco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ava provê o mecanismo de pacotes como um modo de se agrupar classes relacionadas. Tão longe, todos nossos exemplos pertencem à falta ou pacotes não mencionados.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A</w:t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3075</wp:posOffset>
                </wp:positionH>
                <wp:positionV relativeFrom="paragraph">
                  <wp:posOffset>140335</wp:posOffset>
                </wp:positionV>
                <wp:extent cx="457835" cy="640715"/>
                <wp:effectExtent l="3175" t="1905" r="317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64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1.05pt" to="73.25pt,61.4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30910</wp:posOffset>
                </wp:positionH>
                <wp:positionV relativeFrom="paragraph">
                  <wp:posOffset>140335</wp:posOffset>
                </wp:positionV>
                <wp:extent cx="1920875" cy="1006475"/>
                <wp:effectExtent l="1905" t="3175" r="190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100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11.05pt" to="224.5pt,90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>@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30910</wp:posOffset>
                </wp:positionH>
                <wp:positionV relativeFrom="paragraph">
                  <wp:posOffset>58420</wp:posOffset>
                </wp:positionV>
                <wp:extent cx="457835" cy="915035"/>
                <wp:effectExtent l="3175" t="1905" r="317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91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4.6pt" to="109.3pt,76.6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B</w:t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93315</wp:posOffset>
                </wp:positionH>
                <wp:positionV relativeFrom="paragraph">
                  <wp:posOffset>104140</wp:posOffset>
                </wp:positionV>
                <wp:extent cx="457835" cy="366395"/>
                <wp:effectExtent l="2540" t="2540" r="254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5pt,8.2pt" to="224.45pt,37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51150</wp:posOffset>
                </wp:positionH>
                <wp:positionV relativeFrom="paragraph">
                  <wp:posOffset>104140</wp:posOffset>
                </wp:positionV>
                <wp:extent cx="457835" cy="457835"/>
                <wp:effectExtent l="2540" t="2540" r="254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8.2pt" to="260.5pt,44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>b</w:t>
        <w:tab/>
        <w:tab/>
        <w:tab/>
        <w:tab/>
        <w:tab/>
        <w:tab/>
        <w:tab/>
        <w:t>@</w:t>
        <w:tab/>
        <w:t xml:space="preserve">B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51150</wp:posOffset>
                </wp:positionH>
                <wp:positionV relativeFrom="paragraph">
                  <wp:posOffset>21590</wp:posOffset>
                </wp:positionV>
                <wp:extent cx="635" cy="366395"/>
                <wp:effectExtent l="3175" t="635" r="317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1.7pt" to="224.5pt,30.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a</w:t>
        <w:tab/>
        <w:tab/>
        <w:t>b</w:t>
        <w:tab/>
        <w:tab/>
        <w:t>c</w:t>
        <w:tab/>
        <w:t>- B.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@ - Pacote</w:t>
        <w:tab/>
        <w:t xml:space="preserve">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etra (a, b ...) - clas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declaração import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m Java, quando você quer usar instalações de pacotes, você usa a declaração de importação para contar para o compilador onde achar as classe que você vai us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declaração de importação (import) deve preceder a declaração de todas as class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i/>
          <w:lang w:val="en-GB"/>
        </w:rPr>
        <w:t>Exercícios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lass Prog0501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t>{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          </w:t>
      </w:r>
      <w:r>
        <w:rPr>
          <w:rFonts w:cs="Arial" w:ascii="Arial" w:hAnsi="Arial"/>
          <w:lang w:val="en-US"/>
        </w:rPr>
        <w:t>public static void main(String arg[ ]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        </w:t>
      </w:r>
      <w:r>
        <w:rPr>
          <w:rFonts w:cs="Arial" w:ascii="Arial" w:hAnsi="Arial"/>
        </w:rPr>
        <w:t xml:space="preserve">{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int a, b=10, c=3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a = func(b,b+c); //chamada de funcao. O retorno é passado para a variável </w:t>
      </w: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System.out.println("valor de a = " + a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// A definicao da funcao esta logo abaix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lang w:val="en-US"/>
        </w:rPr>
        <w:t>public static int func(int x, int y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</w:t>
      </w:r>
      <w:r>
        <w:rPr>
          <w:rFonts w:cs="Arial" w:ascii="Arial" w:hAnsi="Arial"/>
          <w:lang w:val="en-US"/>
        </w:rPr>
        <w:t>int ret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</w:t>
      </w:r>
      <w:r>
        <w:rPr>
          <w:rFonts w:cs="Arial" w:ascii="Arial" w:hAnsi="Arial"/>
          <w:lang w:val="en-US"/>
        </w:rPr>
        <w:t>ret = x+y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            </w:t>
      </w:r>
      <w:r>
        <w:rPr>
          <w:rFonts w:cs="Arial" w:ascii="Arial" w:hAnsi="Arial"/>
        </w:rPr>
        <w:t>return re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pítulo 06</w:t>
        <w:tab/>
        <w:t xml:space="preserve">- </w:t>
        <w:tab/>
        <w:t>Exception na Linguagem Ja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O que é uma Exception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m Java, a classe de Exceção define condições de erro moderados que seus programas podem encontrar. Em vez de você deixar o programa terminar, você pode escrever um código para tratar as exceções e continuar a execução do progra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linguagem Java implementa C++ nomeando exceções para poder construir um código elástico. Quando um erro acontece em seu programa, o código que acha o erro pode “disparar” uma exceção. Dispara uma exceção é o processo de sinalizar o processo corrente atual de que um erro aconteceu. Você enlata a captura da exceção e quando possível recupera a condução das próximas rotin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Manipulação de Exception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clarações try e cat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ma maneira de manipular possíveis erros, é usando as declarações try e catch. A declaração try indica a parte do código aonde poderá ocorrer uma exception, sendo que para isso você deverá delimitar esta parte do código com o uso de chaves. Na declaração catch você coloca o código a ser executado caso venha a ocorre uma excep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ry {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// código que pode ocasionar uma except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catch{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// tratamento do er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claração finall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declaração finally é utilizada para definir o bloco que irá ser executado tendo ou não uma exception, isto após o uso da declaração de try e cat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ry {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// código que pode ocasionar uma except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catch{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// tratamento do er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inally {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// códi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xceptions mais comun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lang w:val="en-US"/>
        </w:rPr>
        <w:t>ArithmeticException</w:t>
      </w:r>
      <w:r>
        <w:rPr>
          <w:rFonts w:cs="Arial" w:ascii="Arial" w:hAnsi="Arial"/>
          <w:lang w:val="en-US"/>
        </w:rPr>
        <w:t xml:space="preserve"> - int i = 12 / 0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</w:rPr>
        <w:t>NullPointerException</w:t>
      </w:r>
      <w:r>
        <w:rPr>
          <w:rFonts w:cs="Arial" w:ascii="Arial" w:hAnsi="Arial"/>
        </w:rPr>
        <w:t xml:space="preserve"> - ocorre quando utilizo um objeto que não foi instanciado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NegativeArraySizeException </w:t>
      </w:r>
      <w:r>
        <w:rPr>
          <w:rFonts w:cs="Arial" w:ascii="Arial" w:hAnsi="Arial"/>
        </w:rPr>
        <w:t>- ocorre quando é atribuido um valor nulo para um array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rrayIndexOutOfBoundsException</w:t>
      </w:r>
      <w:r>
        <w:rPr>
          <w:rFonts w:cs="Arial" w:ascii="Arial" w:hAnsi="Arial"/>
        </w:rPr>
        <w:t xml:space="preserve"> - ocorre quando tento acessar um elemento do array que não exis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Categorias de Exception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á três grandes categorias de exceções em Java. De fato, a classe Java.lang.Throwable age como uma classe pai , para que todos os objetos disparados possam ser pegos nas exception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ve-se evitar usar a classe Throwable, procure usar uma das três classes descritas à segui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* Erro - indica um problema sério de recuperação difícil, se não impossível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* RuntimeException - problema ocorrido durante a implementaçã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* Outra exceção - indica uma dificuldade durante a implementação que pode acontecer razoavelmente por causa de efeitos ambientais e pode se manipul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eclare ou Manipule a sua Except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construção de um código em Java, o programador deve prever métodos para tratar possíveis erros. Existem duas maneiras de o programador satisfazer esta exigência. A primeira é com o uso da declaração try e catch, como foi visto anteriormente, e a segunda maneira é indicando que a exceção não é dirigida para este método, sendo então jogado para o método chamad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US"/>
        </w:rPr>
        <w:t>public void troublesome( ) throws IOException</w:t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  <w:r>
        <w:br w:type="page"/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b/>
          <w:i/>
          <w:sz w:val="20"/>
        </w:rPr>
        <w:t>Exercícios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class Prog0601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{</w:t>
      </w:r>
    </w:p>
    <w:p>
      <w:pPr>
        <w:pStyle w:val="TextBody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  <w:lang w:val="en-US"/>
        </w:rPr>
        <w:t>public static void main (String args[ ])</w:t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</w:t>
      </w:r>
      <w:r>
        <w:rPr>
          <w:rFonts w:cs="Arial" w:ascii="Arial" w:hAnsi="Arial"/>
          <w:sz w:val="20"/>
          <w:lang w:val="en-US"/>
        </w:rPr>
        <w:t>{</w:t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</w:t>
      </w:r>
      <w:r>
        <w:rPr>
          <w:rFonts w:cs="Arial" w:ascii="Arial" w:hAnsi="Arial"/>
          <w:sz w:val="20"/>
          <w:lang w:val="en-US"/>
        </w:rPr>
        <w:tab/>
        <w:t>int i  = 0;</w:t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 </w:t>
      </w:r>
      <w:r>
        <w:rPr>
          <w:rFonts w:cs="Arial" w:ascii="Arial" w:hAnsi="Arial"/>
          <w:sz w:val="20"/>
          <w:lang w:val="en-US"/>
        </w:rPr>
        <w:t>int scap = 0;</w:t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</w:t>
      </w:r>
      <w:r>
        <w:rPr>
          <w:rFonts w:cs="Arial" w:ascii="Arial" w:hAnsi="Arial"/>
          <w:sz w:val="20"/>
          <w:lang w:val="en-US"/>
        </w:rPr>
        <w:tab/>
        <w:t>String greetings [ ] = { “Hello word” , “No, I mean it!”, “HELLO WORLD!”};</w:t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</w:t>
      </w:r>
      <w:r>
        <w:rPr>
          <w:rFonts w:cs="Arial" w:ascii="Arial" w:hAnsi="Arial"/>
          <w:sz w:val="20"/>
          <w:lang w:val="en-US"/>
        </w:rPr>
        <w:tab/>
        <w:t>While (i &lt; 4)</w:t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ab/>
        <w:t>{</w:t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ab/>
        <w:tab/>
        <w:tab/>
        <w:t xml:space="preserve">try </w:t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ab/>
        <w:tab/>
        <w:tab/>
        <w:t>{</w:t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ab/>
        <w:tab/>
        <w:tab/>
        <w:tab/>
        <w:t>System.out.println(greetings[i]);</w:t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ab/>
        <w:tab/>
        <w:tab/>
        <w:t>}</w:t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ab/>
        <w:tab/>
        <w:tab/>
        <w:t>catch(ArrayIndexOutOfBoundsException e)</w:t>
      </w:r>
    </w:p>
    <w:p>
      <w:pPr>
        <w:pStyle w:val="TextBody"/>
        <w:rPr/>
      </w:pPr>
      <w:r>
        <w:rPr>
          <w:rFonts w:cs="Arial" w:ascii="Arial" w:hAnsi="Arial"/>
          <w:sz w:val="20"/>
          <w:lang w:val="en-US"/>
        </w:rPr>
        <w:tab/>
        <w:tab/>
        <w:tab/>
        <w:tab/>
        <w:tab/>
      </w:r>
      <w:r>
        <w:rPr>
          <w:rFonts w:cs="Arial" w:ascii="Arial" w:hAnsi="Arial"/>
          <w:sz w:val="20"/>
        </w:rPr>
        <w:t>{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scap++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System.out.println(“Valor do Índice foi refixado ”  + scap);</w:t>
      </w:r>
    </w:p>
    <w:p>
      <w:pPr>
        <w:pStyle w:val="TextBody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sz w:val="20"/>
          <w:lang w:val="en-US"/>
        </w:rPr>
        <w:t>if (scap &lt; 5)</w:t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ab/>
        <w:tab/>
        <w:tab/>
        <w:tab/>
        <w:t xml:space="preserve">    {</w:t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</w:t>
      </w:r>
      <w:r>
        <w:rPr>
          <w:rFonts w:cs="Arial" w:ascii="Arial" w:hAnsi="Arial"/>
          <w:sz w:val="20"/>
          <w:lang w:val="en-US"/>
        </w:rPr>
        <w:tab/>
        <w:tab/>
        <w:tab/>
        <w:tab/>
        <w:tab/>
        <w:tab/>
        <w:t>i = -1;</w:t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ab/>
        <w:tab/>
        <w:tab/>
        <w:tab/>
        <w:tab/>
        <w:t>}</w:t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ab/>
        <w:tab/>
        <w:tab/>
        <w:t>}</w:t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ab/>
        <w:tab/>
        <w:tab/>
        <w:t xml:space="preserve">catch(Exception e) </w:t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ab/>
        <w:tab/>
        <w:tab/>
        <w:t>{</w:t>
      </w:r>
    </w:p>
    <w:p>
      <w:pPr>
        <w:pStyle w:val="TextBody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ab/>
        <w:tab/>
        <w:tab/>
        <w:tab/>
        <w:t>System.out.println(e.toString());</w:t>
      </w:r>
    </w:p>
    <w:p>
      <w:pPr>
        <w:pStyle w:val="TextBody"/>
        <w:rPr/>
      </w:pPr>
      <w:r>
        <w:rPr>
          <w:rFonts w:cs="Arial" w:ascii="Arial" w:hAnsi="Arial"/>
          <w:sz w:val="20"/>
          <w:lang w:val="en-US"/>
        </w:rPr>
        <w:tab/>
        <w:tab/>
        <w:tab/>
        <w:tab/>
        <w:tab/>
      </w:r>
      <w:r>
        <w:rPr>
          <w:rFonts w:cs="Arial" w:ascii="Arial" w:hAnsi="Arial"/>
          <w:sz w:val="20"/>
        </w:rPr>
        <w:t>}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inally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{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System.out.println(“Esta mensagem será sempre impressa.”)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}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i++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}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}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}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pítulo 07</w:t>
        <w:tab/>
        <w:t xml:space="preserve">- </w:t>
        <w:tab/>
        <w:t>Construindo Guis no Jav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O Pacote java.aw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 pacote java.awt contém as classes para a geração de componentes Gu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s componentes Gui geralmente são de aspectos visíveis, como butões ou label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Posição dos componen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posição dos componentes no container é determinado pelo gerente de layout. O tamanho dos componentes é também de responsabilidade do gerente de layou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O método main(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É responsável pela criação da instância de objetos e pela inicialização do método go(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O new Fra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ria uma instância da classe java.awt.Frame. O Frame no java é o nível mais alto da janela, aonde ficam por exemplo o barra de títul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O setLayout(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ria uma instância do fluxo do gerente de layout, aonde é colocado o Fr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i/>
          <w:lang w:val="en-US"/>
        </w:rPr>
        <w:t>O new Button(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Cria uma instância da classe java.awt.Button. O botão é o local na janela aonde é empurrado para que se tenha uma 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 add()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</w:rPr>
        <w:t>Éste método adiciona elementos (butões, caixas de texto, etc.) ao fr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O pack(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ste método fixa o tamanho dos elementos no fr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O setVisible(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ste método torna os elementos visíveis no fr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O Flow Layout Manager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en-US"/>
        </w:rPr>
        <w:tab/>
      </w:r>
      <w:r>
        <w:rPr>
          <w:rFonts w:cs="Arial" w:ascii="Arial" w:hAnsi="Arial"/>
        </w:rPr>
        <w:t>O flow layout para posicionar componentes em uma determinada linha ou conjunto de linhas. A cada instante uma nova linha fica cheia e uma nova linha é começ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i/>
          <w:lang w:val="en-US"/>
        </w:rPr>
        <w:t>O Border Layout Manager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É mais complexo do que o Flow Layout Manager, pois fornece componentes que possibilitam manusear o posicionamento do elemento dentro do contain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i/>
          <w:lang w:val="en-US"/>
        </w:rPr>
        <w:t>O Grid Layout Manager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Você pode criar linha e colunas dentro de seu contain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O CardLayou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ermite você criar duas interfaces semelhantes a butões, sendo entretanto o painel comple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Fra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É uma armação aonde são inseridos diversos elementos como: botões, labels, et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Panel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ão recipientes aonde são inseridos diversos elementos como: botões, labels, etc.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Exercíci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ercíco 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mport java.awt.*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ass Prog0701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public static void main (String [] arg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ab/>
        <w:t>{</w:t>
      </w:r>
    </w:p>
    <w:p>
      <w:pPr>
        <w:pStyle w:val="Normal"/>
        <w:ind w:left="1020" w:firstLine="3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rame f = new Frame();</w:t>
      </w:r>
    </w:p>
    <w:p>
      <w:pPr>
        <w:pStyle w:val="Normal"/>
        <w:ind w:left="1020" w:firstLine="3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tton b1 = new Button();</w:t>
      </w:r>
    </w:p>
    <w:p>
      <w:pPr>
        <w:pStyle w:val="Normal"/>
        <w:ind w:left="1020" w:firstLine="3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tton b2 = new Button();</w:t>
      </w:r>
    </w:p>
    <w:p>
      <w:pPr>
        <w:pStyle w:val="Normal"/>
        <w:ind w:left="1020" w:firstLine="3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tton b3 = new Button();</w:t>
      </w:r>
    </w:p>
    <w:p>
      <w:pPr>
        <w:pStyle w:val="Normal"/>
        <w:ind w:left="1020" w:firstLine="3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tton b4 = new Button();</w:t>
      </w:r>
    </w:p>
    <w:p>
      <w:pPr>
        <w:pStyle w:val="Normal"/>
        <w:ind w:left="1020" w:firstLine="3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.setLayout(new FlowLayout());</w:t>
      </w:r>
    </w:p>
    <w:p>
      <w:pPr>
        <w:pStyle w:val="Normal"/>
        <w:ind w:left="1020" w:firstLine="3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.add(b1);</w:t>
      </w:r>
    </w:p>
    <w:p>
      <w:pPr>
        <w:pStyle w:val="Normal"/>
        <w:ind w:left="1020" w:firstLine="3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.add(b2);</w:t>
      </w:r>
    </w:p>
    <w:p>
      <w:pPr>
        <w:pStyle w:val="Normal"/>
        <w:ind w:left="1020" w:firstLine="3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.add(b3);</w:t>
      </w:r>
    </w:p>
    <w:p>
      <w:pPr>
        <w:pStyle w:val="Normal"/>
        <w:ind w:left="1020" w:firstLine="3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.add(b4);</w:t>
      </w:r>
    </w:p>
    <w:p>
      <w:pPr>
        <w:pStyle w:val="Normal"/>
        <w:ind w:left="1020" w:firstLine="3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.setSize(200,200);</w:t>
      </w:r>
    </w:p>
    <w:p>
      <w:pPr>
        <w:pStyle w:val="Normal"/>
        <w:ind w:left="1020" w:firstLine="3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.setVisible(true);</w:t>
      </w:r>
    </w:p>
    <w:p>
      <w:pPr>
        <w:pStyle w:val="Normal"/>
        <w:ind w:left="680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ercício 0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mport java.awt.*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lass Prog0702 </w:t>
      </w:r>
    </w:p>
    <w:p>
      <w:pPr>
        <w:pStyle w:val="Normal"/>
        <w:ind w:firstLine="3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</w:t>
      </w:r>
    </w:p>
    <w:p>
      <w:pPr>
        <w:pStyle w:val="Normal"/>
        <w:ind w:left="340" w:firstLine="3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blic static void main (String [] arg)</w:t>
      </w:r>
    </w:p>
    <w:p>
      <w:pPr>
        <w:pStyle w:val="Normal"/>
        <w:ind w:left="680" w:firstLine="3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</w:t>
      </w:r>
    </w:p>
    <w:p>
      <w:pPr>
        <w:pStyle w:val="Normal"/>
        <w:ind w:left="1020" w:firstLine="3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rame f = new Frame();</w:t>
      </w:r>
    </w:p>
    <w:p>
      <w:pPr>
        <w:pStyle w:val="Normal"/>
        <w:ind w:left="1020" w:firstLine="3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tton b1 = new Button();</w:t>
      </w:r>
    </w:p>
    <w:p>
      <w:pPr>
        <w:pStyle w:val="Normal"/>
        <w:ind w:left="1020" w:firstLine="3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tton b2 = new Button();</w:t>
      </w:r>
    </w:p>
    <w:p>
      <w:pPr>
        <w:pStyle w:val="Normal"/>
        <w:ind w:left="1020" w:firstLine="3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tton b3 = new Button();</w:t>
      </w:r>
    </w:p>
    <w:p>
      <w:pPr>
        <w:pStyle w:val="Normal"/>
        <w:ind w:left="1020" w:firstLine="3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tton b4 = new Button();</w:t>
      </w:r>
    </w:p>
    <w:p>
      <w:pPr>
        <w:pStyle w:val="Normal"/>
        <w:ind w:left="1020" w:firstLine="3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tton b5 = new Button();</w:t>
      </w:r>
    </w:p>
    <w:p>
      <w:pPr>
        <w:pStyle w:val="Normal"/>
        <w:ind w:left="1020" w:firstLine="3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nel p = new Panel();</w:t>
      </w:r>
    </w:p>
    <w:p>
      <w:pPr>
        <w:pStyle w:val="Normal"/>
        <w:ind w:left="1020" w:firstLine="3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.setLayout(new FlowLayout());</w:t>
      </w:r>
    </w:p>
    <w:p>
      <w:pPr>
        <w:pStyle w:val="Normal"/>
        <w:ind w:left="1020" w:firstLine="3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.setLayout(new BorderLayout());</w:t>
      </w:r>
    </w:p>
    <w:p>
      <w:pPr>
        <w:pStyle w:val="Normal"/>
        <w:ind w:left="1020" w:firstLine="3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.add(b1);</w:t>
      </w:r>
    </w:p>
    <w:p>
      <w:pPr>
        <w:pStyle w:val="Normal"/>
        <w:ind w:left="1020" w:firstLine="3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.add(b2);</w:t>
      </w:r>
    </w:p>
    <w:p>
      <w:pPr>
        <w:pStyle w:val="Normal"/>
        <w:ind w:left="1020" w:firstLine="3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.add("North",p);</w:t>
      </w:r>
    </w:p>
    <w:p>
      <w:pPr>
        <w:pStyle w:val="Normal"/>
        <w:ind w:left="1020" w:firstLine="3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.add("Center",b3);</w:t>
      </w:r>
    </w:p>
    <w:p>
      <w:pPr>
        <w:pStyle w:val="Normal"/>
        <w:ind w:left="1020" w:firstLine="3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.add("West",b4);</w:t>
      </w:r>
    </w:p>
    <w:p>
      <w:pPr>
        <w:pStyle w:val="Normal"/>
        <w:ind w:left="1020" w:firstLine="3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.add("East",b5);</w:t>
      </w:r>
    </w:p>
    <w:p>
      <w:pPr>
        <w:pStyle w:val="Normal"/>
        <w:ind w:left="1020" w:firstLine="3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.setSize(200,200);</w:t>
      </w:r>
    </w:p>
    <w:p>
      <w:pPr>
        <w:pStyle w:val="Normal"/>
        <w:ind w:left="1020" w:firstLine="3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.setVisible(true);</w:t>
      </w:r>
    </w:p>
    <w:p>
      <w:pPr>
        <w:pStyle w:val="Normal"/>
        <w:ind w:left="680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ercício 0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mport java.awt.*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ass Prog0703 extends Frame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String x = "Para voltar, ola mundo "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en-US"/>
        </w:rPr>
        <w:t>//construtor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ab/>
        <w:t>Prog0703(String x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ab/>
        <w:t>{</w:t>
      </w:r>
    </w:p>
    <w:p>
      <w:pPr>
        <w:pStyle w:val="Normal"/>
        <w:ind w:left="680" w:firstLine="3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super(x);     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ab/>
        <w:t>}</w:t>
      </w:r>
    </w:p>
    <w:p>
      <w:pPr>
        <w:pStyle w:val="Normal"/>
        <w:ind w:firstLine="3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public void paint (Graphics g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ab/>
        <w:tab/>
        <w:t>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ab/>
        <w:tab/>
        <w:tab/>
        <w:t>g.setColor(Color.red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ab/>
        <w:tab/>
        <w:tab/>
        <w:t>g.drawString(x,50,50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ab/>
        <w:tab/>
        <w:t>}</w:t>
      </w:r>
    </w:p>
    <w:p>
      <w:pPr>
        <w:pStyle w:val="Normal"/>
        <w:ind w:firstLine="3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public static void main (String arg []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</w:rPr>
        <w:t>{</w:t>
      </w:r>
    </w:p>
    <w:p>
      <w:pPr>
        <w:pStyle w:val="Normal"/>
        <w:ind w:left="340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// instancia o frame com um título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en-US"/>
        </w:rPr>
        <w:t xml:space="preserve">Prog0703 w = new Prog0703("Janela do Prog0703 "); </w:t>
      </w:r>
    </w:p>
    <w:p>
      <w:pPr>
        <w:pStyle w:val="Normal"/>
        <w:ind w:left="680" w:firstLine="3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w.setSize(200,200);</w:t>
      </w:r>
    </w:p>
    <w:p>
      <w:pPr>
        <w:pStyle w:val="Normal"/>
        <w:ind w:left="680" w:firstLine="3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w.setVisible(true);</w:t>
      </w:r>
    </w:p>
    <w:p>
      <w:pPr>
        <w:pStyle w:val="Normal"/>
        <w:ind w:left="340" w:firstLine="340"/>
        <w:jc w:val="both"/>
        <w:rPr/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pítulo 0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O Pacote java.aw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 pacote java.awt contém as classes para a geração de componentes Gu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s componentes Gui geralmente são de aspectos visíveis, como butões ou label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Posição dos componen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posição dos componentes no container é determinado pelo gerente de layout. O tamanho dos componentes é também de responsabilidade do gerente de layou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O método main(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É responsável pela criação da instância de objetos e pela inicialização do método go(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new Fra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ria uma instância da classe java.awt.Frame. O Frame no java é o nível mais alto da janela, aonde ficam por exemplo o barra de títul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setLayout(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ria uma instância do fluxo do gerente de layout, aonde é colocado o Fr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new Button(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ria uma instância da classe java.awt.Button. O botão é o local na janela aonde é empurrado para que se tenha uma 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dd()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</w:rPr>
        <w:t>Éste método adiciona elementos (butões, caixas de texto, etc.) ao fr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pack(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ste método fixa o tamanho dos elementos no fr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setVisible(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ste método torna os elementos visíveis no fr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low Layout Manager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</w:rPr>
        <w:t>O flow layout para posicionar componentes em uma determinada linha ou conjunto de linhas. A cada instante uma nova linha fica cheia e uma nova linha é começ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Border Layout Manag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É mais complexo do que o Flow Layout Manager, pois fornece componentes que possibilitam manusear o posicionamento do elemento dentro do contain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Grid Layout Manag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ocê pode criar linha e colunas dentro de seu contain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CardLayou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ermite você criar duas interfaces semelhantes a butões, sendo entretanto o painel comple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Fra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É uma armação aonde são inseridos diversos elementos como: botões, labels, et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Panel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ão recipientes aonde são inseridos diversos elementos como: botões, labels, etc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ercício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ercício 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mport java.awt.*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mport java.awt.event.*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ass Prog0701 extends Frame implements ActionListener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String x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public void paint(Graphics g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{if (x != null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g.drawString(x,100,100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public void actionPerformed(ActionEvent e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</w:rPr>
        <w:t>{ x="TRATEI O EVENTO DE BOTAO"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en-US"/>
        </w:rPr>
        <w:t>repaint(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public static void main (String arg []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{Prog0701 f = new Prog0701(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Button B = new Button(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f.setLayout(new FlowLayout()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f.add(B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B.addActionListener(f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f.setSize(300,300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f.show(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ercício 0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mport java.awt.*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mport java.awt.event.*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ass Prog0702 extends Frame implements ActionListener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String x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Button b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Button c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public void paint(Graphics g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{if (x != null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g.drawString(x,100,100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public Prog0702(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{ setLayout(new FlowLayout()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b = new Button(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c = new Button(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add(b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add(c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b.addActionListener(this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c.addActionListener(this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setSize(300,300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show(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ercício 03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mport java.awt.*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mport java.awt.event.*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ass Prog0703 extends Frame implements ItemListener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Checkbox b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Checkbox c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public Prog0703(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{ setLayout(new FlowLayout()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b = new Checkbox("one",null,true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c = new Checkbox("two"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add(b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add(c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b.addItemListener(this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c.addItemListener(this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setSize(300,300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show(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public void itemStateChanged(ItemEvent e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{ if (e.getSource().equals(b)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</w:rPr>
        <w:t>{ System.out.println("Cliquei no botao b"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System.out.println("O estado do botao b e: " + b.getState() 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else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if (e.getSource().equals(c)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</w:rPr>
        <w:t>{ System.out.println("Cliquei no botao c"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System.out.println("O estado do botao c e: " + c.getState() 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lang w:val="en-US"/>
        </w:rPr>
        <w:t xml:space="preserve">}     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public static void main (String arg []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</w:rPr>
        <w:t>{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ew Prog0703(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pítulo 0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O que é um evento?  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"/>
        <w:ind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ndo o usuário executa uma ação à interface de usuário, isto causa um evento a ser emitido. Eventos são objetos que descrevem o que aconteceu. Vários tipos diferentes de classes de evento existem para descrever categorias gerais diferentes de ação de usuário.</w:t>
      </w:r>
    </w:p>
    <w:p>
      <w:pPr>
        <w:pStyle w:val="TextBody"/>
        <w:ind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Fontes de evento  </w:t>
      </w:r>
    </w:p>
    <w:p>
      <w:pPr>
        <w:pStyle w:val="TextBody"/>
        <w:ind w:firstLine="34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"/>
        <w:ind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ma fonte de evento (ao nível de interface de usuário) é o resultado de alguma ação de usuário em um componente de AWT. Por exemplo, um trinco de rato em um componente de botão gerará (fonte) um ActionEvent.  </w:t>
      </w:r>
    </w:p>
    <w:p>
      <w:pPr>
        <w:pStyle w:val="TextBody"/>
        <w:ind w:firstLine="34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Manipuladores de evento  </w:t>
      </w:r>
    </w:p>
    <w:p>
      <w:pPr>
        <w:pStyle w:val="TextBody"/>
        <w:ind w:firstLine="34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"/>
        <w:ind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ndo um evento acontece, o evento é recebido pelo componente com o que o usuário interagiu; por exemplo, o botão, slider, campo de texto, e assim por diante. Um manipulador de evento é um método que recebe o objeto de Evento de forma que o programa pode processar a interação do usuário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Como são processados Eventos  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"/>
        <w:ind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e JDK 1.0 e JDK 1.1, houve mudanças significantes do modo que são recebidos eventos e são processados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JDK 1.0 Contra JDK 1.1 Modelo de Evento   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"/>
        <w:ind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DK 1.0 usa um modelo de evento de hierarquia, e JDK 1.1 usa um modelo de evento de delegação. Enquanto este curso cobre o JDK 1.1, é importante reconhecer como estes dois modelos de evento comparam.  </w:t>
      </w:r>
    </w:p>
    <w:p>
      <w:pPr>
        <w:pStyle w:val="TextBody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Modelo de hierarquia (JDK 1.0)   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"/>
        <w:ind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modelo de evento de hierarquia é baseado em hierarquia de retenção. Eventos que não são dirigidos ao componente continuarão propagando ao recipiente do componente automaticamente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Modelo de delegação (JDK 1.1)</w:t>
        <w:tab/>
        <w:t xml:space="preserve">  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"/>
        <w:ind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JDK 1.1 introduziu um modelo de evento novo, chamou-o  de evento de delegação. No modelo de evento de delegação, são enviados eventos a componente, onde cada componente registrar  uma rotina de manipulação de eventos (chamado de ouvinte) para receber o evento. Deste modo o manipulador de eventos pode estar em uma classe separada do componente. A manipulação do evento é delegada então à classe separada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Vantagens do Modelo de delegação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"/>
        <w:ind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 Não são dirigidos eventos acidentalmente; no modelo de hierarquia é possível para um evento propagar a um recipiente e é dirigido a um nível que não é esperado.  </w:t>
      </w:r>
    </w:p>
    <w:p>
      <w:pPr>
        <w:pStyle w:val="TextBody"/>
        <w:ind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 É possível criar filtro (adaptador) de classes para classificar ações de evento.  </w:t>
      </w:r>
    </w:p>
    <w:p>
      <w:pPr>
        <w:pStyle w:val="TextBody"/>
        <w:ind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 O modelo de delegação é muito melhor para a distribuição de trabalho entre classes.  </w:t>
      </w:r>
    </w:p>
    <w:p>
      <w:pPr>
        <w:pStyle w:val="TextBody"/>
        <w:ind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 O modelo de evento novo provê apoio por feijões de Java.  </w:t>
      </w:r>
    </w:p>
    <w:p>
      <w:pPr>
        <w:pStyle w:val="TextBody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Desvantagens do Modelo de delegação  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"/>
        <w:ind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 É mais complexo, pelo menos inicialmente, entender.  </w:t>
      </w:r>
    </w:p>
    <w:p>
      <w:pPr>
        <w:pStyle w:val="TextBody"/>
        <w:ind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 A migração do JDK 1.0 para o JDK 1.1 não é fácil. 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bora o JDK atual apóia o JDK 1.0, os modelos  podem ser misturados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apítulo 09 – Os Componentes da Biblioteca  AWT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Reconheça os componentes chaves da biblioteca AWT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Use os componentes da AWT para construir interfaces de usuário para programas reais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trole as cores e mananciais usados por um componente de AW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Instalações do AWT 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O AWT provê uma variedade larga de instalações standard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tton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É uma das interfaces básicas, que é ativa após ser precion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boxe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heckboxe fornece uma interface simples, aonde as opções possíveis são “on/off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boxGroup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heckboxGroups é um tipo de Checkboxe especial, diferenciando do anterior pelo sinal de seleção, no caso uma bolinha, e aonde apenas uma opção poderá ser mar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oic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 Choice fornece uma seleção simples dentro de uma lista de opçõ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nva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anvas é uma tela de fundo (papel de parede) aonde irão ser adicionados compone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bel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bel é um objeto simples que mostra uma linha simples de tex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xtFiel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extField é um objeto simples que permite a digitação dentro d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xtAre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extArea é um objeto mais completo que permite a digitação de várias linhas dentro d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 List é um tipo de Choice, mas que permite a seleção múltipla dentro da lista de opçõ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Exercíci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mport java.awt.*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mport java.awt.event.*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ass Prog 0801 extends Frame implements ItemListener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CheckboxGroup cgb = new CheckboxGroup(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Checkbox one = new Checkbox("one",cgb,false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Checkbox two = new Checkbox("two",cgb,false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Checkbox three = new Checkbox("three",cgb,true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public Prog0801(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{ setLayout(new FlowLayout()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add(one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add(two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add(three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one.addItemListener(this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two.addItemListener(this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three.addItemListener(this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setSize(300,300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show(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public void itemStateChanged(ItemEvent e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{ if (e.getSource().equals(one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{ System.out.println("Cliquei no botao one"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System.out.println("O estado do botao one e: " + one.getState() 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else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if (e.getSource().equals(two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{ System.out.println("Cliquei no botao two"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System.out.println("O estado do botao two e: " + two.getState() 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if (e.getSource().equals(three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{ System.out.println("Cliquei no botao three"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System.out.println("O estado do botao three e: " + three.getState() 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 xml:space="preserve">}     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public static void main (String arg []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</w:rPr>
        <w:t>{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ew Prog0801(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ercício 0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mport java.awt.*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mport java.awt.event.*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ass Prog0802 extends Frame implements ItemListener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Choice cgb = new Choice(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public Prog0802(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{ setLayout(new FlowLayout()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cgb.addItem("one"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cgb.addItem("two"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cgb.addItemListener(this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add(cgb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setSize(300,300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show(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public void itemStateChanged(ItemEvent e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{ if (e.getSource().equals(cgb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System.out.println(cgb.getSelectedItem()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public static void main (String arg []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</w:rPr>
        <w:t>{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ew Prog0802(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ercício 0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mport java.awt.*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mport java.awt.event.*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ass Prog0803 extends Frame implements ActionListener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TextField b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public Prog0803(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{ setLayout(new FlowLayout()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b = new TextField(20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add(b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b.addActionListener(this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setSize(300,300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show(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public void actionPerformed(ActionEvent e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{ if (e.getSource().equals(b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{ System.out.println(b.getText()); 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public static void main (String arg []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</w:rPr>
        <w:t>{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ew Prog0803(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ercício 0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mport java.awt.*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mport java.awt.event.*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ass Prog0804 extends Frame implements ActionListener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TextArea b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Button a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public Prog0804(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{ setLayout(new FlowLayout()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a = new Button(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b = new TextArea(5,5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add(a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add(b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a.addActionListener(this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setSize(300,300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show(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pítulo 09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m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rame é uma armação aonde serão inseridos obje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nel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nel é um tipo de container aonde serão inseridos obje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alog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Um Dialog é semelhante ao Frame, nisso é uma janela parada grátis com algumas decorações.  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Não são feitos Dialog normalmente visível para o usuário quando eles são criados primei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leDialog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ileDialog é um tipo de implementação que permite ao usuário selecionar pastas dentro de uma lista de opçõ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rollPan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crollPane são as barras de rolagens de um pan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nu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enu é uma série de opções disponí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m fator importante da criação de menus no Java é a respeito do Help. O help pode ser deslocado para ficar o mais a direita possível dos demais iten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 MenuBar é um tipo de menu horizont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 MenuItem são os itens do me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ckboxMenuItem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É uma variação dos tipos de menu, aonde o usuário seleciona uma das opções e esta opção selecionada fica marcada com “quiqu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upMenu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É um tipo de menu acionado a partir de qualquer posição na te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rolando Aspectos Visuais</w:t>
      </w:r>
    </w:p>
    <w:p>
      <w:pPr>
        <w:pStyle w:val="Heading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lor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istem dois métodos para controlar as cor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10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tForeground()</w:t>
      </w:r>
    </w:p>
    <w:p>
      <w:pPr>
        <w:pStyle w:val="Normal"/>
        <w:numPr>
          <w:ilvl w:val="0"/>
          <w:numId w:val="4"/>
        </w:numPr>
        <w:ind w:left="10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tBackground(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nts</w:t>
      </w:r>
    </w:p>
    <w:p>
      <w:pPr>
        <w:pStyle w:val="Normal"/>
        <w:ind w:left="3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É utilizado para controlar os tipos de fo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Printing</w:t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Frame f = new Frame(“Print test”)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ercício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ercício 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mport java.awt.*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mport java.awt.event.*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ass Prog0901 extends Frame implements ActionListener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List lst = new List(4,false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public Prog0901(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{ setLayout(new FlowLayout()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lst.add("a"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lst.add("b"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lst.add("c"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lst.add("d"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</w:rPr>
        <w:t>lst.add("e"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lst.add("f"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lst.addActionListener(this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add(lst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setSize(300,300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show(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public void actionPerformed(ActionEvent e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{ if (e.getSource().equals(lst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System.out.println(lst.getSelectedItem()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public static void main (String arg []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</w:rPr>
        <w:t>{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ew Prog0901(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ercício 0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mport java.awt.*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mport java.awt.event.*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ass Prog0902 extends Frame implements ActionListener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Button a = new Button(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String vet[]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List lst = new List(4,true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public Prog0902(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{ setLayout(new FlowLayout()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lst.add("a"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lst.add("b"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lst.add("c"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lst.add("d"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</w:rPr>
        <w:t>lst.add("e"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lst.add("f"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a.addActionListener(this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add(lst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add(a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setSize(300,300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show(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public void actionPerformed(ActionEvent e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{ if (e.getSource().equals(a)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vet=lst.getSelectedItems(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for (int i=0; i &lt; vet.length;i++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 xml:space="preserve">{        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>System.out.println(vet[i]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public static void main (String arg []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</w:rPr>
        <w:t>{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ew Prog0902(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ercício 0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mport java.awt.*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mport java.awt.event.*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ass Prog0903 extends Frame implements WindowListener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Prog0903(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{ addWindowListener(this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setSize(300,300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setVisible(true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public void windowActivated(WindowEvent e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public void windowClosed(WindowEvent e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public void windowClosing(WindowEvent e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System.exit(0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public void windowDeactivated(WindowEvent e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public void windowDeiconified(WindowEvent e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public void windowIconified(WindowEvent e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public void windowOpened(WindowEvent e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static public void main(String agr[]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</w:rPr>
        <w:t>{ new Prog0903(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ercício 0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mport java.awt.*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ass Prog0904 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public static void main (String [] arg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{ Frame f = new Frame(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Button b1 = new Button(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Button b2 = new Button(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Button b3 = new Button(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Button b4 = new Button(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f.setLayout(new FlowLayout()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f.add(b1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f.add(b2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f.add(b3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f.add(b4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f.setSize(200,200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f.setVisible(true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ercício 0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mport java.awt.*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mport java.awt.event.*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ass Prog0905 extends Frame implements ActionListener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MenuBar mb = new MenuBar(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Menu m1 = new Menu("File"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Menu m2 = new Menu("Edit"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Menu m3 = new Menu("Help"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MenuItem mi11 = new MenuItem("Save"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MenuItem mi12 = new MenuItem("Open"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MenuItem mi13 = new MenuItem("Exit"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public Prog0905(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{ setLayout(new FlowLayout()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s-ES_tradnl"/>
        </w:rPr>
        <w:t>m1.add(mi11);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1.add(mi12);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1.addSeparator();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1.add(mi13);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s-ES_tradnl"/>
        </w:rPr>
        <w:t>mb.add(m1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</w:t>
      </w:r>
      <w:r>
        <w:rPr>
          <w:rFonts w:cs="Arial" w:ascii="Arial" w:hAnsi="Arial"/>
          <w:lang w:val="en-US"/>
        </w:rPr>
        <w:t>mb.add(m2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mb.add(m3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mi11.addActionListener(this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mi12.addActionListener(this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mi13.addActionListener(this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setMenuBar(mb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setSize(300,300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show(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public void actionPerformed(ActionEvent e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{ if (e.getSource().equals(mi11)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s-ES_tradnl"/>
        </w:rPr>
        <w:t>{ System.out.println("Iten Selecionado: mi11 " 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_tradnl"/>
        </w:rPr>
        <w:t xml:space="preserve">   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public static void main (String arg []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</w:rPr>
        <w:t>{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ew Prog0905(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pítulo 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que é um Applet?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 applet é um pedaço de código de Java que corre em um ambiente de browser. Difere de uma aplicação do modo que é executado. Uma aplicação é começada quando seu  método main() é chamado. Através de contraste, o ciclo de vida de um applet é um pouco mais complexo. Este módulo examina como um applet é corrido, como carregar isto no browser, e como escrever o código para um applet.</w:t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Indent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Carregando um Applet  </w:t>
      </w:r>
    </w:p>
    <w:p>
      <w:pPr>
        <w:pStyle w:val="TextBodyIndent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Indent"/>
        <w:ind w:firstLine="34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Você tem que criar um arquivo de HTML que conta para o browser o que carregar e como correr isto. Você então "aponta" o browser ao URL que especifica aquele arquivo de HTML.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gurança e Restrições nos Applet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istem Seguranças e Restrições nos Applets porque applets são pedaços de código que são carregados em cima de arames, eles representam um  prospecto perigoso; imagine se  alguém escrever um programa malicioso que lê seu arquivo de contra-senha e envia isto em cima da Internet?  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O modo que Java previne isto está contido na classe de SecurityManager que controla acesso para quase toda chamada de sistema-nível no Java Máquina Virtual (JDK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rtanto Applets não faz chamadas ao seu sistema operacion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étodos de Applet chaves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Em uma aplicação, no programa é entrado ao  método main(). Em um applet, porém, este não é o caso. O primeiro código que um applet executa é o código definido para sua inicialização, e seu construtor.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pois que o construtor é completado, o browser chama um método no applet chamado init (). O método init () executar inicialização básica do applet . Depois de init () é completado, o browser chama outro método chamado start (). 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pplet Display  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Você pode puxar sobre a exibição de um applet criando um método paint(). O método paint() é chamado pelo ambiente de browser sempre que a exibição do applet precise ser refrescado. Por exemplo, isto acontece quando a janela de browser é aparecida depois de ser minimizado.</w:t>
      </w:r>
    </w:p>
    <w:p>
      <w:pPr>
        <w:pStyle w:val="Heading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ercício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ercício 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mport java.awt.*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mport java.applet.*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blic class Prog1001 extends Applet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public void init(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</w:rPr>
        <w:t>{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System.out.println("Executando o Init"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public void start(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</w:rPr>
        <w:t>{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System.out.println("Executando o Star"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public void stop(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>System.out.println("Executando o Stop"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public void destroy(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</w:rPr>
        <w:t>{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System.out.println("Executando o destroy"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ercício 0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mport java.awt.event.*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mport java.awt.*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mport java.applet.*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blic class Prog1002 extends Applet implements Runnable,ActionListener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TextField b1,b2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String x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Thread k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public void init(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setLayout(new FlowLayout()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b1 = new TextField(10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b2 = new TextField(10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b1.addActionListener(this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b2.addActionListener(this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add(b1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add(b2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k = new Thread(this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k.start(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public void paint(Graphics g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if ( x != null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g.drawString(x,50,50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public void run(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int cont = 0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while(true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{ cont = cont + 1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b1.setText(""+cont);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public void stop(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k.stop(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public void start(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k.resume(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public void actionPerformed(ActionEvent e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x = b2.getText(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</w:rPr>
        <w:t>repaint(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pítulo 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ercício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mport java.util.*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blic class Prog1101 extends Vector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public Prog1101(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super(1,1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public void addInt(int i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addElement(new Integer(i)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public void addFloat(float f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addElement(new Float(f)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public void addString(String s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addElement(s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public void addCharArray(char a []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addElement(a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public void printVector(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Object o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int length = size(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</w:rPr>
        <w:t>System.out.println("Numero de elementos do vetor " + length + " e eles sao: "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lang w:val="en-US"/>
        </w:rPr>
        <w:t>for (int i = 0; i &lt; length; i++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     </w:t>
      </w:r>
      <w:r>
        <w:rPr>
          <w:rFonts w:cs="Arial" w:ascii="Arial" w:hAnsi="Arial"/>
        </w:rPr>
        <w:t>{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o = elementAt(i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lang w:val="en-US"/>
        </w:rPr>
        <w:t>if (o instanceof char []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</w:t>
      </w:r>
      <w:r>
        <w:rPr>
          <w:rFonts w:cs="Arial" w:ascii="Arial" w:hAnsi="Arial"/>
          <w:lang w:val="en-US"/>
        </w:rPr>
        <w:t>System.out.println(String.copyValueOf((char[]) o)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else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</w:t>
      </w:r>
      <w:r>
        <w:rPr>
          <w:rFonts w:cs="Arial" w:ascii="Arial" w:hAnsi="Arial"/>
          <w:lang w:val="en-US"/>
        </w:rPr>
        <w:t>System.out.println(o.toString()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public static void main(String args []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>Prog1101 v = new Prog1101(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>int digit = 5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>float real = 3.14f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>char letters[] = {'a', 'b', 'c', 'd'}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>String s = new String("Hi there"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>v.addInt(digit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>v.addFloat(real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>v.addString(s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>v.addCharArray(letters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</w:rPr>
        <w:t>v.printVector(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4"/>
        <w:tabs>
          <w:tab w:val="clear" w:pos="141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pítulo 12 – Trabalhando com Sequência de Entrada e Saída de arquivos</w:t>
      </w:r>
    </w:p>
    <w:p>
      <w:pPr>
        <w:pStyle w:val="Corpodetexto3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Corpodetexto3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Corpodetexto3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sz w:val="20"/>
        </w:rPr>
        <w:t xml:space="preserve">Derrame Fundamentos  </w:t>
      </w:r>
    </w:p>
    <w:p>
      <w:pPr>
        <w:pStyle w:val="Corpodetexto3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Corpodetexto3"/>
        <w:ind w:firstLine="3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Um fluxo ou é uma fonte de bytes ou um destino para bytes. A ordem é significante. Por exemplo, um programa queira ler de um teclado pode usar um fluxo, a ordem de entrada dos dados será a ordem do fluxo.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sz w:val="20"/>
        </w:rPr>
        <w:t xml:space="preserve">Introduza Métodos de Fluxo  </w:t>
      </w:r>
    </w:p>
    <w:p>
      <w:pPr>
        <w:pStyle w:val="Corpodetexto3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Corpodetexto3"/>
        <w:ind w:firstLine="3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Estes três métodos provêem acesso para os dados do tubo. O método lido simples devolve um tipo int que ou contém um byte lido do fluxo ou -1 que indica o fim de condição de arquivo.  </w:t>
      </w:r>
    </w:p>
    <w:p>
      <w:pPr>
        <w:pStyle w:val="Corpodetexto3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Corpodetexto3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Corpodetex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étodo do Fluxo de produção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ind w:firstLine="3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Estes métodos escrevem ao fluxo de produção. Como com a entrada, você tentar escrever dados no bloco prático maior. close ()  </w:t>
      </w:r>
    </w:p>
    <w:p>
      <w:pPr>
        <w:pStyle w:val="Corpodetexto3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Deveriam ser fechados fluxos de produção quando você terminou com eles. Novamente, se você tem uma pilha e fecha o topo um, isto fecha o resto dos fluxos. flush ()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Corpodetex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 leitores e Escritores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ind w:firstLine="3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Unicode  </w:t>
      </w:r>
    </w:p>
    <w:p>
      <w:pPr>
        <w:pStyle w:val="Corpodetexto3"/>
        <w:ind w:firstLine="3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Corpodetexto3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ab/>
        <w:t xml:space="preserve">Java usa Unicode por representar fios e caracters, e a versão 16 bits provê pedaço de fluxos para permitir tratar caráter similares. Esta versão é chamada de os leitores e escritoras, e como com fluxos, uma variedade deles está disponível no pacote java.io.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ind w:firstLine="3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Byte e Conversões de Caráter  </w:t>
      </w:r>
    </w:p>
    <w:p>
      <w:pPr>
        <w:pStyle w:val="Corpodetexto3"/>
        <w:ind w:firstLine="3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Corpodetexto3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ab/>
        <w:t xml:space="preserve">Através de falta, se você constrói um leitor simplesmente ou o escritor conectou a um fluxo, então as regras de conversão mudarão entre bytes que usam o caráter de plataforma de falta que codifica e Unicode.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ind w:firstLine="3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O Leitor de Buffered e Escritor  </w:t>
      </w:r>
    </w:p>
    <w:p>
      <w:pPr>
        <w:pStyle w:val="Corpodetexto3"/>
        <w:ind w:firstLine="3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Corpodetexto3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ab/>
        <w:t xml:space="preserve">Porque convertendo entre formatos é como outras operações de I/O, eficazmente executadas em pedaços grossos grandes, que geralmente é uma idéia boa para encadear um BufferedReader ou BufferedWriter sobre o fim de um InputStreamReader ou InputStreamWrite.  </w:t>
      </w:r>
    </w:p>
    <w:p>
      <w:pPr>
        <w:pStyle w:val="Corpodetexto3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Corpodetex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tex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rquivos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ab/>
        <w:t>Antes de você querer executar operações de I/O em um arquivo, você tem que obter informação básica sobre aquele arquivo. A classe de Arquivo provê várias utilidades para lidar com arquivos e obter informação básica sobre estes arquivos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  <w:r>
        <w:br w:type="page"/>
      </w:r>
    </w:p>
    <w:p>
      <w:pPr>
        <w:pStyle w:val="Heading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ercício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ercício 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mport java.io.*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lass Prog1201 { public static void main(String arg[]) throws IOException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{ int b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</w:t>
      </w:r>
      <w:r>
        <w:rPr>
          <w:rFonts w:cs="Arial" w:ascii="Arial" w:hAnsi="Arial"/>
          <w:lang w:val="en-US"/>
        </w:rPr>
        <w:t>int count=0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</w:t>
      </w:r>
      <w:r>
        <w:rPr>
          <w:rFonts w:cs="Arial" w:ascii="Arial" w:hAnsi="Arial"/>
          <w:lang w:val="en-US"/>
        </w:rPr>
        <w:t>while( (b = System.in.read()) != (int)'\n'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</w:t>
      </w:r>
      <w:r>
        <w:rPr>
          <w:rFonts w:cs="Arial" w:ascii="Arial" w:hAnsi="Arial"/>
          <w:lang w:val="en-US"/>
        </w:rPr>
        <w:t>{ count++; System.out.println( (char) b);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</w:t>
      </w:r>
      <w:r>
        <w:rPr>
          <w:rFonts w:cs="Arial" w:ascii="Arial" w:hAnsi="Arial"/>
          <w:lang w:val="en-US"/>
        </w:rPr>
        <w:t>System.out.println("contagem = " + count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ercício 0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mport java.io.*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ass Prog1202 { public static void main(String arg[]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{ int b = (int)'F' 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System.out.write(b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System.out.flush(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ercício 0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mport java.io.*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ass Prog1203 { public static void main(String ar[]) throws IOException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</w:rPr>
        <w:t>{ String x = "Curso de Java"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lang w:val="en-US"/>
        </w:rPr>
        <w:t>byte[] a = new byte[10]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x.getBytes(0,7,a,0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System.out.write(a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ercício 0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mport java.io.*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ass Prog1204 { public static void main(String ar[]) throws IOException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>{int car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FileInputStream arq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try{ arq = new FileInputStream("teste.txt"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</w:t>
      </w:r>
      <w:r>
        <w:rPr>
          <w:rFonts w:cs="Arial" w:ascii="Arial" w:hAnsi="Arial"/>
          <w:lang w:val="en-US"/>
        </w:rPr>
        <w:t>while( (car = arq.read() ) !=-1 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</w:t>
      </w:r>
      <w:r>
        <w:rPr>
          <w:rFonts w:cs="Arial" w:ascii="Arial" w:hAnsi="Arial"/>
          <w:lang w:val="en-US"/>
        </w:rPr>
        <w:t>System.out.write(car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>catch(FileNotFoundException e) { System.out.println("nao existe"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                        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ercício 0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mport java.io.*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ass Prog1205 { public static void main(String ar[]) throws IOException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>{ int car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FileOutputStream arq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try{ arq = new FileOutputStream("teste1.txt"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while( (car = System.in.read()) != -1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</w:t>
      </w:r>
      <w:r>
        <w:rPr>
          <w:rFonts w:cs="Arial" w:ascii="Arial" w:hAnsi="Arial"/>
          <w:lang w:val="en-US"/>
        </w:rPr>
        <w:t>arq.write(car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</w:t>
      </w:r>
      <w:r>
        <w:rPr>
          <w:rFonts w:cs="Arial" w:ascii="Arial" w:hAnsi="Arial"/>
          <w:lang w:val="en-US"/>
        </w:rPr>
        <w:t xml:space="preserve">arq.flush( );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catch(FileNotFoundException e) { System.out.println("nao existe");}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ercício 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mport java.io.*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ass Prog1206 { public static void main(String arg[]) throws IOException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 xml:space="preserve">{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>FileOutputStream arq1 = new FileOutputStream("E1.txt"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>FileOutputStream arq2 = new FileOutputStream("E2.txt"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>DataOutputStream d1 = new DataOutputStream(arq1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>DataOutputStream d2 = new DataOutputStream(arq2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>d1.writeByte((int) 'a'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>d1.writeByte((int) 'a'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>d1.writeByte((int) 'a'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>d2.writeChar((int) 'a'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>d2.writeChar((int) 'a'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>d2.writeChar((int) 'a'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ercício 0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mport java.io.*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ass Prog1207 { public static void main(String arg[]) throws IOException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FileOutputStream arq1 = new FileOutputStream("dado.bin"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DataOutputStream d1 = new DataOutputStream(arq1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d1.writeInt(10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d1.writeInt(20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d1.writeInt(345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FileInputStream arq2 = new FileInputStream("dado.bin"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DataInputStream d2 = new DataInputStream(arq2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try{ while(true) System.out.println(d2.readInt());}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</w:rPr>
        <w:t>catch(EOFException e) { System.out.println("acabou o arquivo");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ercício 0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mport java.io.*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ass Prog1208 { public static void main(String arg[]) throws IOException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>{ String str = "ABCDEF"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FileOutputStream arq1 = new FileOutputStream("saida1"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DataOutputStream d1 = new DataOutputStream(arq1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FileOutputStream arq2 = new FileOutputStream("saida2"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DataOutputStream d2 = new DataOutputStream(arq2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d1.writeBytes(str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d2.writeChars(str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}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pítulo 1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pítulo 13 – Threads (Linhas)</w:t>
      </w:r>
    </w:p>
    <w:p>
      <w:pPr>
        <w:pStyle w:val="Corpodetexto3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Corpodetexto3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Threads e Threading no Java</w:t>
      </w:r>
    </w:p>
    <w:p>
      <w:pPr>
        <w:pStyle w:val="Corpodetexto3"/>
        <w:rPr>
          <w:rFonts w:ascii="Arial" w:hAnsi="Arial" w:cs="Arial"/>
          <w:b w:val="false"/>
          <w:b w:val="false"/>
          <w:i w:val="false"/>
          <w:i w:val="false"/>
          <w:sz w:val="20"/>
          <w:lang w:val="en-US"/>
        </w:rPr>
      </w:pPr>
      <w:r>
        <w:rPr>
          <w:rFonts w:cs="Arial" w:ascii="Arial" w:hAnsi="Arial"/>
          <w:b w:val="false"/>
          <w:i w:val="false"/>
          <w:sz w:val="20"/>
          <w:lang w:val="en-US"/>
        </w:rPr>
      </w:r>
    </w:p>
    <w:p>
      <w:pPr>
        <w:pStyle w:val="Corpodetexto3"/>
        <w:rPr/>
      </w:pPr>
      <w:r>
        <w:rPr>
          <w:rFonts w:cs="Arial" w:ascii="Arial" w:hAnsi="Arial"/>
          <w:b w:val="false"/>
          <w:i w:val="false"/>
          <w:sz w:val="20"/>
          <w:lang w:val="en-US"/>
        </w:rPr>
        <w:tab/>
      </w:r>
      <w:r>
        <w:rPr>
          <w:rFonts w:cs="Arial" w:ascii="Arial" w:hAnsi="Arial"/>
          <w:i w:val="false"/>
          <w:sz w:val="20"/>
        </w:rPr>
        <w:t xml:space="preserve">O que são Linhas?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ab/>
        <w:t>Uma visão simplista de um computador é a que tem uma CPU que  manipula os dados, uma memória ROM que contém o programa que o CPU executa, e RAM que segura os dados nos quais o programa opera. Nesta visão simples, um trabalho é executado de cada vez.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rPr/>
      </w:pPr>
      <w:r>
        <w:rPr>
          <w:rFonts w:cs="Arial" w:ascii="Arial" w:hAnsi="Arial"/>
          <w:sz w:val="20"/>
        </w:rPr>
        <w:t>Thread e thread para referenciar a  ideia de execução</w:t>
      </w:r>
      <w:r>
        <w:rPr>
          <w:rFonts w:cs="Arial" w:ascii="Arial" w:hAnsi="Arial"/>
          <w:b w:val="false"/>
          <w:i w:val="false"/>
          <w:sz w:val="20"/>
        </w:rPr>
        <w:t xml:space="preserve">.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rPr/>
      </w:pPr>
      <w:r>
        <w:rPr>
          <w:rFonts w:cs="Arial" w:ascii="Arial" w:hAnsi="Arial"/>
          <w:b w:val="false"/>
          <w:i w:val="false"/>
          <w:sz w:val="20"/>
        </w:rPr>
        <w:tab/>
      </w:r>
      <w:r>
        <w:rPr>
          <w:rFonts w:cs="Arial" w:ascii="Arial" w:hAnsi="Arial"/>
          <w:i w:val="false"/>
          <w:sz w:val="20"/>
        </w:rPr>
        <w:t xml:space="preserve">Três Partes de uma Linha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ab/>
        <w:t xml:space="preserve">Uma linha inclui três partes principais. Primeiro, há o CPU virtual. Segundo, há o código que esta CPU está executando. Terceiro, há os dados no que o código trabalha.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rPr/>
      </w:pPr>
      <w:r>
        <w:rPr>
          <w:rFonts w:cs="Arial" w:ascii="Arial" w:hAnsi="Arial"/>
          <w:b w:val="false"/>
          <w:i w:val="false"/>
          <w:sz w:val="20"/>
        </w:rPr>
        <w:tab/>
      </w:r>
      <w:r>
        <w:rPr>
          <w:rFonts w:cs="Arial" w:ascii="Arial" w:hAnsi="Arial"/>
          <w:i w:val="false"/>
          <w:sz w:val="20"/>
        </w:rPr>
        <w:t xml:space="preserve">Criando a Linha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ab/>
        <w:t xml:space="preserve">Demos uma olhada no modo que uma linha é criada, e discuta como os argumentos de construção  são usados para prover o código e dados para a linha quando corre.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rPr/>
      </w:pPr>
      <w:r>
        <w:rPr>
          <w:rFonts w:cs="Arial" w:ascii="Arial" w:hAnsi="Arial"/>
          <w:b w:val="false"/>
          <w:i w:val="false"/>
          <w:sz w:val="20"/>
        </w:rPr>
        <w:tab/>
      </w:r>
      <w:r>
        <w:rPr>
          <w:rFonts w:cs="Arial" w:ascii="Arial" w:hAnsi="Arial"/>
          <w:i w:val="false"/>
          <w:sz w:val="20"/>
        </w:rPr>
        <w:t xml:space="preserve">Começando a Linha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ab/>
        <w:t xml:space="preserve">Embora nós criamos a linha, não começa correndo imediatamente. Para começar isto, nós usamos o método start ( ). Este método está na classe de Linha, tão determinado nosso esboço prévio que nós simplesmente dizemos.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rPr/>
      </w:pPr>
      <w:r>
        <w:rPr>
          <w:rFonts w:cs="Arial" w:ascii="Arial" w:hAnsi="Arial"/>
          <w:b w:val="false"/>
          <w:i w:val="false"/>
          <w:sz w:val="20"/>
        </w:rPr>
        <w:tab/>
      </w:r>
      <w:r>
        <w:rPr>
          <w:rFonts w:cs="Arial" w:ascii="Arial" w:hAnsi="Arial"/>
          <w:i w:val="false"/>
          <w:sz w:val="20"/>
        </w:rPr>
        <w:t xml:space="preserve">Thread Sheduling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ab/>
        <w:t xml:space="preserve">Embora a linha se torna runnable, necessariamente não começa imediatamente. Claramente em uma máquina que de fato tem só uma CPU, pode estar fazendo só uma coisa de cada vez.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rPr/>
      </w:pPr>
      <w:r>
        <w:rPr>
          <w:rFonts w:cs="Arial" w:ascii="Arial" w:hAnsi="Arial"/>
          <w:b w:val="false"/>
          <w:i w:val="false"/>
          <w:sz w:val="20"/>
        </w:rPr>
        <w:tab/>
      </w:r>
      <w:r>
        <w:rPr>
          <w:rFonts w:cs="Arial" w:ascii="Arial" w:hAnsi="Arial"/>
          <w:i w:val="false"/>
          <w:sz w:val="20"/>
        </w:rPr>
        <w:t xml:space="preserve">Testando uma Linha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ab/>
        <w:t xml:space="preserve">Às vezes é possível para uma linha estar em um estado desconhecido. É possível inquirir se uma linha ainda é viável através do método  isAlive ( ).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rPr/>
      </w:pPr>
      <w:r>
        <w:rPr>
          <w:rFonts w:cs="Arial" w:ascii="Arial" w:hAnsi="Arial"/>
          <w:i w:val="false"/>
          <w:sz w:val="20"/>
        </w:rPr>
        <w:tab/>
      </w:r>
      <w:r>
        <w:rPr>
          <w:rFonts w:cs="Arial" w:ascii="Arial" w:hAnsi="Arial"/>
          <w:i w:val="false"/>
          <w:sz w:val="20"/>
          <w:lang w:val="en-US"/>
        </w:rPr>
        <w:t>Pondo Linhas  em Cabo  (Putting Threads on Hold)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  <w:lang w:val="en-US"/>
        </w:rPr>
      </w:pPr>
      <w:r>
        <w:rPr>
          <w:rFonts w:eastAsia="Arial" w:cs="Arial" w:ascii="Arial" w:hAnsi="Arial"/>
          <w:b w:val="false"/>
          <w:i w:val="false"/>
          <w:sz w:val="20"/>
          <w:lang w:val="en-US"/>
        </w:rPr>
        <w:t xml:space="preserve">  </w:t>
      </w:r>
    </w:p>
    <w:p>
      <w:pPr>
        <w:pStyle w:val="Corpodetexto3"/>
        <w:rPr/>
      </w:pPr>
      <w:r>
        <w:rPr>
          <w:rFonts w:cs="Arial" w:ascii="Arial" w:hAnsi="Arial"/>
          <w:b w:val="false"/>
          <w:i w:val="false"/>
          <w:sz w:val="20"/>
          <w:lang w:val="en-US"/>
        </w:rPr>
        <w:tab/>
      </w:r>
      <w:r>
        <w:rPr>
          <w:rFonts w:cs="Arial" w:ascii="Arial" w:hAnsi="Arial"/>
          <w:b w:val="false"/>
          <w:i w:val="false"/>
          <w:sz w:val="20"/>
        </w:rPr>
        <w:t xml:space="preserve">Vários mecanismos existem que podem parar a execução de uma linha temporariamente. Seguindo este tipo de suspensão, execução pode ser retomada como se nada tivesse interrompido sua execução, a linha aparece ter executado uma instrução muito lentamente simplesmente.  </w:t>
      </w:r>
    </w:p>
    <w:p>
      <w:pPr>
        <w:pStyle w:val="Corpodetexto3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ab/>
        <w:t xml:space="preserve">O método sleep foi introduzido na primeira seção e foi usado para deter uma linha para um período de tempo.  </w:t>
      </w:r>
    </w:p>
    <w:p>
      <w:pPr>
        <w:pStyle w:val="Corpodetexto3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ab/>
        <w:t xml:space="preserve">Às vezes é apropriado suspender execução de uma linha indefinidamente em qual caso alguma outra linha será responsável para retomar a execução. Um par de métodos de Linha está disponível para isto. Eles são chamados suspend () e resume ().  </w:t>
      </w:r>
    </w:p>
    <w:p>
      <w:pPr>
        <w:pStyle w:val="Corpodetexto3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ab/>
        <w:t xml:space="preserve">O método join ( ) causa a linha atual para esperar até a linha em qual o método join é chamado termina.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rPr/>
      </w:pPr>
      <w:r>
        <w:rPr>
          <w:rFonts w:cs="Arial" w:ascii="Arial" w:hAnsi="Arial"/>
          <w:b w:val="false"/>
          <w:i w:val="false"/>
          <w:sz w:val="20"/>
        </w:rPr>
        <w:tab/>
      </w:r>
      <w:r>
        <w:rPr>
          <w:rFonts w:cs="Arial" w:ascii="Arial" w:hAnsi="Arial"/>
          <w:i w:val="false"/>
          <w:sz w:val="20"/>
        </w:rPr>
        <w:t xml:space="preserve">Outros modos para criar linhas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ab/>
        <w:t xml:space="preserve">Nós discutimos criando Linha por uso de uma classe separada que implementa Runnable. De fato, esta não é a única possível aproximação.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Usando sincronizaram em Java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rPr/>
      </w:pPr>
      <w:r>
        <w:rPr>
          <w:rFonts w:cs="Arial" w:ascii="Arial" w:hAnsi="Arial"/>
          <w:b w:val="false"/>
          <w:i w:val="false"/>
          <w:sz w:val="20"/>
        </w:rPr>
        <w:tab/>
      </w:r>
      <w:r>
        <w:rPr>
          <w:rFonts w:cs="Arial" w:ascii="Arial" w:hAnsi="Arial"/>
          <w:i w:val="false"/>
          <w:sz w:val="20"/>
        </w:rPr>
        <w:t xml:space="preserve">O Problema  </w:t>
      </w:r>
    </w:p>
    <w:p>
      <w:pPr>
        <w:pStyle w:val="Corpodetexto3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ab/>
        <w:t xml:space="preserve">  </w:t>
      </w:r>
    </w:p>
    <w:p>
      <w:pPr>
        <w:pStyle w:val="Corpodetexto3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ab/>
        <w:t xml:space="preserve">Imagine uma classe que representa uma pilha. Advertência que a classe não faz nenhum esforço para dirigir transbordamento ou underflow da pilha, e que a capacidade de pilha está bastante limitada. Estes aspectos não são pertinentes a nossa discussão.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rPr/>
      </w:pPr>
      <w:r>
        <w:rPr>
          <w:rFonts w:cs="Arial" w:ascii="Arial" w:hAnsi="Arial"/>
          <w:b w:val="false"/>
          <w:i w:val="false"/>
          <w:sz w:val="20"/>
        </w:rPr>
        <w:tab/>
      </w:r>
      <w:r>
        <w:rPr>
          <w:rFonts w:cs="Arial" w:ascii="Arial" w:hAnsi="Arial"/>
          <w:i w:val="false"/>
          <w:sz w:val="20"/>
        </w:rPr>
        <w:t>A Bandeira de Fechadura de Objeto  (The Object Lock Flag)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ab/>
        <w:t>Em Java, toda instância de qualquer objeto tem um flag (bandeira) associado com isto. Esta bandeira pode ser pensada de como uma " bandeira " de fechadura. Um palavra sincronizado é provido para permitir interação com esta bandeira.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</w:t>
      </w:r>
    </w:p>
    <w:p>
      <w:pPr>
        <w:pStyle w:val="Corpodetexto3"/>
        <w:rPr/>
      </w:pPr>
      <w:r>
        <w:rPr>
          <w:rFonts w:cs="Arial" w:ascii="Arial" w:hAnsi="Arial"/>
          <w:b w:val="false"/>
          <w:i w:val="false"/>
          <w:sz w:val="20"/>
        </w:rPr>
        <w:tab/>
      </w:r>
      <w:r>
        <w:rPr>
          <w:rFonts w:cs="Arial" w:ascii="Arial" w:hAnsi="Arial"/>
          <w:i w:val="false"/>
          <w:sz w:val="20"/>
        </w:rPr>
        <w:t xml:space="preserve">Reunindo isto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ab/>
        <w:t xml:space="preserve">Como foi sugerido, o mecanismo sincronizador () só trabalha se o programador põe as chamadas nos lugares corretos. </w:t>
      </w:r>
    </w:p>
    <w:p>
      <w:pPr>
        <w:pStyle w:val="Corpodetexto3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Corpodetexto3"/>
        <w:rPr/>
      </w:pPr>
      <w:r>
        <w:rPr>
          <w:rFonts w:cs="Arial" w:ascii="Arial" w:hAnsi="Arial"/>
          <w:b w:val="false"/>
          <w:i w:val="false"/>
          <w:sz w:val="20"/>
        </w:rPr>
        <w:tab/>
      </w:r>
      <w:r>
        <w:rPr>
          <w:rFonts w:cs="Arial" w:ascii="Arial" w:hAnsi="Arial"/>
          <w:i w:val="false"/>
          <w:sz w:val="20"/>
        </w:rPr>
        <w:t xml:space="preserve">Paralisação completa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ab/>
        <w:t xml:space="preserve">Em programas onde linhas múltiplas estão competindo para acesso a recursos múltiplos, pode haver uma possibilidade de uma condição conhecida como paralisação completa. Isto acontece quando uma linha está esperando por uma fechadura segurada por outra linha, mas a outra linha já está esperando por uma fechadura segurada pela primeira linha.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  <w:r>
        <w:br w:type="page"/>
      </w:r>
    </w:p>
    <w:p>
      <w:pPr>
        <w:pStyle w:val="Corpodetexto3"/>
        <w:rPr/>
      </w:pPr>
      <w:r>
        <w:rPr>
          <w:rFonts w:cs="Arial" w:ascii="Arial" w:hAnsi="Arial"/>
          <w:sz w:val="20"/>
          <w:lang w:val="en-US"/>
        </w:rPr>
        <w:t>Enfie Interação  (Thread Interaction</w:t>
      </w:r>
      <w:r>
        <w:rPr>
          <w:rFonts w:cs="Arial" w:ascii="Arial" w:hAnsi="Arial"/>
          <w:i w:val="false"/>
          <w:sz w:val="20"/>
          <w:lang w:val="en-US"/>
        </w:rPr>
        <w:t>)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  <w:lang w:val="en-US"/>
        </w:rPr>
      </w:pPr>
      <w:r>
        <w:rPr>
          <w:rFonts w:eastAsia="Arial" w:cs="Arial" w:ascii="Arial" w:hAnsi="Arial"/>
          <w:b w:val="false"/>
          <w:i w:val="false"/>
          <w:sz w:val="20"/>
          <w:lang w:val="en-US"/>
        </w:rPr>
        <w:t xml:space="preserve">  </w:t>
      </w:r>
    </w:p>
    <w:p>
      <w:pPr>
        <w:pStyle w:val="Corpodetexto3"/>
        <w:rPr/>
      </w:pPr>
      <w:r>
        <w:rPr>
          <w:rFonts w:cs="Arial" w:ascii="Arial" w:hAnsi="Arial"/>
          <w:b w:val="false"/>
          <w:i w:val="false"/>
          <w:sz w:val="20"/>
          <w:lang w:val="en-US"/>
        </w:rPr>
        <w:tab/>
      </w:r>
      <w:r>
        <w:rPr>
          <w:rFonts w:cs="Arial" w:ascii="Arial" w:hAnsi="Arial"/>
          <w:i w:val="false"/>
          <w:sz w:val="20"/>
        </w:rPr>
        <w:t xml:space="preserve">O Problema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ab/>
        <w:t>Por que duas linhas poderiam precisar interagir?</w:t>
        <w:tab/>
        <w:t xml:space="preserve">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rPr/>
      </w:pPr>
      <w:r>
        <w:rPr>
          <w:rFonts w:cs="Arial" w:ascii="Arial" w:hAnsi="Arial"/>
          <w:b w:val="false"/>
          <w:i w:val="false"/>
          <w:sz w:val="20"/>
        </w:rPr>
        <w:tab/>
      </w:r>
      <w:r>
        <w:rPr>
          <w:rFonts w:cs="Arial" w:ascii="Arial" w:hAnsi="Arial"/>
          <w:i w:val="false"/>
          <w:sz w:val="20"/>
        </w:rPr>
        <w:t xml:space="preserve">A Solução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ab/>
        <w:t xml:space="preserve">Toda instância de objeto em Java tem duas tranças de linha associadas com isto. O primeiro é usado por linhas que querem obter a bandeira de fechadura, e foi discutido na seção. A segunda trança é usada para implementar os mecanismos de comunicação de wait () e notify ().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Exercíci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ercício 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lass Prog1 extends Thread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en-US"/>
        </w:rPr>
        <w:t>{ int a = 0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public void run(){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</w:rPr>
        <w:t>for(int r=0;r&lt;7;r++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en-US"/>
        </w:rPr>
        <w:t>{ a = a+1; System.out.println(getName()+"    "+a);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ass Prog2 extends Thread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{ int b = 0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public void run(){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</w:rPr>
        <w:t>for(int r=0;r&lt;7;r++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en-US"/>
        </w:rPr>
        <w:t>{ b = b+1; System.out.println(getName()+"    "+b);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ass Prog1301 { public static void main(String arg[]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</w:t>
      </w:r>
      <w:r>
        <w:rPr>
          <w:rFonts w:cs="Arial" w:ascii="Arial" w:hAnsi="Arial"/>
          <w:lang w:val="en-US"/>
        </w:rPr>
        <w:t>Prog1 x = new Prog1(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</w:t>
      </w:r>
      <w:r>
        <w:rPr>
          <w:rFonts w:cs="Arial" w:ascii="Arial" w:hAnsi="Arial"/>
          <w:lang w:val="en-US"/>
        </w:rPr>
        <w:t>Prog2 y = new Prog2(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   </w:t>
      </w:r>
      <w:r>
        <w:rPr>
          <w:rFonts w:cs="Arial" w:ascii="Arial" w:hAnsi="Arial"/>
        </w:rPr>
        <w:t>x.setName("Paulo"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lang w:val="en-US"/>
        </w:rPr>
        <w:t>y.setName("Mario"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</w:t>
      </w:r>
      <w:r>
        <w:rPr>
          <w:rFonts w:cs="Arial" w:ascii="Arial" w:hAnsi="Arial"/>
          <w:lang w:val="en-US"/>
        </w:rPr>
        <w:t>x.start(); y.start(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</w:t>
      </w:r>
      <w:r>
        <w:rPr>
          <w:rFonts w:cs="Arial" w:ascii="Arial" w:hAnsi="Arial"/>
          <w:lang w:val="en-US"/>
        </w:rPr>
        <w:t>for (int i =0; i&lt;3; i++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   </w:t>
      </w:r>
      <w:r>
        <w:rPr>
          <w:rFonts w:cs="Arial" w:ascii="Arial" w:hAnsi="Arial"/>
        </w:rPr>
        <w:t>System.out.println("executando o Main"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</w:t>
      </w:r>
      <w:r>
        <w:rPr>
          <w:rFonts w:cs="Arial" w:ascii="Arial" w:hAnsi="Arial"/>
          <w:lang w:val="en-US"/>
        </w:rPr>
        <w:t>/*try{x.join(); y.join();} catch(InterruptedException e){} */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ercício 02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ass Prog3 extends Thread 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public void run(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</w:rPr>
        <w:t>{ int a = 0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for(int r=0;r&lt;7;r++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lang w:val="en-US"/>
        </w:rPr>
        <w:t>{ a = a+1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</w:t>
      </w:r>
      <w:r>
        <w:rPr>
          <w:rFonts w:cs="Arial" w:ascii="Arial" w:hAnsi="Arial"/>
          <w:lang w:val="en-US"/>
        </w:rPr>
        <w:t>System.out.println(getName()+"     "+ a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class Prog1302 { public static void main(String arg[]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</w:t>
      </w:r>
      <w:r>
        <w:rPr>
          <w:rFonts w:cs="Arial" w:ascii="Arial" w:hAnsi="Arial"/>
          <w:lang w:val="en-US"/>
        </w:rPr>
        <w:t>{ Prog3 x = new Prog3(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</w:t>
      </w:r>
      <w:r>
        <w:rPr>
          <w:rFonts w:cs="Arial" w:ascii="Arial" w:hAnsi="Arial"/>
          <w:lang w:val="en-US"/>
        </w:rPr>
        <w:t>Prog3 y = new Prog3(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     </w:t>
      </w:r>
      <w:r>
        <w:rPr>
          <w:rFonts w:cs="Arial" w:ascii="Arial" w:hAnsi="Arial"/>
        </w:rPr>
        <w:t>x.setName("Paulo"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lang w:val="en-US"/>
        </w:rPr>
        <w:t>y.setName("Mario"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</w:t>
      </w:r>
      <w:r>
        <w:rPr>
          <w:rFonts w:cs="Arial" w:ascii="Arial" w:hAnsi="Arial"/>
          <w:lang w:val="en-US"/>
        </w:rPr>
        <w:t>x.start(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</w:t>
      </w:r>
      <w:r>
        <w:rPr>
          <w:rFonts w:cs="Arial" w:ascii="Arial" w:hAnsi="Arial"/>
          <w:lang w:val="en-US"/>
        </w:rPr>
        <w:t>y.start(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</w:t>
      </w:r>
      <w:r>
        <w:rPr>
          <w:rFonts w:cs="Arial" w:ascii="Arial" w:hAnsi="Arial"/>
          <w:lang w:val="en-US"/>
        </w:rPr>
        <w:t>try{ x.join(); y.join();} catch(InterruptedException e){}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rpodetexto3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Capítulo 14 – Java com Rede</w:t>
      </w:r>
    </w:p>
    <w:p>
      <w:pPr>
        <w:pStyle w:val="Corpodetexto3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Corpodetex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de com Java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rPr/>
      </w:pPr>
      <w:r>
        <w:rPr>
          <w:rFonts w:cs="Arial" w:ascii="Arial" w:hAnsi="Arial"/>
          <w:b w:val="false"/>
          <w:i w:val="false"/>
          <w:sz w:val="20"/>
        </w:rPr>
        <w:tab/>
      </w:r>
      <w:r>
        <w:rPr>
          <w:rFonts w:cs="Arial" w:ascii="Arial" w:hAnsi="Arial"/>
          <w:i w:val="false"/>
          <w:sz w:val="20"/>
        </w:rPr>
        <w:t xml:space="preserve">Sockets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ab/>
        <w:t xml:space="preserve">Sockets é o nome de um modelo de programação particular, para o vínculo de comunicação entre processos. Por causa da popularidade deste modelo de programa, o nome socket foi usada de novo em outras áreas inclusive Java.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rPr/>
      </w:pPr>
      <w:r>
        <w:rPr>
          <w:rFonts w:cs="Arial" w:ascii="Arial" w:hAnsi="Arial"/>
          <w:b w:val="false"/>
          <w:i w:val="false"/>
          <w:sz w:val="20"/>
        </w:rPr>
        <w:tab/>
      </w:r>
      <w:r>
        <w:rPr>
          <w:rFonts w:cs="Arial" w:ascii="Arial" w:hAnsi="Arial"/>
          <w:i w:val="false"/>
          <w:sz w:val="20"/>
        </w:rPr>
        <w:t xml:space="preserve">Montando a Conexão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ab/>
        <w:t xml:space="preserve">Para montar a conexão, uma máquina tem que estar correndo um programa que está esperando por uma conexão, e o outro fim tem que tentar alcançar o primeiro. Isto é semelhante a um sistema de telefone; uma festa tem que fazer a ligação de fato, enquanto a outra festa tem que estar esperando pelo telefone quando aquela ligação é feita.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rPr/>
      </w:pPr>
      <w:r>
        <w:rPr>
          <w:rFonts w:cs="Arial" w:ascii="Arial" w:hAnsi="Arial"/>
          <w:b w:val="false"/>
          <w:i w:val="false"/>
          <w:sz w:val="20"/>
        </w:rPr>
        <w:tab/>
      </w:r>
      <w:r>
        <w:rPr>
          <w:rFonts w:cs="Arial" w:ascii="Arial" w:hAnsi="Arial"/>
          <w:i w:val="false"/>
          <w:sz w:val="20"/>
        </w:rPr>
        <w:t xml:space="preserve">Enviando a Conexão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ab/>
        <w:t xml:space="preserve">Quando fazemos um telefone chamar, nos precisamos saber o número de telefone para discar. Quando fazemos uma conexão de cadeia, nos precisamos saber o endereço ou o nome da máquina distante.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rPr/>
      </w:pPr>
      <w:r>
        <w:rPr>
          <w:rFonts w:cs="Arial" w:ascii="Arial" w:hAnsi="Arial"/>
          <w:b w:val="false"/>
          <w:i w:val="false"/>
          <w:sz w:val="20"/>
        </w:rPr>
        <w:tab/>
      </w:r>
      <w:r>
        <w:rPr>
          <w:rFonts w:cs="Arial" w:ascii="Arial" w:hAnsi="Arial"/>
          <w:i w:val="false"/>
          <w:sz w:val="20"/>
        </w:rPr>
        <w:t xml:space="preserve">Números de porto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ab/>
        <w:t xml:space="preserve">Números de porto em sistemas de TCP/IP são 16 números de pedaço e estão no alcance 0-65535. Em prática, número de porto debaixo de 1024 é reservado para serviços predefinidos, e você não os deveria usar a menos que você deseje comunicar com um desses serviços.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rPr/>
      </w:pPr>
      <w:r>
        <w:rPr>
          <w:rFonts w:cs="Arial" w:ascii="Arial" w:hAnsi="Arial"/>
          <w:b w:val="false"/>
          <w:i w:val="false"/>
          <w:sz w:val="20"/>
        </w:rPr>
        <w:tab/>
      </w:r>
      <w:r>
        <w:rPr>
          <w:rFonts w:cs="Arial" w:ascii="Arial" w:hAnsi="Arial"/>
          <w:i w:val="false"/>
          <w:sz w:val="20"/>
        </w:rPr>
        <w:t xml:space="preserve">O Modelo de Rede no Java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ab/>
        <w:t xml:space="preserve">No idioma de Java, são implementadas conexões TCP/IP com classes no java.pacote líquido. 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rPr/>
      </w:pPr>
      <w:r>
        <w:rPr>
          <w:rFonts w:cs="Arial" w:ascii="Arial" w:hAnsi="Arial"/>
          <w:b w:val="false"/>
          <w:i w:val="false"/>
          <w:sz w:val="20"/>
        </w:rPr>
        <w:tab/>
      </w:r>
      <w:r>
        <w:rPr>
          <w:rFonts w:cs="Arial" w:ascii="Arial" w:hAnsi="Arial"/>
          <w:i w:val="false"/>
          <w:sz w:val="20"/>
        </w:rPr>
        <w:t xml:space="preserve">Sockets de UDP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ab/>
        <w:t xml:space="preserve">Onde TCP/IP é um protocolo conexão-orientado, o Usuário Protocolo de Datagram é um  protocolo de "connectionless ". Contudo, um modo simples e elegante para pensar nas diferenças entre estes dois protocolos é a diferença entre o telefone chamada e correio postal.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rPr/>
      </w:pPr>
      <w:r>
        <w:rPr>
          <w:rFonts w:cs="Arial" w:ascii="Arial" w:hAnsi="Arial"/>
          <w:b w:val="false"/>
          <w:i w:val="false"/>
          <w:sz w:val="20"/>
        </w:rPr>
        <w:tab/>
      </w:r>
      <w:r>
        <w:rPr>
          <w:rFonts w:cs="Arial" w:ascii="Arial" w:hAnsi="Arial"/>
          <w:i w:val="false"/>
          <w:sz w:val="20"/>
        </w:rPr>
        <w:t xml:space="preserve">DatagramPacket  </w:t>
      </w:r>
    </w:p>
    <w:p>
      <w:pPr>
        <w:pStyle w:val="Corpodetexto3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</w:t>
      </w:r>
    </w:p>
    <w:p>
      <w:pPr>
        <w:pStyle w:val="Corpodetexto3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ab/>
        <w:t>DatagramPacket tem dois constructors: um para dados receptores e o outro por enviar dados.</w:t>
      </w:r>
    </w:p>
    <w:p>
      <w:pPr>
        <w:pStyle w:val="NormalWeb"/>
        <w:pBdr>
          <w:bottom w:val="single" w:sz="6" w:space="1" w:color="000000"/>
        </w:pBdr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 xml:space="preserve">Para mais informação para: </w:t>
      </w:r>
      <w:hyperlink r:id="rId3">
        <w:r>
          <w:rPr>
            <w:rStyle w:val="InternetLink"/>
          </w:rPr>
          <w:t>bruno@vbruno.net</w:t>
        </w:r>
      </w:hyperlink>
      <w:r>
        <w:rPr/>
        <w:t xml:space="preserve"> ou para a HomePAge de: </w:t>
      </w:r>
      <w:hyperlink r:id="rId4">
        <w:r>
          <w:rPr>
            <w:rStyle w:val="InternetLink"/>
          </w:rPr>
          <w:t>http://www.vbruno.net/INDEX.htm</w:t>
        </w:r>
      </w:hyperlink>
      <w:r>
        <w:rPr/>
        <w:t>. Obrigado</w:t>
      </w:r>
    </w:p>
    <w:p>
      <w:pPr>
        <w:pStyle w:val="NormalWeb"/>
        <w:spacing w:before="0" w:after="0"/>
        <w:jc w:val="right"/>
        <w:rPr>
          <w:i/>
          <w:i/>
          <w:iCs/>
        </w:rPr>
      </w:pPr>
      <w:r>
        <w:rPr>
          <w:i/>
          <w:iCs/>
        </w:rPr>
        <w:t>Vbruno© Todos os Direitos Reservados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u w:val="single"/>
      </w:rPr>
    </w:pPr>
    <w:r>
      <w:rPr>
        <w:u w:val="single"/>
      </w:rPr>
      <w:t>Java    - Vbruno© Todos os Direitos Reservados</w: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7980" cy="175260"/>
              <wp:effectExtent l="0" t="0" r="0" b="0"/>
              <wp:wrapSquare wrapText="largest"/>
              <wp:docPr id="3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8pt;mso-wrap-distance-left:0pt;mso-wrap-distance-right:0pt;mso-wrap-distance-top:0pt;mso-wrap-distance-bottom:0pt;margin-top:0.05pt;mso-position-vertical-relative:text;margin-left:39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35"/>
        </w:tabs>
        <w:ind w:left="103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effect w:val="blinkBackground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Cs w:val="20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jc w:val="both"/>
      <w:outlineLvl w:val="3"/>
    </w:pPr>
    <w:rPr>
      <w:szCs w:val="20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Cs w:val="20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Cs w:val="20"/>
      <w:lang w:val="pt-B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StrongEmphasis">
    <w:name w:val="Strong"/>
    <w:basedOn w:val="Tipodeletrapredefinidodopargrafo"/>
    <w:qFormat/>
    <w:rPr>
      <w:b/>
      <w:bCs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/>
    <w:rPr>
      <w:szCs w:val="20"/>
      <w:lang w:val="pt-BR"/>
    </w:rPr>
  </w:style>
  <w:style w:type="paragraph" w:styleId="Avanodecorpodetexto2">
    <w:name w:val="Avanço de corpo de texto 2"/>
    <w:basedOn w:val="Normal"/>
    <w:qFormat/>
    <w:pPr>
      <w:ind w:left="1560" w:hanging="567"/>
      <w:jc w:val="both"/>
    </w:pPr>
    <w:rPr>
      <w:szCs w:val="20"/>
      <w:lang w:val="pt-BR"/>
    </w:rPr>
  </w:style>
  <w:style w:type="paragraph" w:styleId="Corpodetexto3">
    <w:name w:val="Corpo de texto 3"/>
    <w:basedOn w:val="Normal"/>
    <w:qFormat/>
    <w:pPr>
      <w:jc w:val="both"/>
    </w:pPr>
    <w:rPr>
      <w:b/>
      <w:i/>
      <w:szCs w:val="20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bruno.net/computadores/Java/" TargetMode="External"/><Relationship Id="rId3" Type="http://schemas.openxmlformats.org/officeDocument/2006/relationships/hyperlink" Target="mailto:bruno@vbruno.net" TargetMode="External"/><Relationship Id="rId4" Type="http://schemas.openxmlformats.org/officeDocument/2006/relationships/hyperlink" Target="http://www.vbruno.net/INDEX.ht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10:42:00Z</dcterms:created>
  <dc:creator>Vbruno</dc:creator>
  <dc:description/>
  <cp:keywords/>
  <dc:language>en-US</dc:language>
  <cp:lastModifiedBy>Bruno</cp:lastModifiedBy>
  <dcterms:modified xsi:type="dcterms:W3CDTF">2006-08-06T09:02:00Z</dcterms:modified>
  <cp:revision>6</cp:revision>
  <dc:subject>Java</dc:subject>
  <dc:title>Comandos Básicos do Ms-dos :</dc:title>
</cp:coreProperties>
</file>