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Este Trabalho Tem o Titulo :Comandos do mIRC</w:t>
      </w:r>
    </w:p>
    <w:p>
      <w:pPr>
        <w:pStyle w:val="NormalWeb"/>
        <w:pBdr>
          <w:bottom w:val="single" w:sz="6" w:space="1" w:color="000000"/>
        </w:pBdr>
        <w:rPr/>
      </w:pPr>
      <w:r>
        <w:rPr/>
        <w:t xml:space="preserve">Localiza-se em : </w:t>
      </w:r>
      <w:hyperlink r:id="rId2">
        <w:r>
          <w:rPr>
            <w:rStyle w:val="InternetLink"/>
            <w:rFonts w:eastAsia="Times New Roman" w:cs="Times New Roman" w:ascii="Times New Roman" w:hAnsi="Times New Roman"/>
          </w:rPr>
          <w:t>http://www.vbruno.net/computadores/Irc/</w:t>
        </w:r>
      </w:hyperlink>
    </w:p>
    <w:p>
      <w:pPr>
        <w:pStyle w:val="NormalWeb"/>
        <w:jc w:val="center"/>
        <w:rPr/>
      </w:pPr>
      <w:r>
        <w:rPr/>
        <w:t>&gt;&gt;Comandos do mIRC&lt;&lt; </w:t>
      </w:r>
    </w:p>
    <w:p>
      <w:pPr>
        <w:pStyle w:val="NormalWeb"/>
        <w:rPr/>
      </w:pPr>
      <w:r>
        <w:rPr/>
        <w:br/>
        <w:t>Comandos Básicos</w:t>
        <w:br/>
        <w:t>/j &lt;nome do canal&gt; = /join &lt;#nome do canal&gt; : entra em um canal</w:t>
        <w:br/>
        <w:t>/n &lt;novo nick&gt; =/nick &lt;novo nick&gt;: troca seu nick</w:t>
        <w:br/>
        <w:t>/wi &lt;nick&gt; = /whois &lt;nick&gt; :Ver informaçoes sobre usuário</w:t>
        <w:br/>
        <w:t>/ww &lt;nick&gt; = /whowas &lt;nick&gt; :Ver quem era um usuário</w:t>
        <w:br/>
        <w:t>/q &lt;nick&gt; = /query &lt;nick&gt; :Abrir uma janela de chat com usuário</w:t>
        <w:br/>
        <w:t>/p &lt;nick&gt; = /ping &lt;nick&gt; : Dar um ping em alguám</w:t>
        <w:br/>
        <w:br/>
        <w:t>/na &lt;canal&gt; = /names &lt;canal&gt; :Ver os nomes de quem está em um canal (você não precisa estar dentro dele)</w:t>
        <w:br/>
        <w:t>/op &lt;nick&gt; dar op pra algum usuário</w:t>
        <w:br/>
        <w:t>/deop &lt;nick&gt; retirar op de algum usuário</w:t>
        <w:br/>
        <w:t>/k &lt;nick&gt; Kicar usuário de um canal</w:t>
        <w:br/>
        <w:t>/chat &lt;nick&gt; : Abrir uma conexão de chat direto com o usuário</w:t>
        <w:br/>
        <w:t>/send &lt;nick&gt; : enviar um arquivo para um usuário</w:t>
      </w:r>
    </w:p>
    <w:p>
      <w:pPr>
        <w:pStyle w:val="NormalWeb"/>
        <w:jc w:val="center"/>
        <w:rPr/>
      </w:pPr>
      <w:r>
        <w:rPr/>
        <w:drawing>
          <wp:inline distT="0" distB="0" distL="0" distR="0">
            <wp:extent cx="8572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35" r="-42" b="-35"/>
                    <a:stretch>
                      <a:fillRect/>
                    </a:stretch>
                  </pic:blipFill>
                  <pic:spPr bwMode="auto">
                    <a:xfrm>
                      <a:off x="0" y="0"/>
                      <a:ext cx="857250" cy="1019175"/>
                    </a:xfrm>
                    <a:prstGeom prst="rect">
                      <a:avLst/>
                    </a:prstGeom>
                  </pic:spPr>
                </pic:pic>
              </a:graphicData>
            </a:graphic>
          </wp:inline>
        </w:drawing>
      </w:r>
    </w:p>
    <w:p>
      <w:pPr>
        <w:pStyle w:val="NormalWeb"/>
        <w:rPr/>
      </w:pPr>
      <w:r>
        <w:rPr/>
        <w:t>Teclas de Funções</w:t>
        <w:br/>
        <w:t>F1-F2 - Chama a ajuda do Scøøp Script</w:t>
        <w:br/>
        <w:t>F3 - Desliga a música que estiver tocando</w:t>
        <w:br/>
        <w:t>F4 - Solicita arquivo de som </w:t>
        <w:br/>
        <w:t>F5 - Definir senha para Auto Identificação no Nickserv</w:t>
        <w:br/>
        <w:t>F6 - Desliga proteção Anti-DCC </w:t>
        <w:br/>
        <w:t>F7- Kica usuário quando semi-kick estiver ligado</w:t>
        <w:br/>
        <w:br/>
        <w:t>F8- Kica e bane usuário quando semi-kick estiver ligado</w:t>
        <w:br/>
        <w:t>F10-Configuração do Script</w:t>
        <w:br/>
        <w:t>F11-Proteções pessoais</w:t>
        <w:br/>
        <w:t>F12-Proteções de canal</w:t>
        <w:br/>
        <w:br/>
        <w:t>Outros Comandos</w:t>
        <w:br/>
        <w:t>/config Abre a janela de configuração do script</w:t>
        <w:br/>
        <w:t>/mdesl Desligar uma música que estiver sendo tocada, o mesmo que F3</w:t>
        <w:br/>
        <w:t>/oferecer Dizer a versão do Script que esta usando</w:t>
        <w:br/>
        <w:t>/ghost &lt;canal&gt; Criar um canal fantasma</w:t>
        <w:br/>
        <w:t>/horas Informar as horas aos usuarios do canal</w:t>
        <w:br/>
        <w:t>/poema1 ; /poema2 ; /poema3 ; /poema4 ; /poema 5 a v 5.6 do script conta com 5 poemas que podem ser mostrados com um destes comandos.</w:t>
        <w:br/>
        <w:t>/baraj Ativa/Deativa o menu ajuda</w:t>
        <w:br/>
        <w:br/>
        <w:t>/status Ver Status do Script e do usuário</w:t>
        <w:br/>
        <w:t>/away -g &lt;motivo do away&gt; Ficar away</w:t>
        <w:br/>
        <w:t>/away -r Retirar o away </w:t>
        <w:br/>
        <w:t>/mp3 Abre o MP3 system</w:t>
        <w:br/>
        <w:t>/som Abre o MidiBox </w:t>
        <w:br/>
        <w:t>/whiteboard &lt;nick&gt; Conecta a um usuário que esteja usando o WhiteBoard </w:t>
        <w:br/>
        <w:br/>
        <w:t>Email</w:t>
        <w:br/>
        <w:t>/email Abrir janela de composição de Email</w:t>
        <w:br/>
        <w:t>/rmail Receber email</w:t>
        <w:br/>
        <w:t>/qmail &lt;email do destinatário&gt; &lt;texto&gt; enviar rapidamente um email</w:t>
        <w:br/>
        <w:br/>
        <w:t>Textos Coloridos</w:t>
        <w:br/>
        <w:t>/arco &lt;texto&gt; Escrever colorido</w:t>
        <w:br/>
        <w:t>/arcop &lt;texto&gt; Escrever colorido com fundo preto</w:t>
        <w:br/>
        <w:t>/encolor &lt;texto&gt; Colorir e encriptar texto</w:t>
        <w:br/>
        <w:br/>
        <w:t>/big &lt;texto&gt; Escrever com letras gigantes.</w:t>
        <w:br/>
        <w:t>/bg &lt;texto&gt; Escrever em verde e preto</w:t>
        <w:br/>
        <w:t>/bw &lt;texto&gt; Escrever em preto e branco</w:t>
        <w:br/>
        <w:t>/box &lt;texto&gt; Colocar texto numa caixa em 3D</w:t>
        <w:br/>
        <w:t>/faixa &lt;texto&gt; Escrever com letras grandes.</w:t>
        <w:br/>
        <w:t>/reverse &lt;texto&gt; Escrever texto ao contrario</w:t>
        <w:br/>
        <w:t>/brick &lt;texto&gt; Escrever em vermelho e preto</w:t>
        <w:br/>
        <w:t>/parent &lt;texto&gt; Texto com letras entre ().</w:t>
        <w:br/>
        <w:t>/ha Risada colorida tipo 1</w:t>
        <w:br/>
        <w:t>/ha2 Risada colorida tipo 2</w:t>
        <w:br/>
        <w:t>/ha3 Risada colorida tipo 3</w:t>
        <w:br/>
        <w:br/>
        <w:br/>
        <w:t>Tópicos do Canal</w:t>
        <w:br/>
        <w:t>/top &lt;texto&gt; Colocar um topico no canal</w:t>
        <w:br/>
        <w:t>/tc1 &lt;texto&gt; Coloca um topic colorido</w:t>
        <w:br/>
        <w:t>/tc2 &lt;texto&gt; Coloca um topic colorido</w:t>
        <w:br/>
        <w:t>/t1 &lt;texto &gt; Seta o topico com essas barras: (¯`·._(¯`·._(¯`·._ _.·´¯)_.·´¯)_.·´¯)</w:t>
        <w:br/>
        <w:br/>
        <w:t>/t2 &lt;texto&gt; Seta o topico com essas barras: _¸,o*º°`°º*o,¸,o*&gt;&gt;&gt; &lt;&lt;&lt;*o,¸,o*º°`°º*o,¸_</w:t>
        <w:br/>
        <w:t>/t3 &lt;texto&gt; Seta o topico com essas barras: ¨¨°º©o¿,,¿o©º°¨¨°º© ©º°¨¨°º©o¿,,¿o©º°¨¨ </w:t>
        <w:br/>
        <w:t>/t4 &lt;texto&gt; Seta o topico com essas barras: ¸,ø¤°`°¤ø,¸¸,ø¤°` `°¤ø,¸¸,ø¤°`°¤ø,¸¸</w:t>
      </w:r>
    </w:p>
    <w:p>
      <w:pPr>
        <w:pStyle w:val="NormalWeb"/>
        <w:jc w:val="center"/>
        <w:rPr/>
      </w:pPr>
      <w:r>
        <w:rPr/>
        <w:drawing>
          <wp:inline distT="0" distB="0" distL="0" distR="0">
            <wp:extent cx="467677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676775" cy="3590925"/>
                    </a:xfrm>
                    <a:prstGeom prst="rect">
                      <a:avLst/>
                    </a:prstGeom>
                  </pic:spPr>
                </pic:pic>
              </a:graphicData>
            </a:graphic>
          </wp:inline>
        </w:drawing>
      </w:r>
    </w:p>
    <w:p>
      <w:pPr>
        <w:pStyle w:val="NormalWeb"/>
        <w:spacing w:before="280" w:after="240"/>
        <w:rPr/>
      </w:pPr>
      <w:r>
        <w:rPr/>
        <w:br/>
        <w:t>Comandos Básicos:</w:t>
        <w:br/>
        <w:br/>
        <w:t>Para não ser alvo das brincadeiras,os novatos deve aprender os comandos básicos antes de entrarem em um canal muito movimentado. De qualquer forma, se tiver alguma dúvida, não tenha vergonha de pedir ajuda a seus amigos ou IRCops(Operadores que controlam o servidor). No texto abaixo, apresento os comandos básicos do IRC, para não se embaraçar com o programa!</w:t>
        <w:br/>
        <w:br/>
        <w:t>/LIST [parâmetro] Lista todos os canais do servidor, número de usuários e tópicos Esta pode ser uma listagem muito grande. Você pode usar um parâmetro para limitar a busca. Por exemplo:/list 10, trará uma relação contendo apenas os canais que tiverem o número indicado de usuários ou mais. </w:t>
        <w:br/>
        <w:br/>
        <w:t>/NAMES [canal] mostra os nicks (apelidos) de todos os usuários em cada canal. Esta também pode ser uma lista muito grande. Se indicar um canal depois do comando, você receberá apenas os apelidos dos usuários que estão acessando aquele canal no momento. Os operadores vêm com a "@" antes do nick. </w:t>
        <w:br/>
        <w:br/>
        <w:t>/JOIN [canal] faz você entrar no canal escolhido. Tudo que você digitar e não tiver uma barra no início será mandado para o canal como uma tela sua. </w:t>
        <w:br/>
        <w:br/>
        <w:t>/MSG [nick] [mensagem] manda uma mensagem privada. Somente a pessoa que você indicar receberá a mensagem, usa-se este procedimento caso não se queira abrir um pvt (private, janela privada) </w:t>
        <w:br/>
        <w:br/>
        <w:t>/NICK [nick ] troca o seu nick. Quando você entra no IRC e não especifíca como quer ser chamado seu login (o que vem antes da @ no seu endereço de e-mail) é interpretado como seu apelido. </w:t>
        <w:br/>
        <w:br/>
        <w:t>/QUIT faz você sair do IRC. Se depois de /Quit digitar uma mensagem ela será mandada para todos do canal. Por exemplo: /Quit Preciso estudar, mande para seu canal a seguinte mensagem: "[nick] has left irc (preciso estudar). </w:t>
        <w:br/>
        <w:br/>
        <w:t>/LEAVE [canal] faz com que você saia de um canal, sem sair do IRC. </w:t>
        <w:br/>
        <w:br/>
        <w:t>/HELP [assunto] traz o texto de ajuda sobre o comando ou assunto indicado. </w:t>
        <w:br/>
        <w:br/>
        <w:t>/WHO [canal]? mostra quem está no canal, incluindo apelido, endereço e nome real (alguns dados podem não ser fornecidos) </w:t>
        <w:br/>
        <w:br/>
        <w:t>/WHOIS [nick] mostra mais detalhes sobre uma pessoa. Como: endereço, nome real, canal em que está, servidor que usa, e há quanto tempo está sem digitar nada, também neste caso, alguns dados podem não ser fornecidos. </w:t>
        <w:br/>
        <w:br/>
        <w:t>/IGNORE [nick] [parâmetro] evita o recebimento de mensagens indesejadas. Se você colocar /Ignore [nick] passará a não receber nada que venha da pessoa específicada. Se colocar /Ignore [nick] MSGS, passará a não receber as </w:t>
        <w:br/>
        <w:t>mensagens privadas que essa pessoa mandar a você. Se colocar /IGNORE [nick] INVITE, não receberá os convites dessa pessoa. </w:t>
        <w:br/>
        <w:br/>
        <w:t>/INVITE [nick] [canal] manda um convite a alguém para que entre no seu canal. Somente operadores podem executar este comando. Ao receber um /INVITE, aparecerá na sua tela algo como: [nick] invites you to join [channel] . Para aceitar basta usar o comando /JOIN [canal desejado] Em canais fechados para convidados, só se pode entrar se alguém mandar um /INVITE. </w:t>
        <w:br/>
        <w:br/>
        <w:t>/ME [ação] diz às pessoas do seu canal que você está executando uma ação qualquer. Por exemplo: /ME está morto de fome (assim na terceira pessoa mesmo) faz com que apareça no seu canal: [seu nick] está morto de fome. </w:t>
        <w:br/>
        <w:br/>
        <w:t>/TOPIC [mensagem] troca o tópico do canal. Alguns canais são criados com um tópico fixo. Outros, como o #Castanhal, tratam praticamente sobre qualquer assunto. Uma das normas de etiqueta do IRC é respeitar os tópicos dos canais. Se você não gosta de futebol, não entre no canal #futebol. Se entrar, não tente forçar as pessoas a conversar sobre cinema, por exemplo. O tópico muitas vezes também é usado para dar aviso de interesse público. O tópico (texto) aparece após o nome do canal. </w:t>
        <w:br/>
        <w:br/>
        <w:t>/AWAY [mensagem] avisa as pessoas que você não está prestando atenção à conversa. Por exemplo: /AWAY telefone! Mande a seguinte mensagem para qualquer pessoa que tentar falar com você: "[seu nick] is away (Telefone!) </w:t>
        <w:br/>
        <w:br/>
        <w:t>/KICK [canal] [nick] [comentário] "chuta" alguém do canal. Este comando só pode ser executado por operadores. Normalmente a pessoa pode voltar ao canal depois de ser kickada, a menos que tenha sido banida também. Quando você é kickado aparece em sua tela algo como: "You are kicked from [seu canal] by [pessoa que chutou você] [comentário]). O "batismo" dos novatos às vezes consiste em kická-los do canal, e convidá-los a entrar novamente. Não se sinta ofendido se isto acontecer com você. Volte ao canal e sinta-se à vontade. O objetivo é dar as boas vindas. </w:t>
        <w:br/>
        <w:br/>
        <w:t>/MODE [canal] [+] ou [parâmetro] permita aos operadores mudar o "modo"do canal. Os sinais + ou - antes da letra significam ON ou OFF. Os parâmetros de modo mais usados são os seguintes: </w:t>
        <w:br/>
        <w:t>+i canal apenas para convidados. </w:t>
        <w:br/>
        <w:t>+k [senha] pede uma senha a qualquer um que queira entrar no canal. </w:t>
        <w:br/>
        <w:t>+/[número]limita o canal a um numero máximo de usuários. </w:t>
        <w:br/>
        <w:t>+m torna o canal moderado (só os operadores podem falar). </w:t>
        <w:br/>
        <w:t>+o [nick] dá status de operador à pessoa indicada. </w:t>
        <w:br/>
        <w:t>+p torna o canal privado. Ou seja, quando alguém usar /List ou /WHOIS, este canal aparecerá como "private", e não com seu nome verdadeiro. </w:t>
        <w:br/>
        <w:t>+s torna o canal secreto. Não aparecerá identificação de sua existência em nenhuma listagem ou resposta de comando /WHOIS. </w:t>
        <w:br/>
        <w:t>+t limita a mudança do tópico do canal apenas aos operadores. </w:t>
        <w:br/>
        <w:t>+v [nick] permite que a pessoa indicada fale quando o canal é moderado, mesmo que ela não tenha status de operador. </w:t>
        <w:br/>
        <w:t>+b nick bane alguém do canal. Quem é banido não consegue mais entrar no canal até que o modo +b seja retirado. Só operadores podem executar este comando. </w:t>
        <w:br/>
        <w:br/>
        <w:br/>
        <w:t>Comandos Avançados:</w:t>
        <w:br/>
        <w:t>/! Traz de novo a última linha digitada onde quer que tenha sido digitada </w:t>
        <w:br/>
        <w:br/>
        <w:t>/action Manda a ação para o canal ou private (é aquele texto que aparece em rosa), ele acrescenta seu nick antes do texto </w:t>
        <w:br/>
        <w:br/>
        <w:t>/add [-apuce] Carrega arquivos com alias, menus, usuários, comandos ou eventos </w:t>
        <w:br/>
        <w:br/>
        <w:t>/ame Manda a ação para todos os canais em que você está </w:t>
        <w:br/>
        <w:br/>
        <w:t>/amsg Manda a mensagem para todos os canais em que você está </w:t>
        <w:br/>
        <w:br/>
        <w:t>/auser [-a] Acrescenta um usuário a lista interna do mIRC no nível especificado </w:t>
        <w:br/>
        <w:br/>
        <w:t>/auto [on|off|nick|endereço] Liga ou desliga o auto-op do mIRC para certo usuário ou para todos </w:t>
        <w:br/>
        <w:br/>
        <w:t>/away Coloca você como "away", deixando uma mensagem para saberem que você não está prestando atendimento </w:t>
        <w:br/>
        <w:br/>
        <w:t>/away Retira o away </w:t>
        <w:br/>
        <w:br/>
        <w:t>/ban [#canal] [tipo] Bane o nick do canal </w:t>
        <w:br/>
        <w:br/>
        <w:t>/beep Gera o número de beeps especificado com o intervalo entre eles </w:t>
        <w:br/>
        <w:t>especificado </w:t>
        <w:br/>
        <w:br/>
        <w:t>/channel Abre a janela de informações sobre o canal (só funciona dentro de um </w:t>
        <w:br/>
        <w:t>canal) </w:t>
        <w:br/>
        <w:br/>
        <w:t>/clear Apaga o texto da janela </w:t>
        <w:br/>
        <w:br/>
        <w:t>/closemsg Fecha a janela de private com o nick determinado </w:t>
        <w:br/>
        <w:br/>
        <w:t>/creq [ask | auto | ignore ] Escolhe a resposta padrão aos pedidos de DCC Chat </w:t>
        <w:br/>
        <w:br/>
        <w:t>/ctcp Executa o comando ctcp dado </w:t>
        <w:br/>
        <w:br/>
        <w:t>/dcc send [arquivo2] .. [arquivoN] Manda o(s) arquivo(s) para a pessoa escolhida </w:t>
        <w:br/>
        <w:br/>
        <w:t>000000/dcc chat Abre uma janela para conversa privada e direta, ela é mais rápida para mandar as mensagens que a janela do /query </w:t>
        <w:br/>
        <w:t>/describe &lt;#canal&gt; manda a ação especificada para o canal determinado </w:t>
        <w:br/>
        <w:br/>
        <w:t>/enable &lt;#grupo&gt; Ativa um grupo de comandos </w:t>
        <w:br/>
        <w:br/>
        <w:t>/disable &lt;#grupo&gt; Desliga um grupo de comandos no Remote /events [on|off] Liga os desligas os comandos de resposta aos eventos mandados pelo servidor </w:t>
        <w:br/>
        <w:br/>
        <w:t>/dlevel Muda o nível padrão dos usuários&gt; </w:t>
        <w:br/>
        <w:br/>
        <w:t>/dns Pede a seu provedor para "resolver" um endereço </w:t>
        <w:br/>
        <w:br/>
        <w:t>/echo Mostra o texto especificado apenas para você (usado para testes ou mensagens que só você precisa saber) </w:t>
        <w:br/>
        <w:br/>
        <w:t>/exit Sai do mIRC </w:t>
        <w:br/>
        <w:br/>
        <w:t>/finger Faz um finger no nick ou endereço </w:t>
        <w:br/>
        <w:br/>
        <w:t>/flood [ ] Liga o controle de flood </w:t>
        <w:br/>
        <w:br/>
        <w:t>/flush [niveis] Remove os nicks que não estão nos canais da lista interna de usuários </w:t>
        <w:br/>
        <w:br/>
        <w:t>/font Ativa a janela de escolha das fontes das letras </w:t>
        <w:br/>
        <w:br/>
        <w:t>/fsend [on|off] Liga ou desliga o fast send nos DCC sends </w:t>
        <w:br/>
        <w:br/>
        <w:t>/fserve Abre o servidor de arquivos para um usuário </w:t>
        <w:br/>
        <w:br/>
        <w:t>/auser [nivel] [nick] Coloca o usuário na lista interna com o tipo de endereço especificado </w:t>
        <w:br/>
        <w:br/>
        <w:t>/help Apresenta a ajuda do mIRC sobre este comando </w:t>
        <w:br/>
        <w:br/>
        <w:t>/ignore [-ar] [on | off | nick | endereço ] [tipo] ignora as mensagens de um nick ou um endereço </w:t>
        <w:br/>
        <w:br/>
        <w:t>/invite &lt;#canal&gt; Convida o nick para o #canal </w:t>
        <w:br/>
        <w:br/>
        <w:t>/join &lt;#canal&gt; Entra no canal dado </w:t>
        <w:br/>
        <w:br/>
        <w:t>/kick &lt;#canal&gt; Retira uma pessoa de um canal </w:t>
        <w:br/>
        <w:br/>
        <w:t>/list [trecho] [-min n] [-max m] Lista os canais, vc pode pegar apenas os que tem um trecho no seu nome, ou que tem no máxino m pessoas e/ou no mínimo n. Cuidado, em alguns servidores este comando lhe desconecta </w:t>
        <w:br/>
        <w:br/>
        <w:t>/log [on|off] Mostra, liga ou desliga a gravação em disco do texto do canal ou private </w:t>
        <w:br/>
        <w:br/>
        <w:t>/me Manda a ação para o canal ou private (ele acrescenta seu nick antes do texto), é o texto em rosa na maioria dos computadores </w:t>
        <w:br/>
        <w:br/>
        <w:t>/mode &lt;#canal | nick &gt; [[+|-]caracter de modo [parametros]] Muda o modo de canais ou usuários </w:t>
        <w:br/>
        <w:br/>
        <w:t>/msg &lt;#canal ou nick&gt; Manda a mensagem para o canal ou nick </w:t>
        <w:br/>
        <w:br/>
        <w:t>/names &lt;#canal&gt; Mostra os nicks de quem está no canal, mesmo sem você entrar nele </w:t>
        <w:br/>
        <w:br/>
        <w:t>/nick Troca o seu nick </w:t>
        <w:br/>
        <w:br/>
        <w:t>/notice Manda a mensagem para o nick sem abrir janela </w:t>
        <w:br/>
        <w:br/>
        <w:t>/notify [-sh][-ar][on|off|nick] Liga ou desliga o aviso de que um nick entrou ou saiu do IRC </w:t>
        <w:br/>
        <w:br/>
        <w:t>/omsg [#canal] Manda a mensagem para todos os op's de uma canal </w:t>
        <w:br/>
        <w:br/>
        <w:t>/onotice [#canal] Manda o notice para todos os op's de um canal </w:t>
        <w:br/>
        <w:br/>
        <w:t>/part &lt;#canal&gt; Sai do canal, mas continua no servidor </w:t>
        <w:br/>
        <w:br/>
        <w:t>/ping Verifica o tempo de resposta de um servidor ou pessoa, usado para verificar se a pessoa está em lag ou se foi desconectada, em alguns casos nukers * utilizam para verificar se a vitima caiu </w:t>
        <w:br/>
        <w:br/>
        <w:t>/play [-cpqmrlt] [canal/nick] [delay/numero de linhas] Coloca um arquivo de texto num canal </w:t>
        <w:br/>
        <w:br/>
        <w:t>/pop [#canal] Dá op a alguém se após certo tempo outra pessoa não der </w:t>
        <w:br/>
        <w:br/>
        <w:t>/protect [-ar] [on|off|nick|endereço] Protege um usuário contra chutes ou banimentos (não é recomendável que se use num canal registrado) </w:t>
        <w:br/>
        <w:br/>
        <w:t>/query Abre uma janela privada com alguém (substitue o duplo clique no nick da pessoa na nick list * </w:t>
        <w:br/>
        <w:br/>
        <w:t>/quit [razão] Disconecta deixando a razão porque você saiu </w:t>
        <w:br/>
        <w:br/>
        <w:t>/raw Manda um comando para um servidor. Tenha cuidado! </w:t>
        <w:br/>
        <w:br/>
        <w:t>/remote [on|off] Liga ou desliga o remotes ou mostra se está ligado </w:t>
        <w:br/>
        <w:br/>
        <w:t>/rlevel Remove todos os usuários do nível da lista interna </w:t>
        <w:br/>
        <w:br/>
        <w:t>/run [parâmetros] Roda o programa com os parâmetros dados </w:t>
        <w:br/>
        <w:br/>
        <w:t>/ruser [nível] [nick] Remove o usuário do nivel especificado da lista de usuários </w:t>
        <w:br/>
        <w:br/>
        <w:t>/save Salva em disco o arquivo ini dado </w:t>
        <w:br/>
        <w:br/>
        <w:t>/say Manda o texto, corresponde a simplesmente digitar o texto </w:t>
        <w:br/>
        <w:br/>
        <w:t>/server [servidor # | endereço do servidor [porta] [senha]] Conecta ao servidor dado </w:t>
        <w:br/>
        <w:br/>
        <w:t>/sound Manda um texto e pede para executar um som, desde que o som esteja presente no computador da pessoa </w:t>
        <w:br/>
        <w:br/>
        <w:t>/speak Usa o programa Monologue para falar o texto </w:t>
        <w:br/>
        <w:br/>
        <w:t>/sreq [ask | auto | ignore] Escolhe a resposta padrão ao pedido de DCC get </w:t>
        <w:br/>
        <w:br/>
        <w:t>/time Mostra a hora atual, regulado pelo clock do seu computador </w:t>
        <w:br/>
        <w:br/>
        <w:t>/timer[N] Ativa o timer automático </w:t>
        <w:br/>
        <w:br/>
        <w:t>/topic &lt;#canal&gt; Coloca o texto no tópico do canal, pode só ser possível aos operadores </w:t>
        <w:br/>
        <w:br/>
        <w:t>/ulist [&lt;|&gt;] Lista os usuários na lista interna com o nível escolhido </w:t>
        <w:br/>
        <w:br/>
        <w:t>/url [-d | on | off | close] Abre ou fecha a janela que pega automaticamente os endereços web digitados no IRC </w:t>
        <w:br/>
        <w:br/>
        <w:t>/uwho [nick] Abre a janela de informações sobre um nick </w:t>
        <w:br/>
        <w:br/>
        <w:t>/who &lt;#canal&gt; Mostra quem está num canal, mesmo que você não esteja nele </w:t>
        <w:br/>
        <w:br/>
        <w:t>/who &lt;*endereço*&gt; Mostra todas as pessoas no IRC com este endereço </w:t>
        <w:br/>
        <w:br/>
        <w:t>/whois Mostra mais informações sobre um nick </w:t>
        <w:br/>
        <w:br/>
        <w:t>/whowas Mostra os dados de quem acabou de sair do IRC </w:t>
        <w:br/>
        <w:br/>
        <w:t> </w:t>
      </w:r>
    </w:p>
    <w:p>
      <w:pPr>
        <w:pStyle w:val="NormalWeb"/>
        <w:spacing w:before="0" w:after="0"/>
        <w:rPr/>
      </w:pPr>
      <w:r>
        <w:rPr/>
        <w:t xml:space="preserve">Para mais informação para: </w:t>
      </w:r>
      <w:hyperlink r:id="rId5">
        <w:r>
          <w:rPr>
            <w:rStyle w:val="InternetLink"/>
          </w:rPr>
          <w:t>bruno@vbruno.net</w:t>
        </w:r>
      </w:hyperlink>
      <w:r>
        <w:rPr/>
        <w:t xml:space="preserve"> ou para a HomePAge de: </w:t>
      </w:r>
      <w:hyperlink r:id="rId6">
        <w:r>
          <w:rPr>
            <w:rStyle w:val="InternetLink"/>
          </w:rPr>
          <w:t>http://www.vbruno.net/INDEX.htm</w:t>
        </w:r>
      </w:hyperlink>
      <w:r>
        <w:rPr/>
        <w:t>. Obrigado</w:t>
      </w:r>
    </w:p>
    <w:p>
      <w:pPr>
        <w:pStyle w:val="NormalWeb"/>
        <w:spacing w:before="0" w:after="0"/>
        <w:rPr/>
      </w:pPr>
      <w:r>
        <w:rPr/>
      </w:r>
    </w:p>
    <w:p>
      <w:pPr>
        <w:pStyle w:val="NormalWeb"/>
        <w:spacing w:before="0" w:after="0"/>
        <w:jc w:val="right"/>
        <w:rPr>
          <w:i/>
          <w:i/>
          <w:iCs/>
        </w:rPr>
      </w:pPr>
      <w:r>
        <w:rPr>
          <w:i/>
          <w:iCs/>
        </w:rPr>
        <w:t>Vbruno© Todos os Direitos Reservados</w:t>
      </w:r>
    </w:p>
    <w:p>
      <w:pPr>
        <w:pStyle w:val="NormalWeb"/>
        <w:spacing w:before="0" w:after="0"/>
        <w:rPr/>
      </w:pPr>
      <w:r>
        <w:rPr/>
        <w:t> </w:t>
      </w:r>
    </w:p>
    <w:p>
      <w:pPr>
        <w:pStyle w:val="Normal"/>
        <w:rPr/>
      </w:pPr>
      <w:r>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u w:val="single"/>
      </w:rPr>
    </w:pPr>
    <w:r>
      <w:rPr>
        <w:u w:val="single"/>
      </w:rPr>
      <w:t>Comandos do MIRC  - Vbruno© Todos os Direitos Reservad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39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runo.net/computadores/Irc/"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bruno@vbruno.net" TargetMode="External"/><Relationship Id="rId6" Type="http://schemas.openxmlformats.org/officeDocument/2006/relationships/hyperlink" Target="http://www.vbruno.net/INDEX.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0:10:00Z</dcterms:created>
  <dc:creator>Vbruno</dc:creator>
  <dc:description/>
  <cp:keywords/>
  <dc:language>en-US</dc:language>
  <cp:lastModifiedBy>Bruno</cp:lastModifiedBy>
  <dcterms:modified xsi:type="dcterms:W3CDTF">2006-08-06T09:00:00Z</dcterms:modified>
  <cp:revision>6</cp:revision>
  <dc:subject>IRC</dc:subject>
  <dc:title>Comandos Básicos do Ms-dos :</dc:title>
</cp:coreProperties>
</file>